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77emx.doc      emx 0.9c     G77-0.5.18                             13-Sep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(c) 1995-1996 by Michael Holzapf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ort of GNU Fortran (g77-0.5.18) for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a quite early release of g77 and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 Please send bug reports for g77 to the addres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gnu/gcc-2.7/f/INSTALL, except for bugs introduced by th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repor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, send bugs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following binaries from archive g77bi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x/bin/gcc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x/bin/f771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x/bin/g77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x/lib/f2c.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x/lib/f2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x/doc/COPYING.g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x/doc/g77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x/book/g77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x/book/g77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x/book/g77new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x/bin/g77ins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-OS/2-Sources are in g77sr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77 is a part of gcc. The first to do is installing emx on your computer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mx/doc/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. The minimum set of zip'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rt.zip    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ev1.zip   Files required for developing programs with emx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ev2.zip   Files required for developing programs with emx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1.zip   The GNU C compiler, the GNU debugger, and oth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have to set certain enviroment-variable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x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unzipping g77bin.zip (the binaries of g77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.exe needs to be overwritten by the version of g77bin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eskto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create a folder containing ic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book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77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fortran-compiler works on your machine by running g77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- files. You can obtain the command-line options of g77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object "Using and Porting GNU Fortran". In add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-Zomf and -Zsys works in that way, emxdev.doc describ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GNU on-lin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G77 manuals, unpack gnudoc.zip and gnuinf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 info (see emxgnu.doc).  Use GNU makeinfo to cre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on-line help from the texinfo files.  makeinf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f.cmd are batch files which simplify calling make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fo files for the G77 manua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g77src emx/gnu/doc/g77/*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\g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g77                (Using and Porting GNU 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news0              (News about GNU 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bugs0              (Bugs in GNU Fort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already, add the following lines to /emx/info/di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77:       (g77).         The GNU Fortra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s0:     (news0).       News about the GNU Fortra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s0:     (bugs0).       Bugs in GNU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ssume that you are using emTeX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3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GCC documen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g77                   (Using and Porting GNU Fort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77.dvi                       (Using and Porting GNU Fort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lzapfel (michael@ime.rwth-aachen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mx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G77 and \emx\doc\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sequence, g77bin.zip can be distributed only i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77sr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tefan A. Deutscher for accompaning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Lubens Simon for making several helpful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tin Leibbrandt for coding '.fpp' to invoke 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several tries, my appologises for that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