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the Entertainment Pack is provided with a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 license not exceeding 21 days in duration from first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gistered use beyond this evaluation period is in viol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e Entertainment Pack useful and would lik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py there are several forms of registration possible.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the Entertainment Pack you receive a registration ke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tles you to use this and all future versions of Screen Blan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gistered user your questions regarding the Entertainment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nswered via mail or e-mail (preferred) and any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have on how to improve the Entertainment Pack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be implemented in upcoming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the Entertainment Pack by contacting BMT Mi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MT Mi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52 Horn 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mington, NC 28412-24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910) 791-7052    Voice (technical suppor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800) 414-4268    Orde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note that all technical support calls must be made to (91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1-7052 with no exce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910) 350-29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910) 350-8061  (10 lines, all 14.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910) 799-0923  (28.8 L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World Wid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ilm.vnet.net/bmthtm/bmtmicro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MT Micro accepts American Express, Visa, Mastercard, Disc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hiers Checks, Money Orders, Personal Checks.  Payment must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Currency.  No cash please! No charge for 1st Class sh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 in the world.  Priority shipping extra and will be expl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order is placed. The registration fee charged by BMT Micr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$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can also be done by phone with your checking or sav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(including bank money market and accounts).  This metho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requires no more information than what is probably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check and will not only save you from waiting on the 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ver your check but also speed up delivery of your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When registering using this method our normal poli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ing check clearance applies. (we actually get a check draw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ccount from our banking service - there are no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s that affect your checking account.)  This is EXACTLY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ing by check but you don't have to wait on the postal servi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ver your check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rvice cannot be used if 2 signatures are required on the accoun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is information ready when you choose this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 If you are faxing your registration and using this meth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forget to fax this information also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REGISTRATIO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n account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ddress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ddress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 Number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hone Number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Account ____________________  (checking or sav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Number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Routing Number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Account Number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Check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License Number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nd the registration fee in cash (registered or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). If you send cash, the registration fee is also 28$. My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ter Wans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genbachgasse 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-3423 St. Andrae-Woerd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mail: p.wansch@ieee.o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: +43 2242 32124 fax: +43 2242 311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only convenient when you are from Austria, Germany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European country. Please make sure to give your full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and if available e-mail address to get the registration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sending cash you can also send a Eurocheque in Austr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illing. Please don't send Eurocheques in any currency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rian Schilling. Please note that Eurocheques in other currencies 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. German Mark are treated like foreign cheques and cannot be acce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fees to cash in such a check almost amou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valent of the che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ve in Austria you can remit 290 Austrian Schilling to my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at the Creditanstalt Bankverein, Bankleitzahl 110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nto-Nummer: 10361050700. Please contact me to get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in Austria or Germany can also pay their registration fe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rian Schillings or German Mark (290 Austrian Schilling or 42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Mark). Please read the notes regarding Euroche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