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INSTALL CONCORD/2 EXTERNAL UTILI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and 4OS2 need to be installed priorly using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:\OS2\SCAN\OS2SCAN.EXE /NOEXPIRE /RPTALL /REPORT D:\CONCORD\LINE1\VSCAN.LOG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essage edit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  : Qu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key :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 : *C /C D:\CONCORD\LINE1\RUNQED.CMD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CONCORD\LINE1\RUNQED.CM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"QUICKED/LINE1" /DOS /FG /FS /WAIT /C D:\CONCORD\LINE1\RUNQED.BAT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CONCORD\LINE1\RUNQED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CONCORD\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EDITORS\QUICKED\QUICKED.EX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  : 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key :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 : *C /C D:\CONCORD\LINE1\RUNGEDIT.CMD -N*N -S32000 -R*J -M*T -T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CONCORD\LINE1\RUNGEDIT.CM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"GEDIT/LINE1" /DOS /FG /FS /WAIT /C D:\CONCORD\LINE1\RUNGEDIT.BAT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CONCORD\LINE1\RUNGEDIT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CONCORD\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EDITORS\GEDIT\GEDIT.EX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ransfer protoco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Zmodem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?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         : Zmodem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key       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directional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cmdline     : *c /c c:\proto\p\sz.cmd *P *B %1 %2 zmodem *N *O -handle *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cmdline       : *c /c c:\proto\p\rz.cmd *P *B %_cwd %2 zmodem *N *O -handle *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char         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iciency           :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file name        : C:\CONCORD\DSZ.LO@NODENUMB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l file name        : C:\CONCORD\DLFILES.LS@NODENUMB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log keyword  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log keyword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whole DSZ.LOG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?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         :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key 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directional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cmdline     : *c /c c:\proto\p\sz.cmd *P *B %1 %2 ymodem *N *O -handle *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cmdline       : *c /c c:\proto\p\rz.cmd *P *B %_cwd %2 ymodem *N *O -handle *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char         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iciency           :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file name        : C:\CONCORD\DSZ.LO@NODENUMB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l file name        : C:\CONCORD\DLFILES.LS@NODENUMB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log keyword   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log keyword 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whole DSZ.LOG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Ymodem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?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         :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key        :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directional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cmdline     : *c /c c:\proto\p\sz.cmd *P *B %1 %2 ymodem-g *N *O -handle *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cmdline       : *c /c c:\proto\p\rz.cmd *P *B %_cwd %2 ymodem-g *N *O -handle *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char         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iciency           :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file name        : C:\CONCORD\DSZ.LO@NODENUMB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l file name        : C:\CONCORD\DLFILES.LS@NODENUMB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log keyword   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log keyword 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whole DSZ.LOG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?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         :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key       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directional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cmdline     : *c /c c:\proto\p\sz.cmd *P *B %3 %2 xmodem *N *O -handle *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cmdline       : *c /c c:\proto\p\rz.cmd *P *B %_cwd %2 xmodem *N *O -handle *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char         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iciency      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file name        : C:\CONCORD\DSZ.LO@NODENUMB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l file name        : C:\CONCORD\DLFILES.LS@NODENUMB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log keyword   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log keyword 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whole DSZ.LOG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ROTO\P\SZ.CM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Parameters :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c:\concord\common\cwait00%6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c:\concord\transfer.lo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roto\p\p.exe -quiet -device COM%1 %7 %8 %9 -resume -automatic -serial -dszlog c:\concord\transfer.lo%6 -speed %2 -protocol %5 -send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 exist %4 copy nul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c:\concord\transfer.lo%6 &gt;&gt;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nul &gt; c:\concord\common\cwait00%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nul &gt; c:\concord\common\cwait00%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ROTO\P\RZ.CM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Parameters :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%3" == "H:\UPLOADS\UNSORT1\" goto up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%3" == "C:\CONCORD\TEMP\" goto tem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%3" == "C:\CONCORD\WORK\" goto wor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%3" == "D:\CONCORD\LINE1\TEMP\" goto temp2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%3" == "D:\CONCORD\LINE1\WORK\" goto work2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up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uploads\unso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tem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concord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or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concord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temp2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concord\line1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ork2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concord\line1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d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c:\concord\common\cwait00%6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c:\concord\transfer.lo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roto\p\p.exe -quiet -touch -device COM%1 %7 %8 %9 -resume -automatic -serial -dszlog c:\concord\transfer.lo%6 -speed %2 -protocol %5 -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 exist %4 copy nul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c:\concord\transfer.lo%6 &gt;&gt;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nul &gt; c:\concord\common\cwait00%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nul &gt; c:\concord\common\cwait00%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?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   : Smodem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key  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directional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cmdline     : *c /c d:\concord\line1\smo-down.cmd *P %1 %2 %_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 cmdline     : *c /c d:\concord\line1\smo-up.cmd *P %1 %2 %_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char   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iciency     :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file name  : C:\CONCORD\DSZ.LO@NODENUMB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l file name  : C:\CONCORD\DLFILES.LS@NODENUMB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 log keyword 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log keyword 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whole log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CONCORD\LINE1\SMO-DOWN.CM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"Smodem/1" /DOS /FG /FS /WAIT /C D:\CONCORD\LINE1\SMO-DOWN.BAT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CONCORD\LINE1\SMO-UP.CM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"Smodem/1" /DOS /FG /FS /WAIT /C D:\CONCORD\LINE1\SMO-UP.BAT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CONCORD\LINE1\SMO-DOWN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com port                   :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download control file list :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DSZ.LOG log file           :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upload path                :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d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roto\smodem\smodem.exe /+ /d %4 /e:0 /g /m /p:%1 /R /u %2 /z: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CONCORD\LINE1\SMO-UP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com port                   :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download control file list :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DSZ.LOG log file           :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upload path                :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d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roto\smodem\smodem.exe /+ /d %4 /D /e:0 /g /m /p:%1 /R /z: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rchiver utilit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DRV.EXE utility is equal to pipe that echoe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ntrol file on command line to archive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handle @-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?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   : ZIP v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key 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xtension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 cmdline   : h:\prog2\vp_out\arcdrv.exe h:\os2\arc\ZIP.EXE -m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ack cmdline : h:\prog2\vp_out\arcdrv.exe h:\os2\arc\unzip.exe -j -o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char   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iciency    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ID     : 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?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   : LHA v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key 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xtension :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 cmdline   : h:\prog2\vp_out\arcdrv.exe h:\os2\arc\LH32.EXE m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ack cmdline : h:\prog2\vp_out\arcdrv.exe h:\os2\arc\LH32.EXE x /o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char   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iciency     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ID     : @+2;-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?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   :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key  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xtension :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 cmdline   : h:\os2\arc\RAR.EXE m -y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ack cmdline : h:\os2\arc\RAR.EXE e -o+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char   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iciency     :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ID     : Rar!#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?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   : ARC v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key  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xtension :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 cmdline   : h:\prog2\vp_out\arcdrv.exe h:\os2\arc\ARC.EXE m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ack cmdline : h:\prog2\vp_out\arcdrv.exe h:\os2\arc\ARC.EXE eo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char   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iciency   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ID     : #26#09@-2;#26#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?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   : ARJ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key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xtension :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 cmdline   : *C /C D:\CONCORD\LINE1\RUNARJ.CMD m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ack cmdline : *C /C D:\CONCORD\LINE1\RUNARJ.CMD e -y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char      :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iciency     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ID     : `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encountered an odd problem with RUNARJ.CM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_CWD was found on command line, 4OS2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 error 0160. I suppose %_CWD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long as AUTOEXEC.BAT does not chang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CONCORD\LINE1\RUNARJ.CM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start "ARJ/1" /DOS /FG /FS /WAIT /C D:\CONCORD\LINE1\RUNARJ.BAT %_CWD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"ARJ/1" /DOS /FG /FS /WAIT /C D:\CONCORD\LINE1\RUNARJ.BAT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CONCORD\LINE1\RUNARJ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CD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UTILS\ARJ.EX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