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os 0.81c Nutzungslizenz und Gewaeh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Fos 0.81c Public License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icht registriert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o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eut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/DOS' ist ein ISDN CAPI FOSSIL Tre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/2' ist ein ISDN CAPI OS/2 Modem Device Tre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/Win' ist ein ISDN CAPI Windows COMM Device Tre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bezeichnet im folgenden alle drei Trei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Fos/DOS', 'cFos/2', cFos/W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(R) ist eingetragenes Waren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griff Programm bezieht sich auf das ausfuehrbare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alle Dokumentations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steht unter  urheberrechtlichem  Schutz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heber- und Handels-Gesetze des  Landes,  in  dem  es  g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vielfaeltigt bzw. veroeffentli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utoren Christoph Lueders  und  Martin  Winkler  haben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te an dem Programm 'cFos' und erlauben  die  Benutzung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vielfaeltigung und  Veroeffentlichung  ausschliesslich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Voraussetzung, dass die  nachfolgenden  Lizenzbedingun- 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uellt sind und anerkann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antie / Gewaehrleistung / Haf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 keine. Zur Klarstell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UTOREN  UND  IHRE  MITARBEITER HAFTEN NICHT FUER  SCHA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GLICHER ART, INSBESONDERE NICHT FUER VERMOEGENSSCHAEDEN, S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EDEN, ENTSTANDENE VERBINDLICHKEITEN GEGENUEBER  DRITT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EDEN, DIE AUS FEHLFUNKTIONEN  DES  PROGRAMMS  ODER  AUF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BEDIENUNGSFEHLERN  ENTSTEHEN.  DIES  BEINHALTET -  IST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 BESCHRAENKT  AUF  - JEDE  FORM  VON  UNTERBRECHUNG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, GESCHAEFTSVERLUSTE,  FOLGESCHAEDEN  ODER  ANDERE 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E,  DIE  AUS  DER  BENUTZUNG  DES  PROGRAMMS  ENTSTEH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ATEN, IN DENEN DIESER TOTALE  GEWAEHRLEISTUNGS- UND HAF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CHLUSS NICHT ERLAUBT IST, IST DIE BENUTZUNG VON 'cFos'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ungs-Lizen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wird herausgegeben, wie es ist,  und  darf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0.81c  unter  Beruecksichtigung  der  nachfolgend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aenkungen frei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darf vervielfaeltigt, veroeffentlicht und verbreitet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 der  Bedingung,  dass  keine  Gebuehr  fuer  die  Nutz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eilung,      Veroeffentlichung,       Verbreitung    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vielfaeltigung   erhoben   wird   und   das    Programm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odifizierter Form, wie es  von  den  Autoren  zur  Verfu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ellt wird, weitergegeben wird. Die  kostenlose  Nutz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s ist auf 90 Tage beschraenkt.  Danach  ist  der  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zu verpflichtet entweder die Nutzung zu unterlassen od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ungslizenz an 'cFos Professional' zu erwerben, s.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utoren weisen darauf hin, dass 'cFos' von  Hersteller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endlern  von   ISDN   bezogener   Hard-   und/oder 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chliesslich  Shareware-Versendern  und   CD-ROM-Herstell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wie  Anbeitern  ISDN  bezogener   Dienstleistungen   kosten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eilt, verbreitet, und vervielfaeltigt werden darf,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aussetzung,  dass  die   Autoren   dazu   eine   schrif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niserklaerung abgeben. Bitte schreiben Sie uns,  wen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s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NUTZUNG DIESES PROGRAMMS FUER MILITAERISCHE, ATOMTECHNIS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TSRADIKALE   UND/ODER   AUSLAENDERFEINDLICHE   ZWECKE 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DRUECKLICH VERBO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 darf  nicht  zur  Entwicklung  von   Konkurrenzprodu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nutzung dieses Programms stellt eine Einwilligung i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zenz als ganzes dar und die Freistellung der Autoren und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arbeiter von jeglicher Verantwortung und Haftung. Der  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klaert sein Einverstaendnis in den Ausschluss des Rechtw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te Dri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'cFos'  Dokumentation  und  zugehoerigen  Dateien  ben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ige Produkte Dritter. Alle  Urheberrechte,  Warenzeich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stige Rechte werden hiermit an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/DOS' is an ISDN CAPI FOSSIL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/2' is an ISDN CAPI OS/2 modem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/Win' is an ISDN CAPI Windows COMM device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 'cFos' applies to all thre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/DOS', 'cFos/2', 'cFos/W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(R) is a registerd trad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 program applies to the executable and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copyrighted material and protec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s Christoph Lueders and Martin Winkler hold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 program  and  grant  the  right  to  use,  copy,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is program, provided the following license is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ly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AND HIS ACCOCCIATES SHALL 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AMAGES, LIABILITY, OR LOSS OF REVENUE DUE  TO  THE 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BILITY TO USE THIS PROGRAM. THIS INCLUDES, BUT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,  ANY  INTERRUPTION  OF  SERVICE,   LOSS   OF   BUSINESS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CIPATORY PROFITS, OR CONSEQUENTIAL DAMAGE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. IN AREAS  WERE  SUCH  LIMITATION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THIS PROGRAM IS NOT LICENSED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distributed 'AS IS'  and  version  0.81c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y used with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may   be   freely   copied,   published,   distributed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stributed as long as no  charge  is  supplied  for  the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distribution of the program and the distribution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unmodified copies of all original files as relea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s. The use is limited to 90 days. Once this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ends, you agree to either stop using it,  or  purcha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of 'cFos Professional', see ORDER.E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s mention that 'cFos' may be copied,  distribu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stributed free of charge by  manufacturers  and  vendo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  related  hardware  and/or  software,  including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companies  and  manufacturers  of  CD-ROMs  an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rs of ISDN related services, provided  that  the 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ve  a  written  permission.  Please  contact  us,  if 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 FOR MILITARY PURPOSES AND FOR PURPOS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NUCLEAR ENERGY  OR  RACIAL  DISCRIMINATING  PURPOS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must not be  used  for  the  development  of  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 of this program constitutes  your  agreement 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ing terms as a whole and your release of the  auth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his associates of 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rd party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cFos' documentation and files make reference 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-party products. All copyrights,  trademarks  and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 held in these products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ddres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toph Lueders       Martin Wink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       2:2453/30.1             2:2453/3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   chris@zaphod.infox.com  winkler@zaphod.info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 Mail:   Reuterstr. 133          Dorotheenstr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3113 Bonn              53111 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many 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:          see CFOS.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prefer to send mail via electronic channels,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us vo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