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POP3d - Email server package for OS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Version 1.1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 e g i s t r a t i o n   I n f o r m a t i o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6 Axel Muel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            amueller@stargate.rz.fh-offenburg.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icial FTP site: stargate.rz.fh-offenburg.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ackage and think it is worth register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ted. The evaluation period is 30 days. I'm quit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asy way to use this package after the evaluation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s of this package will always tell you the days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Just fill out the form below and 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: 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fax:   +49-781-9709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ide outside Germany registration is only possible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and Mastercard). Your account will be charged in Deutsche Mark (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to US$ is currently about 1 US$ = 1.55 D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Germany you may transfer the amount to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        Citibank Due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o:          280971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         3002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ungstext: Ihr Name UND "Registrierung aPOP3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ee for the aPOP3d package is currently 49 DM (about 31 US$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ncludes free updates if such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some more features you are in a much bet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vince me to implement them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POP3d - Email server package for OS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Version 1.1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 e g i s t r a t i o n   F o r 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ansfer DM into the Citibank account please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below and email/fax it to me. You sh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thin 1 week from the date of your transf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select shipping via Email or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y through credit card the registration process may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weeks from date I receive your order since I cannot debi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ally. In order to compensate this processing time all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OP3d package will run another 2 weeks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      State/Provinc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 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Price      Quantity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3d package                    DM 49    x  ______ =  DM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  DM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Email ..............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Fax .......................................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SA/Mastercard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holder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     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signature: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