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POP3d - Email server package for OS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1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*** S H A R E W A R E **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 o c u m e n t a t i o 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 Axel Mue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stargate.rz.fh-offenburg.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OP3d package contains all email services of the SIDIS/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introduced 3 months ago. The SIDIS/2 package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-in services I will continue to develop as aDial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both packages will stay compatible to each other they are mo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User and programm administration (ACCOUN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Legal stu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WNLOAD OR USE THIS PROGRAM YOU AGREE TO THESE TE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no circumstances I am liable for any of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ird-party claims against you for losses or damages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loss of, or damage to, your records or data; 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conomic consequential damages (including lost profit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) or incidental damag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do not warrant uninterrupted or error free operation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I have no obligation to provide service, def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, or any maintenance for the Program. I have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ligation to supply any Program updates or enhancements to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such are or later become availab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WARRANTIES, EXPRESS OR IMPLIED, INCLUD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 AND FITNESS FOR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URP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Files included in this pack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EXE   user &amp; program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3D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EXE       mail sorting programm invoked by IBM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2.EXE      mail send utility invoke by 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CMD  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HLP   emglish help file for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GER   german help file for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is file to MAILPROC.HLP if you want help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.EXE     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CMD      script for registration of RXPRF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DLL      provision of REXX functions for user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AIL.CF    configuration file for IBM Sendmail in ca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EG.EXE      sharewar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ntral user database (USER.INI) for all user- and program-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administration compatible with aDialIn package (dial-in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eived email may be forwarded to another email address, kept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fication feature will send a standard reply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incoming email. This is especially useful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swer incoming emails personally at this time (e.g.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p detection for both the email forwarding and not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mail processor allows you to perform certain ac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change, activate/stop email forward, activate/stop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) by sending an email to a "special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"mail-processor@hostdomain.com") on the aPOP3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processor will send a confirmation email as respon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3 server supports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3 server uses multiple threads for multiple simultanous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ns without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3 server supports all POP3 commands and extented POP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A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s are stored encrypted (modified 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s are stored encrypted (modified DES) if their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specifi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oming emails may be rejected if the user's mailbo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a specified limit. Limits may be specified a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r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&amp; program administration programm is non-PM which mean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Telnet sessions; it provides a lot of information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IBM Sendmail as SMTP server (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OP3d package has been used on a daily basis to serve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(including myself) with email. This has given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which I have used to implement features needed in a real lif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features on the feature list are not avail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mail server package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ystem requirement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 suggestion: 486-DX/2-66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arp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arp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+ TCP/IP 2.0 + CSD UN6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FS is *HIGHLY* recommended (otherwise the length of user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8 characters (You may try FAT but it was not test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General Install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the following hints to place the files included in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EXE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EXE 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2.EXE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*has* to be the same directory as for 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PROC.CMD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PROC.HLP   directory defined in E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try "echo %ETC%" to check where you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D.EXE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PRF.CMD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PRF.DLL      a directory in your LIBPATH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.CF    You need this file only if you don't hav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configured 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at case put it in the directory defined i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. You may try "echo %ETC%" to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ETC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REG.EXE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that the following environment variabl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TC=c:\mptn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C variable is most likely already set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NAME=my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NAME variable has to be set to the hostnam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P. You can dtermine it by typing "hostname"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DIR=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DIR variable points to the base mail director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r mail directories will be created.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ists; otherwise no user mail directori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C:\TCPIP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MP variable is most likely already set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change it. The directory must ex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place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intent to use the mail processor the RxPRF.DLL ha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unctions. This is done by RxPRF.CMD which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rtup, e.g. by putting the line "call RxPRF.CMD" in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o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egister D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xpr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order to operate an email server you need to hav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sendmail.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not use any email client using IBM Send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chine you intend to install aPOP3d package on.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edia Mail/2). However this is not a disadvantage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me really good email clients which don't rely on IBM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PM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e the editor used to modify sendmail.cf mus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! Use E.EXE, don't use EP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have a functional setup of IBM Sendmail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single line of sendmail.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 line starting with "Mlocal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ocal, P=c:\tcpip\bin\mail.exe, F=lnsDFMP,  S=10, R=20, A=c:\mail $u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rive letters if necessary. The Argument "A=c:\mail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directory for mailboxes (which must be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MAILDIR variabl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already have a functional setup of IBM Sendmai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apt the sendmail.cf file I provi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provided as it runs on my machine. It is almost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need to replaca the word "stargate" with the host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 The same goes for "stargate.rz.offenburg.de". Our mail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amed "noc.rz.offenburg.de" which you have to replace with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mail relay host. If you don't know your mail relay host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mail you got. It should be the name of the 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"Received 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file referenc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k for a line starting with "OA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path to your ALIASE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OAc:\mptn\etc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is file should be in the ETC direc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ok for a line starting with "OQ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directory where the mails are queu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"OQc:\mptn\etc\m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 and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ook for a line starting with "Mlocal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cal, P=c:\tcpip\bin\mail.exe, F=lnsDFMP,  S=10, R=20, A=c:\mail $u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fore you can retrieve email via POP3 the aPOP3d server ha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thing to do is to start it from TCPSTART.CMD in your 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All other TCP/IP servers will be started from thi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CPSTART.CM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Configuring TCP/IP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Finished configur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Starting the TCP/IP processe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RouteD" /c /min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ROUTE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Sendmail" /c /min sendmail -bd -q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SENDMAI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aPOP3d" /c /min pop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POP3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INET Super Server" /c /min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INET Super Ser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Finished starting the TCP/I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exiting TCPSTART.CMD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should reboot your computer now for your changes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User and programm administration (ACCOUNTS.EX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user can receive email or retrieve email via POP3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 ha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accounts" without any parameters (or wro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ntax descrip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Usage: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&lt;user&gt; &lt;password&gt; &lt;Real name&gt;      -l[m[a|c|f|j|n|o|p|r|s|t|u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&lt;user&gt;                             -m  [&lt;user&gt; &lt;name&gt; &lt;program&gt; 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                                    -n &lt;user&gt;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[size]                             -p  &lt;us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&lt;user&gt; [forward address]           -r 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c &lt;user&gt; [forward address]           -s  &lt;user&gt;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                      -sd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d[a|l|n|t|r|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Explanation: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add user   -d  display user record   -ds  display settings   -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size   -f  activate mail forward   -fc  activate cop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display registration information   -ld  list dial-in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users;  display: dAys since last login, Numbered list, on-lin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nth, Total on-line time, Real name, Username   -lm  list Mai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f all users; display: Age of mails, mailbox Count, Forwar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subJect, Numbered list, forward cOunt, days since last Pop3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, mailbox Size, notification counT, Username  (only one UPPER let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criteria; following "-" will cause reverse order)   -m  de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  -n  activate sender notification   -p  assign passwor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user   -s  set max mailbox size   -sd  set max mailbox siz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user reco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a &lt;user&gt; &lt;password&gt; &lt;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username "system" is reserved for the mail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user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termines the email address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ser@hostname.domain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Password is used to authenticate user during email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3.  It must contain only digits and letters (no spa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password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is is the real name of the user. There may b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middle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box directory will be created u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DIR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confirmation of the newly creat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a smith terraX 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 for user smith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irectory H:\MAIL\smith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user reco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user the record should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 record per 12.08.1996 13:01:0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:                      Robert Smith  (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reated:            08.04.1996 22:3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ssword change:      08.04.1996 22:3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POP3 check:     09.04.1996 09:49:13 / 24.07.1996 12:5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 received/in mailbox: 00234               / 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/Current mailbox size:  00100 KB (specific) / 30.19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mail received:  09.04.1996 19:07:10 / 07.08.1996 12:55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actved/count: 07.08.1996 12:08:39 / 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notification:   07.08.1996 12:50:54 / 07.08.1996 12:5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setting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ettings record per 12.08.1996 13:09:2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:                 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                 Response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:       h:\fh\tcpip\bin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:      09.08.1996 13:4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mail received: 09.08.1996 13:44:59 / 11.08.1996 17:5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 received:           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mail size:            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updated:             02.08.1996 11:0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mailbox size:         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updated:             13.06.1996 10:3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maximum email size for encrpy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e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mail size in KByte up to which emails will be sto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encryption takes time and processing power bi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tore not encrypted. Mostly the don't conta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yway. A good value for &lt;size&gt;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size parameter an eventually existing max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size for encryp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mail size for encryption has been set to 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ivate mail forward without keeping received e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f  &lt;user&gt; 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mail forward should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mail address to which incoming email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pecify a forward address mail for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y the "-f" parameter without any fur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tually active mail forward for that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f smith rsmith@spider.anima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ils for user smith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smith@spider.animals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ivate mail forward but keep received email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fc  &lt;user&gt; 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mail forward should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mail address to which incoming email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pecify a forward address mail for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y the "-fc" parameter without any fur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tually active mail forward for that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fc smith rsmith@spider.anima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ll mails for user smith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smith@spider.animals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registration inform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information per 12.08.1996 15:52:4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P3d: registered for FH Offenburg, Standort Geng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alIn: no (valid) regist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user li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l[m[a|c|f|j|n|o|p|r|s|t|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... displays a list containing username and real name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m ... display a list of mail related information; if no furth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he list will contain only username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lm parameter may be followed by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... age of oldest email found in us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... number of emails currently in us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... forward addres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... subject of notification email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... number the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... number of mails forward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... days since last POP3 check 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... real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... current size of us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... number of notification emails sen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...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s are in the same order as the flags following the -l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have to be in lower case. However you may put _one_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which will result in a sorted list with the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ing the sort criteria. If you want the sorted lis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ut a "-" sign behind the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lmu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 list per 12.08.1996 16:11:09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       Real name                         Size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chmidt        Konrad Schmidt                   6026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eller        Axel Mueller                     3092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ss           Alexander Bass                   12686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ietz          Prof. Dr. Karlheinz Dietz         500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ppoldt        Barbara Appoldt                      0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ner         Frank Renner                         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pting         Thomas Epting                        0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           Robert Smith                         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0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automatic mail process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m  [&lt;user&gt; &lt;name&gt; &lt;program&gt; 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o which emails for the mail processor must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recommend something like "mail-processor" or "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has to be an alias for this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file in the directory where your ETC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file already exists you must remove any reference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ystem' at both left and right sides of alias defini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should add one of the following lines to it (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ke this if it does not ext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-processor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: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efte side of the colon you place the username you hav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on the right side there has to be the word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lso Chapter 5, 4 e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"Real name" of the mail processor. In this version of aPOP3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be a single word like "Mail-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is is the subject all email responses of the mail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. This may be something like "Response for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mails sent by the mail processor will show up in the receip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client as follows, if you follow the recommenda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-Processor" &lt;mail-processor@myHost.my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"Response fo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iy only "-m" without any further parameters a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efinition for the mail processo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m mail-processor Mail-Processor h:\fh\tcpip\bin\mailproc.cmd Response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cess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Response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 name: h:\fh\tcpip\bin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processor itself (MAILPROC.CMD) is a REXX script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ctions depending on the subject of the email passed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. Since REXX is not difficult to learn the mail proces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easily. Some functionality of the mail process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xPRF.DLL. In this DLL I implemented the functions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in order to perform the currently  possible action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ditional functionality you sh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et help on the current functionlity you ma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HLP file provided in this package. If you have the aPOP3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installed you can simply send a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il-processor@yourHost.your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nge "mail-processor" in whatever name you choose in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 with subject "help". This will result in the MAILPRO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eing sent to you a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er notific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n &lt;user&gt;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which sender notification should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Subject of notification emails which will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of every incom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iy only "-n" without any further parameter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have to place a plain text file named NOTIFY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ilbox before using this command! The conten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content of the notification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comfortable way of activating sender notific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utomatic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n smith One week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ile H:\MAIL\smith\notify.tx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notifications will be: One week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or user smith has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ign (new) password to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p &lt;us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to which the password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New password which should be assign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p smith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 for user smith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 us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r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which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moves the compley user record from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removes all emails from the user's mailbox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box its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mi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irectory H:\MAIL\smith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maximum mailbox size for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s &lt;user&gt;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which the mailbox size lim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aximum mailbox size in KByte. If this size would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incoming email it w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size parameter an eventually exis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 for that us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s smit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mailbox size for user smith has been set to 2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default maximum mailbox size for all us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s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aximum mailbox size in KByte. If this size would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incoming email it w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size parameter an eventually exis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mum mailbox size lim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sd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x mailbox size has been set to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onclus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y best to make this documentation better than the one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DIS/2 package. But it is always difficult to explain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miliar with to others un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the easiest and fast ways to overco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rop me an email. Under normal circumstances you should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in one day (of course solving the problem may 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ulary monitor the Internet news group 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- I rely on the feedback I get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Ivan A. Adzhubei &lt;ivan@protein.bio.msu.su&gt; who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and took care that the package conforms to most of the R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