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>AMAN v1.82 - Advanced Message Area Navigator - (c) 1996 by CliP-Soft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� What is AMA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� When do you need AMA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� What options does AMAN offer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� How do to register AMA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� How to contact CliP-Sof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� Where to download the latest AMA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�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� How to install AMA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� Example AMAN.CFG an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� Which files and directory's are used by AMA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</w:t>
      </w:r>
      <w:r>
        <w:rPr/>
        <w:t>1.  - What is AMAN?           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AN stands for A)dvanced M)essage A)rea N)avig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MAN you can create Message Groups in AdeptXBBS. The Messag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is not standard available in AdeptXBBS so thats why AMAN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an v1.82 is a total rewrite, so please read the Whats.New al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to upgrade your previous release to v1.8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</w:t>
      </w:r>
      <w:r>
        <w:rPr/>
        <w:t>2.  - When do you need AMAN?  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 that's easy to answer:  You don't need AMAN when you have only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areas, but if you have a lot of message areas and want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Groups (with a mimimum of time to configure) then AMA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ULTIMATE* sollution, it offers extended configuration options,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exible and works at High Speed, besides that it's very Sysop and BB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iend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</w:t>
      </w:r>
      <w:r>
        <w:rPr/>
        <w:t>3.  - What options does AMAN offers?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AN uses several security methods to control the access to Message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1) Message Group access by minimum 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2) Message Group access by security level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3) Message Group access by security level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4) Message Group access by a combination of the above 3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etection and support for ASCII, ANSI, and AVATAR Terminal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utomatic detection of the users screen lenght, every screen lengh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n the fly extraction of the the message areaname and are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AdeptXBBS Configuration while displaying the message are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MAN is usable for single and multi-line AdeptX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lmost everything like prompts, color and external screens ar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aves the last accessed message area in the user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aves the last accessed message group in an external contr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xtended logging options: 1) recent ev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)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) recent event window and log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ption to turn logging Off o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ption to turn on default group for first tim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upport for up to 26 message groups (A-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hen user selected a Message Group that doesn't exist or isn't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AN shows a screen and returns to the 'Select Group menu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hows a screen when the security don't allows the user to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MAN doesn't show the Message Area in the Message Arealist when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n't have access to the messag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upports up to 99.999 message areas (could be extended if nee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hows new message marker '*' while browsing the message area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hows tagged for offline mail marker '+' while browsing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</w:t>
      </w:r>
      <w:r>
        <w:rPr/>
        <w:t>4.  - How to register AMAN?   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of AMAN is currently still *FreeWare*! There is n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, however you could do me a big favour to send me your comme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, what you (dis)like about the program, suggestions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</w:t>
      </w:r>
      <w:r>
        <w:rPr/>
        <w:t>5.  - How to contact CliP-Soft?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a netmail to : Koen Ko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:281/602.0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5:66/0.0@Adep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a ClipArT BBS: 31-172-439373 or 31-172-4103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      : E-mail to kkoster@cistron.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: IRC channel #adept (Look in the channel for Cl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 Areas  : Adept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ept_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S2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eptNet Areas : Adept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ept_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</w:t>
      </w:r>
      <w:r>
        <w:rPr/>
        <w:t>6.  - Where to download the latest AMAN version?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AMAN is downloadable at the Clip-Soft's Support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pArT BBS: - node#1 31-172-4393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de#2 31-172-4103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Request  AMAN   for the latest public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Request  AMANB  for the latest bet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Request  MAGIC  for a list with magic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FTP:  ftp-os2.nms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bbes.nms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tp.leo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ug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</w:t>
      </w:r>
      <w:r>
        <w:rPr/>
        <w:t>7.  - Disclaimer              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every care and attention has been taken to write and t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to make sure that it does what this documentation stat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is provided as it is, without warranty or guarantee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expressed or implied, as to the quality or performa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, except that it will occupy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shall not be held liable to you or anyone else for any 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rect, incidental or consequential damages, including any lost prof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st savings, lost business, which may result from the use or in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this program. Your use of this program constitutes your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is disclaimer and your release of the author from any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ability or liti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</w:t>
      </w:r>
      <w:r>
        <w:rPr/>
        <w:t>8.  - How to install AMAN?    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the directory's:  \Adept\A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Adept\Aman\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Adept\Aman\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Adept\Aman\User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unzip AMANv182.ZIP in the directory '\Adept\Ama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unzip the 'example' Text.Zip in the directory '\Adept\Aman\Tex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ad this whole textfile to understand how Aman works and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this program (especially the TIP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your Files.Menu and add the next entry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 ,10  ,Change Group            ,D:\adept\Aman\AmanG.Erx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,10  ,Change Area in Group    ,D:\adept\Aman\AmanA.Erx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 of this menu entry (for more MenuEntry info read ADPTXBBS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,10  ,Change Area             ,D:\adept\Aman\AmanA.Erx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|   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|    Comment                  Change this to the correc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Menu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A] is the Key to start AmanA.Er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very single Message Group there's a control file needed with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the message areas you want to lis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trol files are named MgroupA.Asc - MgroupZ.Asc and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\Adept\Aman\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here's a example, when you want to make a Message Group named "FidoNe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 group "Local Areas" you have to make 2 control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groupF.Asc for the FidoNet Area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groupL.Asc for the Local Areas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your Mgroup.Ans in \Adept\Aman\Text so tha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doNet Areas Group is listed with the startup key '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cal Areas Group is listed with the startup key 'L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example the FidoNet Message Areas numbers are listed 100-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edit the MgroupF.asc file in \Adept\Aman\Groups so that i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 Message areanumbers in it.. all numbers has to be list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other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ssage Area numbers for the "Local Areas" Group in this example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,3,4,5,6,7,8,9,10, so the contents of MgroupL.asc contents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y it would be a lot of work to type in all these file Messag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s, that why an util is included M-Areas.Cmd. This util make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ll Message Areas on your system, to let you easy make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 List 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in that list are the Message Area numbers and descriptions, s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to do is, start a good text editor (like QEdit/2 or something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the message areas you want to have in one group and save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correct Mgroup?.Asc filename. Remember only the message area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used by AMAN, you can have the message area descrip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group?.Asc file because only the first 5 characters on each line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IP 1.) Use the file that M-Areas.Cmd created as the group the show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Areas on your system (group called 'All Message Areas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hing like th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IP 2.) Use the Sample.Cfg to setup your Message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IP 3.) Use the screens in Text.Zip to get the idea how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s could look lik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</w:t>
      </w:r>
      <w:r>
        <w:rPr/>
        <w:t>9.  - Example AMAN.CFG and description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s an example AMAN.Cfg configuration file (notice: in this fil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linenumbers used, the original AMAN.Cfg does not use linenumb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1  # ------------------  AMAN v1.82 (c) 1996 CliP-Soft -----------------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2  #                        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3  #          On/Off - Digits - Min.age - Sec1 - Sec2 - Group Name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4  # -------------------------------------------------------------------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5  MessageGroupA 1     4        12        10     10     All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6  MessageGroupB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7  MessageGroupC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8  MessageGroupD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9  MessageGroup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 MessageGroupF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  MessageGroupG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  MessageGroupH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  MessageGroupI 1 3 12 10 10 Internationale FidoNet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  MessageGroupJ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  MessageGroupK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  MessageGroupL 1 2 12 10 10 Lokal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  MessageGroupM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  MessageGroupN 1 3 12 10 10 Nederlandse FidoNet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  MessageGroup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  MessageGroupP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1  MessageGroupQ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  MessageGroup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3  MessageGroupS 1 3 12 10 10 FidoNet Sysop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  MessageGroup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  MessageGroupU 1 4 12 10 10 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6  MessageGroupV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7  MessageGroupW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8  MessageGroupX 1 3 12 10 10 Adep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9  MessageGroupY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  MessageGroupZ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1  # -------------------------------------------------------------------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2  N            ; Y/N - Turn logging ON (Y) or OFF 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3  3            ; LogLevel 1 (logfile/window), 2 (logfile), 3 (log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4  {FF          ; New Mail color '*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5  {FG          ; Tagged for offline mail color '+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6  NoActive     ; Show when group is not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7  ToYoung      ; Show if user is too young to acces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8  NoSec1       ; Show if sec1 is too low to acces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9  NoSec2       ; Show if sec2 is too low to acces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0  A            ; Default group when user hasn't selected a group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1  {FC          ; Message Area Numbe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2  {F3          ; Message Area Nam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3  {FA          ; Color for the Dots ' ...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4  {F4          ; Message Area Descriptio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5  {F2          ; Choose a Message Group Promp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6  {F4          ; Select a Message Area Number Promp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7  {F4          ; Color of brackets '[  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8  {FC          ; Color of brackets input color  ['25'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9  Choose which Message Group?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  Press [ENTER] for More, [Q] to Quit or select Message Area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1  Press [ENTER] to Quit or select Message Area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2  # -------------------------------------------------------------------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 of this Example AMAN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01-04 - Comment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05-30 - Configuration of the Message Grou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 a space(s) between On/Off  Digits  Min.age  Sec1  Sec2  Grou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 |       |   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05  MessageGroupA 1       3       12       10    10    All A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Group A is On/Off    : 1 = this group is enabled  (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0 = this group is disabled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use an 0 here when group is not in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gits Used                 : 3 - means you can put 3 charakter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brackets '[  ]' like [123] or [99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imum Age to access Group :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imum Security Level 1    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imum Security Level 2    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 Name used for Logging : All A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31  Commen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32  Y   - Turn logging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 = Logging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 = logging is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33  3   - LogLevel 1 = log to logfile an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gLevel 2 = log to logfil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gLevel 3 = Log to window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34  {FF - Color of the New Mail marker '*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35  {FG - Color of the Tagged for Offline Mail marker '+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36-39 - External Text File Configuration S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ce that you don't use the file extensions .asc/.ans/.avt,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located in the directory '\Adept\Aman\Tex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36  NoActive  - is displayed when group isn't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37  ToYoung   - is displayed when user is too young to acces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38  NoSec1    - is displayed when Security Level 1 is too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39  NoSec2    - is displayed when Security Level 2 is too 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40  A         - Default Message Group to show new AMAN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41-48 - Color Configuration S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I Color and AdeptXBBS Meta Color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[0;40m  {F1 = Black               #[1;30m  {F9 = Dark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[0;34m  {F2 = Dark blue           #[1;34m  {FA =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[0;32m  {F3 = Dark green          #[1;32m  {FB =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[0;36m  {F4 = Dark cyan           #[1;36m  {FC =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[1;31m  {F5 = Dark red            #[1;31m  {FD =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[0;35m  {F6 = Dark magenta        #[1;35m  {FE =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[0;31m  {F7 = Brown               #[1;33m  {FF =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[0;40m  {F8 = Light gray          #[1;37m  {FG =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41  {FC - Message Area Number Color            - '40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42  {F3 - Message Area Name Color              - 'ADEPT_SYSO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43  {FA - Dots Color                        - ' ....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44  {F4 - Message Area Description Color       - 'Adept Sysop Are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45  {F2 - Choose a Message Group Promp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46  {F4 - Select a Message Area Number Promp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47  {F4 - Color of the Brackets             - '['   '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48  {FC - Color of the Brackets input Color -  ['400'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49-50 - Text Prompt Configuration S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49  Choose which Message Group?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50  Press [ENTER] for More, [Q] to Quit or select Message Area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51  Press [ENTER] to Quit or select Message Area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52  Commen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</w:t>
      </w:r>
      <w:r>
        <w:rPr/>
        <w:t>10. - Which files and directory's are used by AMAN?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:\A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__Aman --------&gt; notice: directory \Adept\Aman is hard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- AmanA.E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- AmanG.E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- Aman.Cfg      (Aman Configuration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- AmanInfo.Doc  (Aman Information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- AmanInst.Cmd  (Installation ut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- M-Group.Cmd   (makes all areas lis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-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- Whats.New     (whats new in this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- Text.zip      (sample external scree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- Sample.Cfg    (sample configuration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___ Groups -&gt; directory where Mgroup?.asc files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- MgroupA.asc   (config file for group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- MgroupB.asc   (config file for group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-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___ Text --&gt; directory where external screens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- Mgroup.asc/.ans/.avt   (screen showed when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                         to choose a grou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- NoActive.asc/.ans/.avt (screen showed when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                         isn't act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- NoSec1.asc/.ans/.avt   (screen showed when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                         level 1 is too 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- NoSec2.asc/.ans/.avt   (screen showed when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                         level 2 is too 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- ToYoung.asc/.ans/.avt  (screen showed when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                         young to access a grou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___ UserInfo -&gt; directory where Aman's userrecords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Koen Koster   (userrecord based on user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