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===============================================================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TOUZAI-Mahjong can  be registered online with CompuServe.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Just GO SWREG and register the program with ID # 1249.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egistration fee  is $25..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===============================================================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TOUZAI-Mahjong  ORDER FORM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lect one from under 3 way, and send $25.00 U.S. to address below with order form paper.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. Money order U.S. Bill .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2. International postal money order.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. International postal giro.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ostal transfer account No. 00260-7-43482 JAPAN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ution : Credit cards (like American Express international money order) or Bank money orders are not accepted.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o mail: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732-1 Kuden-chou , Sakae-ku,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Yokohama City, Kanagawa-ken,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247  Japan 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name: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Junichi Saitoh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------------------ order form ------------------------------------------------------------------------------------------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 order ID of TOUZAI-Mahjong. 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>Name: ________________________Date:___________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Company: ________________________________________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Address: ________________________________________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>City, State: ________________________________________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>Zip,Country: ________________________________________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Phone: _______________  Fax:  _________________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ternet E-Mail address: _________________________________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here did you get this copy (vendor,BBS,friend):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7654" w:leader="none"/>
          <w:tab w:val="left" w:pos="7867" w:leader="none"/>
        </w:tabs>
        <w:spacing w:lineRule="auto" w:line="24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6:18:00Z</dcterms:created>
  <dc:creator>J.Saitoh</dc:creator>
  <dc:description/>
  <dc:language>en-US</dc:language>
  <cp:lastModifiedBy>J.Saitoh</cp:lastModifiedBy>
  <dcterms:modified xsi:type="dcterms:W3CDTF">1996-05-03T06:18:00Z</dcterms:modified>
  <cp:revision>1</cp:revision>
  <dc:subject/>
  <dc:title>===============================================================</dc:title>
</cp:coreProperties>
</file>