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Spades for Windows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Spades for Windows by MVP Software.  The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omputer card games is prou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and greatest! Six computer opponent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 hot game of Spades. Wonderfu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rovide the atmosphere. Are your card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s up to snuff? Live onlin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ayer support included so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Spade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Spade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