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JUMP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Steven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: 27 Elm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2 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CIS: 100421,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421.5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s a classic Window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s another great little Windows game from Steven Porter.  Jum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drag-and-click game for Windows, and it is based on tha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...solitaire mar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WINDOWS GAME GAMES PUZZLE SOLITAIRE MAR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$10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vailable at an extra 1.50 / $3 to cover disk, postage and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