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  "VENDOR.DOC" for EZ-Forms Plus Copyright 1996 by EZX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31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 ONLY of EZ-Forms Plus the "EZ-Forms eXecut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or for Windows, may be "shared" with others for evalu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stDrive version (only) may distributed thru authorized distribut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es, CD-ROMs, etc. Call EZX regarding distribution author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gistered version is available only from EZ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Terms of Distribution for the TestDrive Version of EZX Product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provides information for Shareware Distributors, Disk Vend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, and Computer Clubs who wish to distribute the shareware ed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ZX Corporation and EZX Publishing &amp; Distributing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estDrive Editions of EZX products must be distribu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*entirety*, without any modifications or dele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EZX TestDrive products may NOT be distributed by any "for-profit" ent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oes not disclose the following points in their literat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he fee paid for the evaluation disk is a distribu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er the vendors distribution and marketing costs.  I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dditional payment to the Author is required if the progra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eyond the evaluation period given by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EZX products (TestDrive editions) are NOT to be packaged for sa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s, or other supporting documentation pre-prin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-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EZX's TestDrive releases may not be rented or leased.  They may, howev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GIVEN away, as long as it is for evaluation purposes and soft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represented as "free" or "public domai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!!!!!!!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ame &amp; Categ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Forms Plus Rel. 96c  "EZ-Forms Plus" Processor for W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or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Forms Plus for Windows ... SuperForms processor extraordi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or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Forms Plus Rel.96cb SuperForms Processor for Windows 3.1/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 or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Forms Plus for Windows ... FormPower Processor extraordin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words: Form, Forms, Eforms, Scan, Graphics, Desig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-Ordering, Object, Modify, Fill-in, Fill-out, F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ise, Forms Processor, Create, Edit, Valid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-object, Desktop Publishing, Word Process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, Windows 95, Windows 3.1x, EZX, Mar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tFormz, FormPower, EZ-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Forms Plus 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Forms Plus 4Win 3.1x &amp; 95 Rel.9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opular DOS program comes to Window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SuperForms (Eforms)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, fill-out(external), fill-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l) ANY FORM. WYSIWYG,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, protected fields, OLE2,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, multi, LAN, license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orp.713-280-9900 BBS-8180 FAX-00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@cris.com   http://www.cris.com/~e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Forms Plus "Medium Length"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Z-Forms Plus Rel.96c Windows (3.1x &amp; 95) is The ultim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ual Forms Automation Processor! Features include: Crea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-Out (internal), Fill-In (pre-printed), Modify, Save,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 in minutes!. WYSIWYG, multiple open forms, cut/past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fields/objects, much, much, more. Great for bas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publishing too! EZ-Forms Plus's focus is on 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, production and fill-out. Unlike page docu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osition, the logical object oriented drawing tool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tailored and optimized for forms design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ion. Its WYSIWYG (what-you-see-is-what-you-get)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screen is clear, intuitive and easy to use. Fo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ze, typeface and printer options (including FAX transmission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limited only by what is available under Microsoft Window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your system. For truly flexible forms production,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print the filled-in data and the form at the same time o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-out to pre-printed forms. Now supports ISO paper siz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ric measurements and extended length text objects. EZ-Fo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s is a bargain at a price of ... only $66 ($99 SRP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s 50+ user modifyable forms, &amp; Full Tutorial/Manual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, multi, &amp; network version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Forms Plus "Long Descrip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EZ-Forms Plus&lt;tm&gt; Release 96c for Window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Forms Automation Proces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Create, Fill-Out (internal), Fill-In (pre-printed), Modif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e, Save, Revise, ANY FORM in minut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WYSIWYG, multiple open forms, cut/paste,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s/objects, much, much,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Whether your business is small or large, you can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quickly Create and Fill any doc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-in (internally generated form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-out (pre-printed forms), Compute (math and logical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ate, Save, Save-as, Revise, and/or Print (even to FA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kinds of forms in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save time and money by importing any Windows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BMP, .PCX) graphic image. You can now import any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bitmap via Windows clipboard. Then simply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-out fields, etc., if you wish, and your form is d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could be easie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ing out forms is easier than ever with field ord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custom forms (lines, boxes, etc.) on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fill-out fields, clip art, graphic images, signa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even video movies (eg. .AVI) or sound clips (eg. .WA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Window's OLE featu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ven fill-out pre-printed forms! You can have intern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orms or scanned images visible on screen, but be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printable. Thus only your data entries are printed whe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Z-Forms Plus&lt;tm&gt; for Windows is here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Z-Forms Plus is GREAT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erfect form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mmercial Printers ... speeds form design,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n house publication departments ... Improve response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se update process, cut co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ow cost forms development ... Develop and print all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s without outside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ing any quantity of custom forms on your laser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on dem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eat for basic desktop publishing too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Z-Forms Plus's focus is on forms design, production and fill-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ike page document composition, the logical object ori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wing and scanning tools are specifically tailored and opti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forms design and manipulation. Its WYSIWYG (what-you-see-is-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you-get) interactive screen is clear, intuitive and easy to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 size,  typeface and printer options (including FAX transmis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limited only by what is available under Microsoft Windows f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tem.  For truly flexible forms production, you can even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led-in data and the form at the same time or, fill-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printed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REATE TYPESET QUALITY FORMS IN H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design and modify your forms instantly. Creating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form in house gives you complete control over th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edback on how it looks is immediate. You can design 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ut sheet and continuous forms applications. Prin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design on your laser printer, or for even higher re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d Postscript output to a phototypesetter. By re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of the forms design, you can lower the co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around time without sacrificing quality. By printing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 on demand forms on your laser printer, you can econ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reducing stock of pre-printed forms. Another benef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duction of obsolescence of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asily customize any of the 50+ included form templat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reate any new form you des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DESIGN FORMS QUICKLY and EASI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sing the display screen and mouse, you can perform 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forms composition by creating and manip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"objects"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WYSIWYG means that the screen looks like the final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, showing typefaces, font sizes, lines, rectangl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unded rectangles, ellipses, circles, shading, logo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any object for creative imp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ext can be automatically word-wrapped, justified (lef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er, right, full), fonted, colored, etc. in any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fill-out fiel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CORPORATE GRAPHICS AND PATTERNS: Logos, signatur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ned images can be added to your form. Too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to scale, copy, delete and move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objects like text, lines, fill-out field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orm Design and Fill-out Features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xtensive on-line help and MANUAL with BROWSE, TEXT SEARCH,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ZFP's powerful Browse and global Text search features (no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"regular" Windows help files) will allow you to find any top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, or phrase quickly. You will also be able to print any top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 of topics on demand. The unique "tree" structure get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your information fast. NEVER be without your manual ag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eld Ordering: Control the way the cursor moves from field t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n-screen grid (user adjustable; does not prin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p-to-grid allow very quick and precise positio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bjects and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-out master or modify completed forms. No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ype redundant inform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pen multiple forms at once for quick reference or cut-and-pas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ple form views can be full window, window casc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 view, or reduced to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ix different working view magnifications (2 are us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justable) 25% to 300% are available for even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icate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ecise continuous coordinate display for accurate positio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ool bar and status line control allow you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ance and operation of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opy, cut, and paste objects between multiple FormPower fo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efine page sizes, margins, layouts, ori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Draw lines, boxes, shapes, fill patterns of many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orientation and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26 drawing tools are provided form design. There ar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n line styles, 10 thicknesses and eight brush patter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ther drawing tools include rectangle, round rectang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lipse which can be melded with any of the brush pattern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l-out fields can be placed anywhere on the form, and in fill-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, the master part (or background) of the form cannot be modif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as to assure perfectly filled out forms ever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preview any form before committing to hard co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Print to any Windows supported device, even directly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/modem (third party drivers required) for immediate transmi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you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se any Windows font including Bar Codes, and special characters li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g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Quickly bold, underline, italicize, strike-through, etc. any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group of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Objects, including graphics, pictures, sound clips, video clip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can be inserted quickly and easily via Window's OLE (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ing and Embedding v1.0 &amp; 2.0) feature from almost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dited .BMP files (via WinPaintbrush and many other programs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linked to any EZ-Forms Plus mast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ages may be linked to a separate file or embedded in each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You can even paste text from your trusty ol' DOS programs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ew features in release 96c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ll text justific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bility to import any device independent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Window's clip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he ability to link graphic files to your forms (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embedding them) to save precious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umerous touch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eld Ordering (the way the cursor mov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ple object selection for move, copy, past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upport for international measurements and paper siz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's international settings are monitored and the appropriate defaul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used. (ISO paper sizes and metric mesurements, for instan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Unlimited character size for text objects. (Old limit was 256 character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roved OLE func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ultiple copy pri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Graphics placement/sizing is faster via use of screen tok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creen updates are faster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mediate TD enhancement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Z-Forms Plus can save thousands of dolla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-printed forms and time, but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-Forms Plus is only $66 +s/h via Credit Card or Check. ($99 SR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r upgrade/competitive pri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A 5+/10+ machine licensed version is availabl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0%/60% per user discount from SR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all for Multi-user, LAN, Server, Site, Regional and Corporate licen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Other multi-, site, and unlimited licenses available. Call for a qu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Credit Card ORDERS may call 1-800-800-2HOT ext.EZF96c (toll free in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 Credit Card ORDERS: 1-800-FAX-2HOT ext.EZF9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toll free in USA; All other correspondence, etc. will be ignor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CCEPT VISA, MASTERCARD, DISCOVER/Novus, Ameri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s, information, technical and all 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1-713-280-9900   FAX:1-713-280-0099 (24hrs)  BBS:1-713-280-8180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Note, our Area Code may change to 281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. 3, 1996. If 713 or 281 do not get thr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713-555-1212 and ask for EZX Corpor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and area code. Thank-you Texas PUC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to: ezx@cris.com  or  EZXHOU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 EZXHOU   Compuserve 76350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Wide Web: http://www.cris.com/~ezx  or  http://home.aol.com/EZX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cations, pricing, etc.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-EZFP-0318 all rights reserved b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ZX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e EZ-Forms Automation Compan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3 E. NASA Rd., Suite 3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 58177  EZF96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ster(Houston), Texas 77598-8177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s, information, support an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usiness, ca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:1-713!-280-99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X:1-713!-280-0099 (24h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:1-713!-280-8180  (24hrs, Email, Sup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:1-713!-280-0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Support:1-713-280-0080 (9A-4P Central US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!(Note, our Area Code may change to 281 a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v. 3, 1996. If 713 or 281 do not get thro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al 713-555-1212 and ask for EZX Corpor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 number and area code. Thank-you Texas PUC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ail Orders and Sup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1-713-280!-8180 (to 33.6K, N, 8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: ezx@cris.com  or  EZXHOU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erica Online: EZX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6350,31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http://www.cris.com/~ez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home.aol.com/EZX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Shipping &amp; Insur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7  USA-48 for ground (7-10 days)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48 for 2nd business day shipping. $2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24 USA-48 for Next Business day shipping. $4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2 USA-AK/HI/PR/VI/GU/AS; Canada (all provinces). $3 for each additional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$19 Elsewhere, $4 for each additional item. All are subject t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request whatever shipping you wish, such as your own FedEx number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 cost plus $7 handling charge per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ing, shipping, etc. are subject to change without notice. Call or F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latest details if this information is over 6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order forms, see INVOICE.EZF (ASCII) or the EZ-Forms Plus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group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 VENDOR.DOC for EZ-Forms Plus Copyright 1996 by EZX. 03189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