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MaeDae Enterprises         Info:  Phone a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5 Prospero Road                FAX at (719) 683-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yton, CO 80831-7402 USA       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net 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clude no info screens, unlimited support, lost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Orders Complete with Manuals **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for Windows with Manual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- Windows Disk Duplicator with Manual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- DOS Based Diskette Duplicator + manual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upe and DOSDupe with manuals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s 95 (32 bit) with Manual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s v3.1 with Manual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DOS with Manual       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- Standard Edition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- Pro Edition (DES)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User Upgrades **        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for Windows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- Windows Disk Duplicator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- DOS Disk Duplicator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upe and DOSDupe   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 95 (32 bit)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s v3.1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DOS         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  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Pro (DES)               $2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can upgrad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Media Siz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[ ] 3 1/2"    ** 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[ ] 5 1/4"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ault is 3 1/2"** 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media size!   (US Dollars only)   Order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[ ]  M/C[ ]  Card#: _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t is illegal to export the registered version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Pro with DES outside the USA and Canada due to USA DE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The non-DES version of Encrypt-It will be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all orders outside the USA and Canada in order to comply with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xport restrictions.  We are considering moving to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s a .HLP file to help sav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our products and which verison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rypt-It for Windows      [ ] Encrypt-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crypt-It Windows 95       [ ] WinDup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SDupe for DOS             [ ] Mortgage Designe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Encryption Toolkit  [ ] Windows Encryption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? ____  Where did you obtain it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State 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