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a DOS command prompt, type SORT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ort the enterie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t addres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