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oTech Internet Address Boo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Internet Address Book and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Book, with a 20,000 Internet Address and Si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order form in this window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         [Down Arrow for 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Tech Internet Address Book          ........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Due.................................  $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residents (only) add 5.5% sales tax (25 x .055)......  ($ 1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Version Available - for $25.00 more, receive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address and site database in ASCII, comma-delimited format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into your own database or software program.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Tech Internet Address Book plus Developer's Database 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Shipping and Handling...................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ue.................................. 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esidents only...................$(2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to receive a license for use beyond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ailure to do so 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Discount for Schools and Universities Available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mhogg@execpc.co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ash, COD, P.O., or Credit Cards.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: U.S.- $3.50, Canada and Mexico - $5.00, International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