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Notes"/>
      <w:bookmarkStart w:id="1" w:name="Notes"/>
      <w:bookmarkEnd w:id="1"/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</w:t>
      </w:r>
      <w:r>
        <w:rPr>
          <w:b/>
          <w:bCs/>
          <w:sz w:val="36"/>
          <w:szCs w:val="36"/>
        </w:rPr>
        <w:t>&gt;&gt;&gt; Digital Wizard's &lt;&lt;&lt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&gt;&gt;&gt; Internet Address Book &lt;&lt;&lt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 13,500 names and addresses for the most interesting and most wanted si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thing you need to go surfing!  Shareware - not crippled in any wa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like it, let me hear about i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you can see I have spent just a few hours compiling this listing and would like to hear what you think of my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really like it and use the listing, a little something (like $10.00) would really be appreci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o say 'Thanks' for sending me a $10.00 donation I will send you another 10,000 plus names and addresses on disk (only 3.5" 1.44m format) by return 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 your name and address and $10.00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raig D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232 Kos Blv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ssissauga, Ont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5J 4L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na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on gang, $10.00 isn't much and there's a hungry computer person depe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!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2" w:name="Notes"/>
      <w:bookmarkEnd w:id="2"/>
      <w:r>
        <w:rPr>
          <w:sz w:val="24"/>
          <w:szCs w:val="24"/>
        </w:rPr>
        <w:t>To help you navigate through this rather long listing we have added several too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Use the [edit/find] feature of Microsoft Word to search for topics or names.</w:t>
      </w:r>
    </w:p>
    <w:p>
      <w:pPr>
        <w:pStyle w:val="Normal"/>
        <w:rPr/>
      </w:pPr>
      <w:r>
        <w:rPr/>
        <w:tab/>
        <w:t>Hint: sometimes ‘key word’ searches will yield many matches.</w:t>
      </w:r>
    </w:p>
    <w:p>
      <w:pPr>
        <w:pStyle w:val="Normal"/>
        <w:rPr/>
      </w:pPr>
      <w:r>
        <w:rPr/>
        <w:tab/>
        <w:tab/>
        <w:t>eg. when searching for the University of Toronto, use [edit/find] to locate ‘university’ (there are 5 pages of ‘university’)</w:t>
      </w:r>
    </w:p>
    <w:p>
      <w:pPr>
        <w:pStyle w:val="Normal"/>
        <w:rPr/>
      </w:pPr>
      <w:r>
        <w:rPr/>
        <w:tab/>
        <w:tab/>
        <w:t xml:space="preserve">      now use [edit/find] to locate ‘Toronto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Use the [edit/bookmark] feature of Microsoft Word to go to the beginning of each alphabetical head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MPORTANT !  -  READ THIS 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  <w:tab/>
        <w:t>Due to the length of some of the longer addresses, we have been forced to put them onto 2 lines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  <w:tab/>
        <w:t>These addresses are showen in this directory as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/>
      </w:pPr>
      <w:r>
        <w:rPr/>
        <w:tab/>
        <w:tab/>
        <w:t>CNN Sports Center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/>
      </w:pPr>
      <w:r>
        <w:rPr/>
        <w:tab/>
        <w:tab/>
        <w:tab/>
        <w:t>http://tns-www.lcs.mit.edu/cgi-bin/vs/vsbrowser/video/pimento/news/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/>
      </w:pPr>
      <w:r>
        <w:rPr/>
        <w:tab/>
        <w:tab/>
        <w:t xml:space="preserve">     cnnsportscenter/cnnsportscenter.uv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  <w:tab/>
        <w:t>These long addresses should be read as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/>
      </w:pPr>
      <w:r>
        <w:rPr/>
        <w:tab/>
        <w:tab/>
        <w:t>CNN Sports Center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/>
      </w:pPr>
      <w:r>
        <w:rPr/>
        <w:tab/>
        <w:tab/>
        <w:tab/>
        <w:t>http://tns-www.lcs.mit.edu/cgi-bin/vs/vsbrowser/video/pimento/news/cnnsportscenter/cnnsportscenter.uv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720" w:righ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attempt has been made to make sure that the names and addresses contained herein are corr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do not get too upset if you find a typo as we are only human.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432" w:footer="432" w:bottom="488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3" w:name="Numerics"/>
      <w:bookmarkEnd w:id="3"/>
      <w:r>
        <w:rPr>
          <w:sz w:val="16"/>
          <w:szCs w:val="16"/>
        </w:rPr>
        <w:t>&lt;&lt;</w:t>
      </w:r>
      <w:r>
        <w:rPr/>
        <w:t xml:space="preserve">  </w:t>
      </w:r>
      <w:r>
        <w:rPr>
          <w:b/>
          <w:bCs/>
        </w:rPr>
        <w:t>0 to 9</w:t>
      </w:r>
      <w:r>
        <w:rPr/>
        <w:t xml:space="preserve">  </w:t>
      </w:r>
      <w:r>
        <w:rPr>
          <w:sz w:val="16"/>
          <w:szCs w:val="16"/>
        </w:rPr>
        <w:t>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" w:name="Numerics"/>
      <w:bookmarkStart w:id="5" w:name="Numerics"/>
      <w:bookmarkEnd w:id="5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"Radio Graffiti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an@pan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'Lant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7,4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||parallel||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araSe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4,35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-800-TAXLA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5010gea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 Point Purity Test for Non-Virgi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rcus.com/~omni/pur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2 Exhib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1492.exhibit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TH Congress of European Accounting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ham.ac.uk/business/eaaco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4 Golf Digest Record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llas.nmhu.edu/golf/gol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4 Patent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wn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4 Winter Olympics, Lillehamm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c94.oslonett.no/OL/OL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5 Kaibab Mountain Bike Tour Guide, Moab 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pub.com/kaiba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5 Masters Tournament Coverage by the Augusta Chroni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is.com/~ma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6 Summer Olympic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oyal/olymp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8 Winter Olympics, Naga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nc.or.jp/Naga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th Ho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-riscs.panam.edu/golf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llas.nmhu.edu/golf/golf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aUNChpad (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gi-bin/imagemap/sunbuttons?425 1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Sof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40,16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 Gajillion Served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cheslo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/20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ktbeers/2020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th Annual Grammy Aw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gram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th Engineering Installation W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d.af.mil/csc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Com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3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unity/users/c/chking/Archive/3D-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Graphic Icons for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wallach/freeart/butt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Grap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u-berli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vie.ac.at (cd /pc/dos/graph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Graphics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valon.chinalake.navy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Products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g.lvl.gov (cd /pub/listserv/photo-3d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Reconstruction Techniq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comp.arc.nasa.gov/3dreconstru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Stere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atz.anu.edu.au (cd /pub/stereogra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ghtside.com:80/~dan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d-magazin@stereo.s.bawue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D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ss.ca/~hans/3do/3d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k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3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W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3w.com/3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W Magazine, The Internet with a Human F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w@3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Wi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3Wi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1,33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M Cha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antafe.edu (cd /pub/SIG/4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-D Stereogram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s.net/netmail/bm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0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700club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Hou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net.com/~carleton/7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0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t.net/dir8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0 Numbers A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t.net/dir8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800 The Ro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 Sun Fun Festival at Myrtle Bea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ckory.nc.us/ncnetworks/mb-su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X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/99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b/>
          <w:b/>
          <w:bCs/>
        </w:rPr>
      </w:pPr>
      <w:bookmarkStart w:id="6" w:name="A"/>
      <w:bookmarkEnd w:id="6"/>
      <w:r>
        <w:rPr>
          <w:sz w:val="16"/>
          <w:szCs w:val="16"/>
        </w:rPr>
        <w:t xml:space="preserve">&lt;&lt; 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 </w:t>
      </w:r>
      <w:r>
        <w:rPr>
          <w:sz w:val="16"/>
          <w:szCs w:val="16"/>
        </w:rPr>
        <w:t>&gt;&gt;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  <w:bookmarkStart w:id="7" w:name="A"/>
      <w:bookmarkStart w:id="8" w:name="A"/>
      <w:bookmarkEnd w:id="8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 Aa Building Inspection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aa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Journey Through Yosem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253.114.31/projects/stereograms/stereoscopic_photograph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tereoscopic_photographs.htmla la mode workgroup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40,36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UNET@alamo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Personal Touch Esc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pace.com/pt/pt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Visionary Creation of the Imagin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is.cs.utwente.nl:8080/speel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 White Dove On-Line Flower &amp; Gift 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flower-shop/whtdo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&amp;M Networking Inc.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a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+ Marke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sull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-Z Guide to Australian 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/netpage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. Joseph Ross J.D. Law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rld.std.com/~lawy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. Wegener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i-bremerhave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.F. Street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2,3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/E Auto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41,20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:&gt;Software.HLP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40,7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: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58/2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2i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ahul.net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2i.rahul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A Compu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aac/a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AA Advertis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/cgi-bin/market/s?info.gm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agora Ttelematica Rroma I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gora.stm.it:80/ago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Apex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Ap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ardvark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44,1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aron A. Aardvark &amp; Associat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aardvark/aaaa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acus Concep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ba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acus Niag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agara.com:80/~aba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acus Research &amp;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uestions@ard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AG (Association of Bay Area Governmen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bag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abag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bott Northwestern Hospital Cancer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i.umn.edu/Projects/mg90601/anw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C Computer Club (Swede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c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ekas Video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ekrd.co.uk/General/AboutAbek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el Axe All-Aluminum Electric Guit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d.net/~ab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elson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07,4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F Freight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ab/abf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bilene Christia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teserver.ac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ilit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asc/as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le Ar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31,16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original Super Information 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mcan.Ca/abnet/ab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out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Applelink: AS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43,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out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sc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ove &amp; Beyond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170.0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ove All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ove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rash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/BIX: mabr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raxa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22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braxas@orte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ri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45,16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solute Software Co.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bsolute_Software_Co.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solute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04,16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ace@absolute.co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solute Valu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27,16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bsolutely Fresh Flow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flo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stract Software, NEXTSTE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stract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stract Technologies - IBM RS/6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stract.co.n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bwenzi African Studies: letters from Africa &amp; Asp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here.com/clients/abwenzi/abwenz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C_Techn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 Consul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ade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ia Latinoameric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net.com/ecuador/learnSpan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net.com/ecuador/learnSpan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ic Library Resources at East Carolina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inge.lib.ec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ic Press AP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is.uci.edu:8042/Books/Academ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y of Motion Picture Arts &amp; Sciences - Osc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cars.org/ampa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ademy 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retta.la.ca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 Long Dist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exnet.com/acc1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ccel Partn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lr8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ccelr8_Technology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America's Merry Christm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christmas/christm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ccess A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gainc.com/Art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Art St. Petesburg,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gainc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Floor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citylink/afs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Inf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unit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munit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Magazine from NC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Pubs/access/access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Market Squ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a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ccess PE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inet.pe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Soft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7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337-53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 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awes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essing, The Internet by E-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rtfm.mit.edu/pub/usenet/news.answers/internet-services/access-via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olad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ccolade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ountants on 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yfdav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cuSy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ex: 650308 48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eHawk,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est.uniandes.edu.co/~l-osorio/lin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er Sertek Inc.,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tek.com.tw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IA (Catalan Association for Artificial Intelligen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a.csic.es/ACIA/AC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0,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LU (American Civil Liberties Un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lu.org 6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CM (Association of Computing Machinery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c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M Alpha Chap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.usl.edu/Ho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M Cryptography Poli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tp://Info.acm.org/reports/acm_crypto_stu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cm.org/reports/acm_crypto_stud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M Sigmod's Database Jobs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nny.cs.uiuc.edu/job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me Worksho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12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omsoft Software Division of Infinity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om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orn Computer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corn.co.uk (cd /pub/Read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robat Reader from Ado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stEgg.idd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tion List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virolink.org/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tive Window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tw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twin.com/actwin/actw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t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ctivi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tivist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ciLink.com/wp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ucobo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rvice@acucob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ccucob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ucobo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cucobol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cut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2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 Bo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airiann Development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66,5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apt Internet Training &amp;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dapt/adap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apte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.adapt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aptek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adaptek/adapte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aptiv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bu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dbuster@wims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C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c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a System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3/adobe/adobe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icted Chat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un1.gwent.ac.uk 66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icted to No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dict.com/AT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ison-Wes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ison-Wesley,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dison-Wesley Publishing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: a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fx, Virtual Advertis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re.net:/~adfx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lersparre &amp; Associates Data Compress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s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ob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obe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tp-relay.mv.us.ad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obe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d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obe Photoshop for Sun Sparcst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ado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ob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d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3/adobe/adobe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vv.com/ads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ult Toy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 Communicatio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cess.mbnet.mb.ca/~la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 Financial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teldata/af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Computer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Computer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01,2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Grav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dvanced_Grav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Idea Mach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imgames@xmis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Logical Desig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dvanced_Logical_Design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Micro De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Microelectr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e.com/aue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Network &amp; Servi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Network &amp; Services Inc.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ns-co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Research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r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Research Projects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arpa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Research Projects Agency, GE Corporate Research &amp;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-tookit.crd.g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dvanc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10,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24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Software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scon.com/asti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Technolog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dvanced_Technology_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ced Visua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v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t 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Advant/ho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vantage Solutions In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pkeeper.com/shops/Ad_Promo_Special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ant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net/ad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enture Learning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2,3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ertisements Forum Croat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jev.tel.etf.hr/cclos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ertising Age, Interactive Media &amp;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ywkj04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ertising Age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hbu73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vertising Do's &amp; Don't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:2200/00/News/cmd-ibi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dvertising Law Internet Si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lewros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DZ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adz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EG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konstanz.de/studis/aege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EGEE Calendar of Evn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konstanz.de/studis/aegee/calend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eol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70,24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erospace Business Development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Tenagra/aero_b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ESU Trave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aes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ffinity Micro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ffin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44,17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ffordable Pagers &amp; Pag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pag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fricalink, Philadelph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rn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frican National Cong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n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n.apc.org (cd /an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n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ggrou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gr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ape Design Automation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ycad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E Lo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e of Enlightenment in French Pain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mf.culture.fr/files/imaginary_exhibi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ency for Toxic Substances &amp; Disease Registry (ATSD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sdr1.atsdr.cdc.gov:8080/atsd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gregate Comput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ggregate_Computing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nes Scott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ttL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or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.netcom.com/pub/agorics/agor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al Gen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be.nalusda.gov:800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al Genome World Wide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be.nalusda.gov:800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al Genome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group3/agr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al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g.scs.ag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al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ra.net (cd /pub/nic/agricutural li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Almanac Mail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acenet.auburn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ces.ncsu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ecn.purdue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empire.cce.cornell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esusda.gov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joe.uwex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oes.orst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silo.ucdavis.edu (send guide or send 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Engineering &amp;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Engineering-and-Technology/Agricul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Exhibitthe Oregon State University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cweb.sos.state.or.us/osu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esgopher.ag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73.52.2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icp.biochem.v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27.8.3 (login: PUBL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ureka.clemson.edu (login: PUBL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2.236.89.2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mpire.cce.cornell.edu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8.100.15 (login: sup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ticsuf.csufresno.edu (login:sup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Forest Tree Genome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27w007.pswf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Food Crop Outl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gnet.com 20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General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rs-grin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Master Garde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eviathan.ta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NetV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etvet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vet.wust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PEN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supen.psu.edu (login: enter your two-letter state abbrevi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8.36.5 (login: enter your two-letter state abbrevi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Pest Management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oble.nal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griculture Information, Sustainable Agricul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lypso.oit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hlgren, Joseph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23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hrens, Richard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hrens26@wharton.upen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 Exp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6702.70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 programming cour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mi.open.ac.uk/courses/dmzx86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die.niaid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rnelius.ucsf.edu/~troyer/va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 Patents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ents.cnidr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 Patien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ients.cnidr.org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DS/HI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Health/Medicine/AIDS_HI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23,31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P-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5,23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 &amp; Water Poll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munit/environm/airwat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 Chronic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sar.af.mil/air-chronic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 Mosaic, Demo Ver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ry.com (cd /vendor/spry/dem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 Mosaic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ry.com (cd /Air Mosaic Demo/AMOSDEMO.ex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 Pollution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67.208.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tnbbs.rtpnc.ep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ir Waves Trave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eacon.com/AW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fax Online Aviation Industry Representatives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pace.com/airfa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ir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rTouch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rpcs.com/airpc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S (American Information Syste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Tech Internationa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I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V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4,11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/software/aix4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jan Tietotekniikka ATT 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1,34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L Baker's XR's Onl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albaker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 Williams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10,35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-AN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ar.rtd.utk.edu/~al-an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-Anon &amp; Alateen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ar.rtd.utk.edu/ al-an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crit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17,17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ddin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laddin_Enterpris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ddin Knowledge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addin@aladdin.co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ddin Publishing 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34,2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ddin Software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has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ddi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Aladd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n Rand Multimedia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anrand@ind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lan Richmond's Hi-Tech Commerce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3/Comme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n's happy home page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rch/al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s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aska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ska Volcano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vo.alask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aska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ask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any Times-Union, Capitol 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ucapitol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any Times-Union, 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uletters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any Times-Union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ulibrary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any Times-Union, News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unewsroo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ert Einstein College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com.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erta, Canada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el.com/albertaww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erto's Night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path.stanford.edu:3007/Albert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erto's Nightclub -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bertos.com/albert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ertson College of Idah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of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bion Books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lb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den Electron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de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d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Ald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ph Omeg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ruben@ccugnet.ccug.a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3,35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ph Takom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6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x, Catalog of all Texts in Litera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x.ac.uk (select: World | Gopherspace | Ale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x, FTP file system makes remote &amp; local systems appear lo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ex.sp.cs.cmu.edu/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lex Hartley &amp; Associat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alex/al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xander Walter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00,14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ex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4,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GONET (Swede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gonet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gorithmic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gor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as Research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ia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en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gsu.edu/~jzawodn/u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e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lien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367,32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sa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is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aliweb/doc/ali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public/aliweb/ali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IWEB Reg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public/aliweb/register/doc/regis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FA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netinfo.2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Makes Office Machin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allmak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SPOR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lsports.questtech.com/nfl/nf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uncg.edu/~rpprout/alla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Music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llmusic.ferri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Music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music.1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 New Ode to Cof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Brento/AnOdeToCoff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adin Sailing &amp; Yach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addin.co.u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an Computer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41,22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cott, Gle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44,7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DATA (Car recall &amp; technical service bulleti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9.4.107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ldata.ts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g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7,17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llegro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n J. Firstenberg's Addven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m.rpi.edu/~prisoner/addv-do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n Market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all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n, Marc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47,34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n, Ph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47,21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PALLEN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n-Hamilton Publishing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hpub@cft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3,600 (editori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50,1431 (advertis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ey Cat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ohnny 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iance for Computers &amp; Wri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airie_island.ttu.edu/acw/ac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iance for Public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t.org/ap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is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0,1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ison's Bob Web Survey Aver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urv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makes Office Machines Co.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allmak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l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lure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manac of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pi@oddjob.uchicag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/M/on-this-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most Complete List of Mushes (Multi-User Shared Hallucin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penn.edu/~lwl/mu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most Complete Microbrewery &amp; BrewPub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:80/~scott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lpha Research Centre Incorporat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trade/731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phabe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6,27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lphab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lphabe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phaBy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31,27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pha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1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P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pcom.it/cgi-bin/imagemap/alpnet_h?242 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ston Software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40,2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G.ALST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a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altate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ernate Productivity Prod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1,7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ernative Com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s.itd.umich.edu/users/kens/comi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ernative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uxsa.eas.asu.edu/~rutledge/solrcl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ernative Text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alttex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ERNET, Internet Business Sol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u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o Microcompute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47,5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14,16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tsy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0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VE L.C.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lzheimer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rple.mira.net.au/~dhs/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/FM -- A UK Radio Industry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c.co.uk/public/tqm/amf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ns, Robert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6,15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Callsig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s.buffalo.edu 2000 &lt;need logon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hink.com:/pub/radio/h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c.ac.uk/OtherPages/AmateurRad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arrl.org (in body of letter: help info send &lt;filename&gt; qu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Call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bot@informania.com (subject: #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05.32.2.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70.40.3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5.212.2.2 (login: ham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llsign.cs.buffalo.edu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.risc.net (login: ham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c.usl.edu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Callsign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callsign &lt;use as noted here to get to html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FA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news.answers/radio/ham-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rules &amp; regulations (Part 97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hamradio/arrl/infoserver/rib/part97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a4cqz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ncsu.edu:80/HamRa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buffalo.edu (cd /pub/ham-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csd.edu (cd /ham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funet.fi (cd /pub/h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+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seq.cs.tamu.edu (cd /ham-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++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tan.tandem.com (cd /ham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++++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ol.hp.com (cd /pack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, look 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llsign.cs.buffalo.edu 2000 &lt;need login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, Manchester University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c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teur Radio, University of Mary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eax.um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zing Computing, Bug By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ohn_steiner@cup.por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zing Computing, Editorial/Cont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6174.240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zing Computing, Online Colum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hays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zing Fishc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mcom.com/fishca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azing Gordo's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goudeaux/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ber Wav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mberwa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CC Applied Micro Circuit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members/am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MCOL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amcol-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dahl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dah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dahl, Hot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dahl.com/internet/general/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dahl, Hot Top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dahl.com/internet/h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dox Compan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72,12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. Assn of State Colleges and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mo@aascu.nch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. Soc. for Grav. &amp; Space Biology, Bulletin and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cowing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cia Online Access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cftp.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 Onlin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 Responds to AI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aids/ai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's C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95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's Cup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95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's Home Buyer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ecpc.com/real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Astronomical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ackhole.aas.org/AAS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Astronomical Society Job Reg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ackhole.aas.org/jobregister/aas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Black Belt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ll.com/abb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hemical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.ucla.edu/chempoint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ivil Liberties Un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lu.org 6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pipeline.com/11/society/acl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oder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50,2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oe@usacoder.rtp.nc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onsultants Lea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acle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yberca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merica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Cybercasting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Digital Cart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10,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Digita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3,3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Employment Week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Father Coal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fc@cap.g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Financi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af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Geophysical Un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arth.agu.org/kosmos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Manuscript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Homebrewers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zymurgy/zymurgy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dian College F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nksville.phast.umass.edu/defs/independent/AIC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formation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stitute of Engin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bpaper.com/tcenter/a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stitute of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p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stitutes for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r-dc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Intstitute of Physics, Woodbury, NY,Physics Car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p.org/aip/careers/care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Journalism Review, Letters to the editors/que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ajr.um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Litera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Litera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Management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sin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Math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44.1.100 (login/password: e-ma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-math.ams.com  (login/password: e-ma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Pholosophy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34.69.1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pa.ox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political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by.scott.n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Psychological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a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Radio Relay Lea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hamradio/arrl/infoserver/ead/prospect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oakland.edu/barc/arr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Record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merican.recording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Supply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gs.dgsys.com (cd /pub/vendors/asi/vidtxt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Swim Coaches Association - ASCA Lakewood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/csi/asca/asca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46,3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s.ufl.edu/clas/american-universit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 University Eagle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ans Communicating Electronical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e.es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ace.esusda.gov (w/ send help in body of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om Long Dist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ameri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om Long Distance Area Deco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americom/aclook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com Long Distance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ameri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nex Artificial Intellig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a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eritech, Midwest U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ad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F Share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50,17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mFa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amfax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G'S Leg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cmate/master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herst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hers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herst.edu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 Associates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222.60.33:12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igacomputing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Report, Emulation Colum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compton@bbs.x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Report, European 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rjj@stud.hum.aau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Report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niles@hebron.connect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Report, News &amp; Sigh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tiberio@libserv1.ic.sunysb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Report, Skid Marks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lakader@csos.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Users A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omaha.edu (select: UNO Student Organiz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.pdx.edu/cat/chaos/html/amigf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World, Amiga Shell/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nnyamiga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World, General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igaworld@por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 World, Prime-Time P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walsh@b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ga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p max.physics.sunysb.edu (cd /pub/a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amiga/amitcp/extras/gopher.lh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Sites (Austral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lat.aarnet.edu.au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Sites (German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tu-berlin.de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erlangen.de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paderborn.de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Sites (Scandanav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uth.se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Sites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rc.doc.ic.ac.uk (cd /pub/ami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net Sites (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drom.com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su.edu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pub/amine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sy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32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TCP (Amiga TC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ampi.hut.fi (cd /AmiTC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x.physics.sunysb.edu (cd /pub/amosaic/suppor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iTCP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amiga/amitcp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nesty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~hrweb/ai/a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m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p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p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soft@epi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SOI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gastown/amsoil/index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stadt Consulting Group products &amp; service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scons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sterdam 1, BEYOND the CITY LIM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ds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trak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wis.circ.gwu.edu (select: general tra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MUG (Arizona Macintosh Users Group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ug.or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UNDSEN-SCOTT SOUTH POLE 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0.172.192.56/sondes/sp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undsen-Scott South Pole Station bi-weekly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kin.edu/au/edu/msee/genii/nspt/nspt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y Gale's List of Food &amp; Cooking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uw.ac.nz/who/Amy.Gale/other-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zi!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zi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mzi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ziod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log &amp; Digital VLSI at UIU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ivlsi.csl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log Devices (UC Berkele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itride.eecs.berkeley.edu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lysis of Post-FTS2000 Acquisition Alternatives GSA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post.fts2k.gsa.gov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st.fts2k.g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lysys, Europe's Consultants in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alysys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lyze Logs, 'C'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LogAnalysis/http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archie software for the Macinto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im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c.archiv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c.switch.ch (cd /mac/software/peterlewi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C (African National Congr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n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C 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nerva.cis.yale.edu/~jadwat/an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chor-Net - Port-Net WWW page service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chor-net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cient Art of War, Chinese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med.nus.sg/CM/cweb/sunzi/hz/sunzi.h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cor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HSI/fcs/process/eisa.htm#Anc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 Communications - Internet developmen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ataco On-The-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data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ersen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resen, Richard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2,1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rews Softwa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4,14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EdAndr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ndrews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andrews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rologic CM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xuptr@exu.ericsson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romed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40,33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uril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.iit.edu/~trygray/andur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dyne Computing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bs.andyne.on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bs.andyne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....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dyne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ndyne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ing@andyne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NDY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49/107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4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enthes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ja.anes.hscsy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glea, Billy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77,2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glopean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40,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GOSS Software Int'l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6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gus McIntyre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rdis.ed.ac.uk/ang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I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msey.com/anima/ANIMAhome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imals from the New Orleans Z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wiss.ai.mit.edu/philg/summer94/new-orleans-zo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imation US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aus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n Hemyng Candy Inc.'s Chocolate Fa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choc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ne Frank WWW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ashington.edu/homes/ugrads/tdnguyen/Anne_Fra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nie's Brown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joan/joan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nouncement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onymous Remail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oda.berkeley.edu:/pub/cypherpunks/remai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other Music Resourc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.indiana.edu/misc/music_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sa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el Adams Photograph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photo.0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of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nsoft.com WWW: http://skua.an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kua.an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uini, Dou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2,2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wers, Aging Parent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answers/co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swers Consortium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pub/mlinksva/html/answ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tair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ntaire_Corporation _Pittsburgh _PA _U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tarctica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air.iac.org.n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tares Micr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ntares_Micro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tya Umstatter of ART+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com.de/anty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ubis:SciFi - Mike Gofor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goforth/anub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OI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ao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 Profess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@aca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@apu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artment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fair.com/apt/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C Op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go.jkcg.com/apc_op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ertu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ert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ex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pex_Compu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ex Group th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exgr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e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exs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riat.org/1/ap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oge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50,6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Delphi: APOG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ollo Adverti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apollo.co.uk/home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co.uk/home-u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ppalachian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appstate.edu/homeasu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ppellation Spr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der.com/win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p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Compute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apple.com -or- ftp.info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austin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 info.hed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pport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Computer Highe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hed.app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Computer WWW Technical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pport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Research Partnership Program Carleto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pp1.carleton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 Support &amp; Information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's Cool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apple.com/cool.too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eWebSearch (Apple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th.tmc.edu (cd /public/mac/MacHTTP/applewebsearch.sit.hq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com Software Industrie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plicom.co.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ed Coursewar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nb.ca/act/a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ed Information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ex.net/~sol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ed Logic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l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ed Microsystem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ed Parallel Research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pub/forg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li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ransom@appl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roach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6,3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lp@approa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pVis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20,3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ril Fools Server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iste.unc.edu/dbarberi/april-foo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20,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LLIANCE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ptech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p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quarius Search System for Translator/Interpre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s4all.nl/~jumanl/speed_under_sa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quilar, Hec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7,1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apaho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42,4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asmith Engineering, 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asmit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adia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10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vid@hs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ana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arcana/h_arcana_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ana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mpMe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anum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20,26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eological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.cast.uark.edu (login:nad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e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84.71.44 (login: nad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st.uark.edu (login: nad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eology (USC Mercury Projec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.edu/dept/raid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eology Arch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rit.lib.uconn.edu/Archnet/Arch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er/Park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archpar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e ftp Directory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sura.net (login:q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epl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ox.ac.uk/archieple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eplexf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rc.nasa.gov/Doc/archieplex-http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medes Disability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li-www.stanford.edu/arch/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tectu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SEA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tectur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ubens.anu.edu.au/architecture_for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tex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ex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ive of Inet,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pub/INET-MARKETING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htek Americ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mrt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ctic Adventou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AA/A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D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pagator@ar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ea Magazine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wilken@peg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ena North America (Lakewood C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/csi/arena/are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ent Fox Kintner Plotkin &amp; Kah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lewros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es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53,31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F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31,1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gragson@filesho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YBMY91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gentina's Red Cientifica y Tecnologica Nac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ecy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gonne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pics.aps.anl.gov/argon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gonne National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gos Gam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513,22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gus Associat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us-in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odger@kira.csos.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as, Greg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riasg@ucsu.colorad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el &amp; Shya Kan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:80/Ads/K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e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riel@ari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c.edu:8000/arie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es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finder@aries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ar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is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isia.org/aris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stotle University of Saloniki Gree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hena.auth.g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Geographic Information Counc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az.us/gis3/agic/agi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Golf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tnet.com/azgo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Health Sciences Library (AHSL) Public Health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196.106.42/ph-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izona Macintosh Users Group (AMUG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ug.or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oftware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mp.com/~mdixon/a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tate University College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a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tate Universit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asu.edu logon:www &lt;enter&gt; 'G'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tate University Infrared Subn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sther.la.asu.edu/asu_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izona Swimming Inc. (Lakewood CO 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/csi/Arizona/AZ-hom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K ANG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37,1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kansas Democrat-Gaz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arkd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kansas State University - Jonesbo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quapaw.astate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L Association of Research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l.cni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m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mor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net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rnet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P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pa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Adverti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thomas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Antenna Book Antenna Compend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rdstraw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Article Copies PCB Layou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dicosimo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Aw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awards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chutchinso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Books - Comments/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lkeinma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Circulation/Publication 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djahnke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kfay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Conte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lunt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Contests, Advisory Committ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cac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Contests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contest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DX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kennamer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dxcc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Educational Activities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ead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EM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ehare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Feature Articles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cai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Field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rpalm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Form 610 Re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gswanso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Foundations Scholarships Don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mcarcia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General Deliv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postmaster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Hand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rschetge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Info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info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Lab N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sford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Legislative/Public Re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smasfield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License Manuals, Now You're Tal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lwolfgang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Local Ham Club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eac@arrl.org (include your city &amp; sta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Microwave, VHF/UHF Q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zlau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New Ham Recrui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pbudnik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Operating Manual Packet Compan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sford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Operating Overse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lkutosik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Policy Headquarters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dsumner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Product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mgruber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QEX Comments/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bloom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QSL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carcia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QST (Edi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mwilso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QST (Managing Edi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abrogdon@arrl.org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Regulatory Questions Washington Mailbox FCC Rule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hennessee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Repeater Directory ARRL BBS Sys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mabey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Reprint Per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lweinberg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SAR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rinderbitze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SAREX Trai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rwhite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Strays New Product Announcements F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battles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Technical &amp; General Interest Artic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jkearma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Technical Articles Hints &amp; K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dnewkirk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Technical Articles Technical Correspond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ppagel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Technical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mtracy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Technical 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tis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RL, V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bjahnke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gswanson@ar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lark.net/pub/arsoftwa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software.arcl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clark.net/pub/arsoft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carecro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rtrude.art.uiuc.edu/@art/gall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net/Links/artref.html#organiz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Cr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p://www.gatech.edu/desoto/graf/Index.Art_Cr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Crimes Graffiti Gallery, Susan Farr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desoto/graf/Index.Art_Cr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grg.ohio-state.edu/cota/art/text/art_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iwww.unige.ch/a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Gallery (Kaleidoscop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ceng.uc.edu (cd /pub/wuarchive/multimedia/im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multimedia/im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carecro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Links - other art related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net/links/artre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Refer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net/links/artref.html#organiz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 Yah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A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+Com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com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Com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.net (cd /pub/e-serials/alphabetic/a/artco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Computer Generated Fract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Art/Computer_Generated/Fracta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Cyb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flowers/html/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Digital Pictur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lt.et.tudelft.nl 12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Erotica, CyberS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Art/Erotica/Cyber_Se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A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ro.Tolerance.org/zt/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Links to animation, clipart &amp;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s4sun.cs.ttu.edu (select: Art &amp; Im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New York Art Line collection for art &amp;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an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ROM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art-rom/museum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The ASCII Art Baza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winbrook.cis.uab.edu (select: the Continuu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, Works of art arranged by art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ix5.nyse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net/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Aids exhb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taids.dcs.qm w.ac.uk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tCentri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art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direc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tdire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ech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rtech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ec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rtecon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hritis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ftp://ftp.netcom.com/pub/arthritis/arthritis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arthritis/arthrit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i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32-66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ist Graph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gteca@csinc.mn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Trageou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artrageous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 &amp; Entertainment (A&amp;E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art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ts &amp; Farces Interne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rces.com/farces/farces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 &amp; Movies Database - Cardiff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Mov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 Edge - National Endowment for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12.cnidr.org/janice_k12/artsedge/artse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 Network for Integrated Media App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msey.com/anima/ANIM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 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m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tServe 15-19C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ubens.anu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rztec Computer Resour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ztec.COM/Arzt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S ProExpert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expert.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A Auto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a.bc.ca/a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ante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san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san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E Journal of Infrastructu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.ecn.purdue.edu/j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end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ascen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end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II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winbrook.cis.uab.udu/1asciiarc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carecro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II Art &amp; Lot of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!bo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II Art Gallery (24 000 work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winbrook.cis.uab.edu/1asciiarc.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II Computer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0,1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CII Corp.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ciinet.or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D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as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gar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3,4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H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ory.stanford.edu/people/katiyar/ash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HE, Simple HTML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s.rpi.edu/pub/puninj/ASHE/READ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, Northe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asia-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, Southe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asia-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 Inc.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ia-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 www.ncb.gov.sg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silkroute.com/silkroute/index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lkroute.com/silkrou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 Travel Market 19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lkroute.com/silkroute/reed/exhibition/atrave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-Pacific business &amp; marketing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shi.cic.sf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-Pacific Electronic Lists Reg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ombs.anu.edu.au/WWWVLPages/AsianPages/AsianE-Lis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ian Studies WWW Virtu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ombs.anu.edu.au/WWWVL-AsianStud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K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he_ASK_Gro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k, Webma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.saic.com/home/duke/ask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k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ricir.sy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ricir.syr.edu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kERIC Virtu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yx.syr.edu/COW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kSam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1,14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LAN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aslan/asl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pe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spen@aspsys.com  WWW: http://aspen@asp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pen Technolog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pente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pen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penonline.com/newsstand/aspenonlin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pen, Colorade Infosphe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here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pen, Colorad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here.com/newsstand/aspenonlin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ET (Asset Source for Software Engineering Techn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://source.ass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urce.ass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et Source for Software Engineering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://source.ass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urce.ass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. of Online Profession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mbership@aop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ed Info.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66,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ed Press, "On the Net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eise@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ion des Bibliophiles Universels -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nam.fr/ABU/principal/ABU.v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ion for History &amp; Computing -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t.rug.nl/ahc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ion of America's Public Television Stations (AP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erse.digex.net/~ap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ssociation of Bay Area Governme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abag/aba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bag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abag.ca.gov (www for text or gopher for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ssociation of Computing Machine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c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ion of Computing Machinery, First Society in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cm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ciation of Shareware Pro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50,14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sorted Macintosh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idbits.com (cd /pub/eudor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idbits.com (cd /pub/tidbits/tis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ound Yourself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v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al Projectio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va.net/~goodin/ast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aNet (Prodigy Services Co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a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aNet - 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anet.com/hom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boy's Yo-Yo Statu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pub/users/a/astroboy/yoy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log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organic.com:80/~justin/astr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logical qu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.stanford.edu/Quotes/astrology.wie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logy resourc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ilbert.maths.utas.edu.au (cd /pub/astr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logy software &amp; ch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ilbert.maths.utas.edu.au (cd /pub/astrology.Astro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mart, Marketplace for Amatuer Astronom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mar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ical Institute, 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riga.ta3.s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ical Observatory Padova Italy theoretical Isochro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d.astro.it/evolut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ical Observatory of Tori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toxd2.to.astro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, Astr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net-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, HyperText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bu.uoregon.edu/tex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, NA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asarc.gsfc.nasa.gov/StarTrax/Brow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, Strasbourg Astronomical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.C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, WebSt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nomy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a.brad.ac.uk/rti/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physics Institute - Canary Islands, Sp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c.e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ts.cv.nrao.edu/www/astronom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net-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Web (Astronom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ts.cv.nrao.edu/www/astronom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troweb Consort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ts.cv.nrao.edu/www/astro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sylum Inde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ymetri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symetr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symetrix Toolbook author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.trieste.it/tbkwww/tbk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1-800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t.net/dir8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Bell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at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Bell Laboratories Computing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n9.at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Bell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at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GIS Corpor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crinfo.nc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Global Info. Solutions - (formerly NC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Jens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spin.ad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at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You W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youwi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&amp;T You Will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youwi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aman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rmii.com:/pub2/ata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63,13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tam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tam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tam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aras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0,3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T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chou.com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e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Ate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heism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tis.co.uk:80/atheis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hena Desig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then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hena Systems Development G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d@silogic.uuc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I Technologies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titech.ca (cd /pub/suppor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I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http://www.atitech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40,6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net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Beer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users/jlock/atlbeer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Business Information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Chamber of Comme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a-net.com/nss/007/007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tlanta Chamber of Comme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07/007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tlanta Chile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web.com/ch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Fun Fun 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e.net/fu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High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otropic.com/highmuse/hig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Innov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drom-info@atlin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Journal-Constit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pph16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Journal-Constitutio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ng.com/ajc/aj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Knights Home Page (Hocke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south.com/029/02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tlanta Magazine Ma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11/01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Pea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achwe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Reproductive Health Centr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perlo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:80/~mperlo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Symphony Orchest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otropic.com/symphony/aso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Web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guid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guide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a Windows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tw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ic Communications, Connecticut Internet Provi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tlantic Computing Technology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ntic Geoscience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cwww.bio.ns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las Model Railroad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srr.com/atlasr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M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foru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om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om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omic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tom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om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omic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tomic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13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tachmat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at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tain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rmation@att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ttain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ttain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bur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0,10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bur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llard.duc.aubur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ction Directory &amp; New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auctio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ditor General of Canada - 1994 Annual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phoenix.ca:70/11/.audit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rand, H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saurand@c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roral/Solar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aurora@142.66.3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aurora@xi.uleth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....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daily@142.66.3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daily@xi.uleth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olar@142.66.3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olar@xi.uleth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pex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p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, Texas movie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austin/austinmovies/simple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theat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stin, General Inform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Austin/Aust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(Texas) Chroni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ephyr@bg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City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.austin.tx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stin Code Wor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rks.zilker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Code Works (AC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austincodewor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ac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Code 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gems.com/showcase/ac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Minority Busines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b.com/AMBJ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in Softwa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51,1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I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net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Mathematics &amp; Science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education/maths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Med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med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education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Nation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a.gov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Nationa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heops.an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Nationa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ombs.an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National University, Art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ubens.anu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.edu.au/links/oz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Consumers'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a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Defense Force Academy - Department of Mathe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.adfa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stralian Department of Finance IT Publ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dow.nla.gov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National Botanic Gard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55.187.10.12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National University, Education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educ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Observe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zemail.com.au/ob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Oceanographic Data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odc.gov.au/AOD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Public Radio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q.oz.au/jrn/r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Rolling Stone &amp; Hype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xt.com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Web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links/oz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www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alian World Heritage Are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os.erin.gov.au//land/conservation/wha/auswh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strian Mac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78.5.55 (userid/password &lt;press return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mdalinz.edvz.uni-linz.ac.at (userid/password &lt;press return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 Deal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l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to-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hul.net/sb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didact'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/user/jces/StrawDogs/Journal/journal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utolink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mated Business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60,1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mated Educ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00249@ps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tomatri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metri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utometric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utoPages of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networx/autopage/auto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Solv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UTOSOL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utotim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autoti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ika Network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scom.com/site/ess/members/avaik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lanche Development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valanch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valanch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lanche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nowfall@dcs.glasgow.ac.uk (body of message: leave blan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lon Hill Gam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h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ahgame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lon Hill Gam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avalon.h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avalon.hill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nti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0,2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antos Performanc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2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2507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VE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ber.com/Avex/AVEX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HRR Land Pathfinder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treme.g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v.eecs.n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b.erau.edu (select: Aerospace/Avi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snet.med.nyu.edu (select: Aviation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omaha.edu (select: UNO Student Organiz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swww.harvard.edu/GA/ga_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viation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131.7.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uat.gtefs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(Europe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ethz.ch/~zari/zar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(Newspap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vion.db.era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(Repository for pictures &amp; stor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oklyn.cuny.edu/rec/air/a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(Weather Flight Planning et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131.7.106 (login: &lt;last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(Weather Flight Planning et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uats.gtefsd.com (login: &lt;last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Daily, Washington,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ahamg@mg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Enthusiast Cor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oklyn.cuny.edu/rec/air/a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viation.js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Server - Europe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ethz.ch/~zar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ion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viation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www.db.erau.edu/www_virtual_lib/avi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ators Network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vnet.co.u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vid Explorer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lo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2,2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vion.db.era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vionics Communications -- Avionics Technical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vionics.com/avi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a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war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war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wesom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d.net/pub/journalism/awes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-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0,17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cess, General info, rants and ra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axc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cess, Internet Kliff N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kliff@axcess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cess, Submis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bmit@axc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il Computer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/corp/hcci/axil/axil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XON Networ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ax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Z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tnet.com/az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ZA Informatiq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60,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zalea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7,7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zalea@ig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9" w:name="B"/>
      <w:bookmarkEnd w:id="9"/>
      <w:r>
        <w:rPr>
          <w:sz w:val="16"/>
          <w:szCs w:val="16"/>
        </w:rPr>
        <w:t xml:space="preserve">&lt;&lt;  </w:t>
      </w:r>
      <w:r>
        <w:rPr>
          <w:b/>
          <w:bCs/>
        </w:rPr>
        <w:t>B</w:t>
      </w:r>
      <w:r>
        <w:rPr>
          <w:sz w:val="14"/>
          <w:szCs w:val="14"/>
        </w:rPr>
        <w:t xml:space="preserve">  </w:t>
      </w:r>
      <w:r>
        <w:rPr>
          <w:sz w:val="16"/>
          <w:szCs w:val="16"/>
        </w:rPr>
        <w:t>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10" w:name="B"/>
      <w:bookmarkStart w:id="11" w:name="B"/>
      <w:bookmarkEnd w:id="11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&amp;B Electronics Manufactu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t@b&amp;b_el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&amp;B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CRAM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&amp;B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5,4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bcock, Ro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rbabc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bcock@cf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eprbv@cfa0.harv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by Jocko Joint the - Marshall Good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goodson/jocko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bylon 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(newsgroup) rec.arts.sf.tv.babylon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lurk/lurk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chman Information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alink.com/bachm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ckcountry - Hiking Camping Backpacking Trek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o.datasys.swri.edu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ckgammo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aggel65.mdstud.chalmers.se 4321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ckstag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ackstage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ckstree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backstre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d Debts - Guide to Collection A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infotech/collect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ecker, Ha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rry_baecker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ha'i Fai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baha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iley Broadcasting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bbs/bail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iley Harring &amp; Peterson P.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scon.com/bhplaw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iley, Arno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20,1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bailey@B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ker Consult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k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ker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Delphi: RBaker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bakerpc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ker's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:/pub/msdos/bakern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ker, Jeffr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ker@sol.cms.uncwi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ance, Health Fitness &amp; Lifestyle, London, Eng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link.com/bal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bo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NET: HAHNE@UTOREP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dwin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20,14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dwin, L.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27,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dwin, Willi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00,2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ll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irgo.bsu.edu:8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lad of Ned Lu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ludd_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timore Interactiv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sam/BIG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timore S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ltsun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ltimore-Washington Teleph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mikebat/www/balt-wash-telc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ana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nana@montan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ds on Tour (List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derground.net/wil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nk of Americ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nkameric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k of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net.ie/cust/bo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k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nkameric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ks, Michael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KZIN, WIX: mike_ba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nned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 People/spok/banned-boo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nner Graph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/bann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anof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arano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don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40,3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ha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00,2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n Ow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7,13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nes, Scott 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77,32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nett, Ph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03/18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ney's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barn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rett, Robert N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30,14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rilleaux, J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61,4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RNet, Stan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rr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rrow House In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ky.cyberzine.org/html/Inn/inn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rry's Office Servic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barrys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rwon Region Water Autho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rwonwater.vic.gov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 Van Reek Art Build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s4all.nl/~basvre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e De Dados Trop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dt.ftpt.b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2,26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BASE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eball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archive.umich.edu (cd /pub/Sports/Baseb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baseball/bbser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eball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8.129.170 8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uline.colorado.edu 8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IC d.o.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41,17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ic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4,13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ss Fishing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mi.cais.com/bassfish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tes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bacus.bate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th, UK, Information &amp; Data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d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c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abag/local_gov/city/c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Conce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fca.edu/usf/neufeld/conce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y Area daily climatology, gopher </w:t>
        <w:tab/>
        <w:t>wx.atmos.uiuc.edu:70/00/states/california/climatology%20report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daily %20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forecast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x.atmos.uiuc.edu:70/00/states/california/metro%20area%20zone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20fcst%20%28san%20francisco-sfo%29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forecast discussion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x.atmos.uiuc.edu:70/00/states/california/forecast%20disc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20%28san%20francisco-sfo%29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miscellaneous climatology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x.atmos.uiuc.edu:70/00/states/california/climatology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report%20misc%20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Model Mugging - San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gcs.caltech.edu/~rachel/bam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y Area Restaurant Guid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rest/ba_rest_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Restaurant Guide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erson.netmedia.com/IMS/rest/ba_rest_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Transit Information -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rver.berkeley.edu/Transi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travel forecast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x.atmos.uiuc.edu:70/00/states/california/travelers%20fcst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Area Volunteer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er.net/users/tayl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pectra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Net's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 Windows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ywindo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yDe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2,5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ylor College of Medic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cm.t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ylor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lo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ayNet Co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AZA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Aberde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.co.uk/aberdee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&amp; T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3, Ope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oupc.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4, New Ide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ideas@bbc-sci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4, To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day@bbcnc.org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4, Womans H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omanshour@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5, Live, The Big By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g-byte@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Radio Hereford &amp; Worcester, BBC World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iac@bbc-ibar.demon.co.uk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BBC E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okeast@nc.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Ceefax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avel@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Children's BB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ildrens@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Ope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oupc.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Points of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v@bbcnc.org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See H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ryn@cet.education.bb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elevision,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he-net@bbcnc.org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C TV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/bbctv/sch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N Systems &amp; Technologies - Advanced Data Analysis Software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be.bbn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gress.com/i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BS Information Network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c.net/b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S Job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scomp.stanford.edu/jobs-b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blisher@bbs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BS Press Servic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BPS.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_news@syso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csc.gov.b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C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70,2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C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67,33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acon Hil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30,24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ame &amp; Whiteside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bw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ar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msikors@athen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at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Beatl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atles Informatio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rochester.edu/users/grads/jonas/beatles/beat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ck, Randol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61,7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ckemeyer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d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ckstrom, Tr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beckstr@prost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drock Information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d2.bedroc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er Masters Tasting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erMasters.com/BeerMa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ginner's Guide to MOO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desy.de/pub/uu-gna/html/cc/moo/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ginner's UR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ncsa.edu/demoweb/ur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ginners Guide to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/htm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ijing University of Chemical Technology - Ch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ct.edu.cn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ko, D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beko@Prim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gium - Over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he.ac.be/hep/pp/evrard/BelgCu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ieve in Yourse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um.ncsc.org/~carter/self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inda di Leo Ar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rt.ucsd.edu/mw/bd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Atlant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Atlantic, Center for Networked Multi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nm.bell-atl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Atlantic, Profession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ll-atl.com/bapro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Atlantic,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ll-at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Atlantic, Inform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at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Microproduc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llmicr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 Telephone Compan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c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llco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south, MFJ Task Fo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ll.com/be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llSouth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st.bl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eloit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u.belo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nefits &amp; Applications of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nii/NII-Benefits-and-Applica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enefits Help Group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uport4u/benefi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nnet-Tec Infor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01,10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ntley Mai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ntle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nton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inet.com/Bento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nton, Jeff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1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ard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Bi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wrsl/berbi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guido,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11,10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- Be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.berkeley.ca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Design Technolog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erkeley_Design_Technology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Integratio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i.com/~bi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Software Desig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sd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Software Design Inc. - Colorado Springs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sd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Sub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mp1.berkeley.edu/htbin/imagemap/huff?478 48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erklysys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3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keley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per.com:70/1/mac/sponsors/Berkeley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muda Biological Station for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sr.edu/bbs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muda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rcol.b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ernard Hodes Advertis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cm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nard, Robert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3,3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ners-Lee, T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People/Berners-Lee-B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rrett-Koehler Publis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kpub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Audio Web Poems (BAW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brown.edu/ fun/baw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of the Web '94 aw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con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of Free Spirit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FreeSpir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of Mac News, Belg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st.of@applelink.app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of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g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st of Web, Univ. of Buffa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contest/award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thany Christia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thany.org/bethany/what_we_d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thany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ethel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thel.edu/Bethel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thesda Sof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ethesda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5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tter Life On-Lin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dymedia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etz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05,23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everly Hills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re.net:/~adfx/BH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F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0,12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G News, Bowling Green State U.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gnews@andy.bg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GS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st1@bg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ancatroll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b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elicious Sau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1.com/HomePages/Franks/Fra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le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quake.think.com (login: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le Study - Washington Heights Baptist Church Ogden 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e.net/~bowserd/bib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liographic Research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Bibliograph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logic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20,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BSYS -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bsys.no/search/sok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enick, Pa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10,32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ffl, Ric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07,30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g Byte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/bbctv/techn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g Dummies Guide to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ff.org (cd /pub/Net_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g Dummy's Guide to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vysgml.dt.navy.mil/bdg/bdg_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g Sky Ski &amp; Summer Res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v.com/biz/tiworks/bigsky/bigsky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enon.stanford.edu/~rsf/mtn-bik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king (Cycling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36.30.0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yclin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lbo Inno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ilboS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bb@bilbo.bo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ll Cherepy's Home Page - Bill Cherep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cherepy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ll Powderly Win-a-home Con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ll Thompso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ld.net/lynx/ biogs/bill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ar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75,2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ary Toolsh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24,27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ary 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usa.com/ads/Pacific_Micro/watch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ey, Dr. 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1,23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inghamt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ngham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ocular Omni-Orientation Monitor (BOO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nomia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bino/bin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center Frankf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frankfurt.de/~garrit/fb15eng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chemistry &amp; Molecular B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lgi.harvard.edu/sequen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data.com/BioDa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data.com/laun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data - Job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data.com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ical Scienc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fe.an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ic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rail@ornl.gov (place: help in body of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olgi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c.bcm.tmc.edu:8088/bio/bio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network/science/biolog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, American Type Culture Coll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6.40.144.248 (login: search password: comm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tcc.hih.gov (login: search password: comm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Bio-Informat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b.org/hopki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Biodiversity &amp; Bi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use.bio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Bioinformics Resour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na.cedb.uwf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Biological Cultural Collec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ragrans.riken.g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Computational Bi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db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CSU BioWe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nica.csust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Molecular Bi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pasy.hcug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logy (Smithsonian Institu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mithson.s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medical Information &amp; Communic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n.ohsu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ibs@gwuvm.g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sciences - Harv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lgi.harvard.edu/biop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OS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osis@a1.relay.upen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partisan Commission on Entitlements - federal budget simul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dcarol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rd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pstat.wharton.upenn.edu:8001/~siler/bird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rdsall, James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reenTi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61,1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BIRDSALL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rdsall, James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picaref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rkhead, An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dyb@ind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irmingham ElectroAcoustic Sound theat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1.bham.ac.uk/~mooreaj/docs/bea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rth announce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/Caris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shop's University - Lennoxville Quebec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ubishops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 Matson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1,26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Bra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64,2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on/Xi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2,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tco Solution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itt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tco@ccinet.a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tWare Research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tware@bitt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tware, Software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3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xby, Gr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74,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xler, R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s327@cleveland.freene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izNet Technolog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zOp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com/~westg/BizOp/Biz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iz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jork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-www.uio.no/bjor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 and Whit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1,34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 Bo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blackbo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 Box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ackbo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 Cat Software Fa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ke.dickson@alma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 Forest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3,17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ledge Law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2,11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Magic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ackmag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lacksburg Electronic Village Ma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sher.bev.net/mal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lacksburg Transi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sher.bev.net/B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ckwell's Boo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booksho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szczak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60,1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aszczak, Mi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60,1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ithedale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jlc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itz Product Developmen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litz_Product_Development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loomsburg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oo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Book HP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cc.gov/blue95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Bul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20,3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Cann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2,4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IKEB106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M.BUCHANAN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Colla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0,17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Coral Scu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.com/~kirton/scu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bluelin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Mountain Graphic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scow.com/~bmdesign/bm/bmdesig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Pear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7,22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Ribbon Orchi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netsales/br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Ridg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53,16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 Sky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4,1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lue Squ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bs/BS_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-Skies Weather Education Software for the M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dlab.sprl.umich.edu (cd /pub/blue-skies - file is blue-sk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_1.0.sea.hq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bel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,21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berr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lueberry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luebird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uebir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Rith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04,22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eWa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14,1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luff Cit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46,1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MI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m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MUG Boston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sei.com/users/bmugb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M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bsgi1.bu.edu/bmw/bm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ard of European Students of Technology (B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da.kth.se:80/~ovidiu/be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ardwatch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ardw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boardw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bscription@boardw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ardwat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ardwatch, Colorado Springs, Col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boardw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at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atnet.com/boat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atWorks Marine Marketplace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at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b Ausitn - N4CL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n4clh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b'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4,3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bby Richardson's Bookmarks - Bobby Richard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bobbyr/bobby_richards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dleian Libra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sl.ox.ac.uk/11/bodley (MARV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doh, Dani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odoh@xraylith.wi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dy Wise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kylew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dyTal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suwww.wosu.ohio-state.edu/bodytal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ese, B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ssum@niaga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ffin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boff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go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il.uni-sb.de/fun/jargon/bogos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ING bOING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eitgeist.net/public/Boing-boing/bbw3/boing.bo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ise State University - Math Depart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.idb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livi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9.237.67.7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lo Trac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64.140.37 5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wis.circ.gwu.edu 5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lt Beranek &amp; Newman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nAmi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4,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nehea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3,33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nneville International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bonneville/bo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nsai Boy of New York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bonsai/bonsa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nsai Software - Consul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ksedgwic/bonsai/bonsa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 Of Mutual Fu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.net/biz/catalog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ry.iia.org:/pub/users/patri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 Stacks Un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oo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oklin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oklin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link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k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Link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book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mark B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top-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s On-line - Listed by Auth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bookauth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s On-line - Listed by Ti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booktit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s That Wor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store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/hypertext/faq/usenet/books/stores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store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kZ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tx.com/bookz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om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ysator.liu.se:7500/terror/thb_tit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derline Daily Cartoon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borderln/today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derline Humo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borderl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derline Net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borderl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land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rlan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ugs@bo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ustomer-support@bo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3,30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ucation@bo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l-edu@bo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land Simplify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rland.com (cd /pub/dem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uman.com (cd /pub/simplif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uman.com/11/simplif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simplif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land Software Trail Ver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uman.com (cd /pub/ksc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uman.com (choose Radionet from the main menu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sco.com/radi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rn Information Service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r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on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us.cybernetics.net/c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Amateur Radio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orld.std.com (/11/associations/hamrad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Amateur Radio Club the (BA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oakland.edu/ba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ARC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oakland.edu/ba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Business Computing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bb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ston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eagle.b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Computer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gopher://gopher.netf.org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"Ask the Glob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sk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"Plugged I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lugged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Arts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rts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Circulation Reque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rculation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City Weekly 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week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Comments on Coverage/Ombuds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mbud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Confidential Ch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at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Health &amp; Science 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wwhy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Real Estate 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ts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Religion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ligion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Story Ide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globe.com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>Boston Globe, Submissions to "Voxbox" column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ab/>
        <w:t>voxbox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Globe, Thursday Calendar 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st@glo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Herald, Other op-ed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raldedit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Herald, Political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raldpol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Phoe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1632.6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Restaurant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f.org:8001/boston-food/boston-foo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b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 Biomolecular Engineering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merc-www.b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 Alumni To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bu.edu/ALUMNI/alumn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 Multimedia Communication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derman.b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 School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-med1.bu.edu/amyloid/amyloi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ston University School of Public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usph.b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tany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kaos.erin.gov.au (select: Biodivers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mithson.si.edu (select: Botan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uchard, Mar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bouch@freenet.scri.f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ulder Chinese Restau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lia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ulder CO. Valley School District in Colorado (Vocal Poi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vsd.k12.co.us/cent/News-paper/Newspap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wdoin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owdoi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we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5,7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owling Green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d.bgsu.edu/BGS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wling Green State University BG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d.bgsu.edu/BGS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wling Green University Telecommunications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gsu.edu/departments/t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X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21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oy Scouts of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scout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PA-EDELWEB Cyber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ampagne.inria.fr/digishop/entra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adley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dle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aille Translation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service/brail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ain Teas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yndiw@magnus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anch Information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anch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ant, Kyle 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KyleS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20,2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azil Pho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huji.ac.il:/pub/izar/Brazil/P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eakfast Record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eakfast.com:2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ast Cancer Clearing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ckenridge Brewery - Rob Cerm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eck-brewery.com/~cermak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edlove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ob@sactoh0.SAC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en, Pat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bre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7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breen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me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4,2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boray@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mer, Sk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4,22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nski, Edwin 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rEF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61,23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thren of Chris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pages.onramp.net/~stev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ETTnew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echonyc.com/~brett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w on Premis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el.com/~gobre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wer, M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90mab@brunel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ew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rollanet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35,22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arwood WWW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iarwoo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ckhouse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27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17.11.33 (login okbrid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dge Game Interf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ucsd.edu:/pub/clegg/bridge/okb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dges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1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idgewater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idgewater.edu/Bridgewa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&amp; Women's Hospi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&amp; Women's Hospital Department of Rad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harvard.edu/BWH/BWHR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&amp; Women's Hospital Radiolog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harvard.edu/BWHR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igham Young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Young University Using WWW to Augment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l.cs.byu.edu/people/windley/using.www.to.tea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Young University (BYU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byu.edu/byu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am Young University (BYU) Laboratory for Applied Lo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l.cs.b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ghtridge Solu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76,2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mson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rimson_Laborator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sb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comeng.com/cities/brisban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stol Computing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41,1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stol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ristol.com WWW: http://www.brist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isto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ist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annica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lj.eb.com/survey/be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Association for the Advancement of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yc.abdn.ac.uk/b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Broadcasting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Broadcasting Corporation (BBCN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itish Broadcasting Corporation - TV (BBC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bcnc.org.uk/bbct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Columbia Archives &amp; Record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cars.gs.gov.bc.ca/bca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Comedy Pages (cathouse.or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thouse.org:8000/BritishCome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Government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Law Firm M. Howard Quinn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gress.com/~mhquin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Rail Timetab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m.ac.uk (select: misc British Rai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Society for Plant Pathology (BSP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ri.sari.ac.uk/bsp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Tele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Treasury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m-treasury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itish Treasury Interne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m-treasury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m-treasury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NI, BioLogical Research Network Int'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ns.bio.com/brn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adcom Eirann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adcom.i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advis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advi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derbund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BundTec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mfield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4,30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okhaven National Lab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enguin.phy.bnl.gov/bn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okhaven WWW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cserver.bnl.gov/com/www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oks, James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16,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 Alumni Monthly, Providence, R.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m@brownvm.brow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row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w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 University Educational Online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space.students.brown.edu/eos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brown@cs.stmarys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, 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37,2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, Gerald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23,2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own, Keith 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rownk@samnet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S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r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uce, Thomas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60,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muel!tom@cs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uker Analytische Meátechnik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uker.de/Bruk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unel Radio B1000 (U.K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brunel.radio.b1000@brunel.ac.u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ussels - Belgium Eurocapi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.fi/~brusse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yan O'Sullivan's Profanity &amp; Insul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rg.cs.tcd.ie/cgi-bin/profan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yan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rya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rzezinski, Andrzej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mbrzez0@silver.cs.umanitoba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SD International (Europ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sdi@hillside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SDI (Berkely Uni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sd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SI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5,15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jorNet: Sysop@B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sy's Security-Related Net Poin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.cmu.edu/user/bsy/www/se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TG &amp; Spencer Gif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g.com/spenc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TG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TR Communications Company -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hytelnet/FEE06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BL, U.K. Bulletin Board for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bl.bath.ac.uk/BUB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ckmaster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buc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ucknel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ck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cknell University - the Bucknell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cknell.edu/bucknell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czek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jbuczek/ww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dapest Business Journal, Hun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263.21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dget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3,6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ena Vista Movie Pl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vp.wdp.com/BVPM/MooVPl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ena Vista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vp.wdp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ena Vista Picture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vp.wdp.com/BVP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er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12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ffalo Produ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0,22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g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ost2.flemingc.on.ca/pbell/bugne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ilders Graphics Custom Home Desig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mrclark/build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ilding a Music Library: A Collector'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People/marca/barker-beethov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ilding your presence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znet.com/personal/solomon/3depg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lletin Board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corporations/networ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bulletin_board_system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uning, Flori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eau of Indian Affairs (BIA) Division of Energy &amp; Miner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nake2.cr.usg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eau of Labor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tats.bl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eau of Labor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ats.bls.gov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eau of Labor Statistics Public Acces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ip.sh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eau of National Affair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n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lington Coat Fa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a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lington High Schoo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8.247.53.2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nham Park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2,32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nlmbh@hawk.depau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urpc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rows, 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urrows@vm1.noda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rows, 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42,25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D.BURROW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rt Associates Bamb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ac.net/users/bamb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usch Entertain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bus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usey Ban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airienet.org/business/busey/homepag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&amp; Catalo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we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email addres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Gold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ron.ntt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mailing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suvxa.kent.edu (cd /libra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Periodical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ijenrode.nl (select: Business Resour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Sch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business_schoo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bscho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loan.mit.edu/sloan_other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Sites on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okeefe/busi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path.ucs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2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we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iness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wreader@mg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Lo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buslog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sman, Michael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20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tton, Electric Circuit Video Game Arcade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mory.com/~ebradley/elec-ci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utton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30,13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lls, Br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21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rd Polar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s.ohio-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rd Polar Research - Ohio St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ron Preiss Multi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pm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te O'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50,2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Byte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07,26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Byway's Car &amp; Truck Rental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comp.ns.ca/byway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12" w:name="C"/>
      <w:bookmarkEnd w:id="12"/>
      <w:r>
        <w:rPr>
          <w:sz w:val="16"/>
          <w:szCs w:val="16"/>
        </w:rPr>
        <w:t xml:space="preserve">&lt;&lt;  </w:t>
      </w:r>
      <w:r>
        <w:rPr>
          <w:b/>
          <w:bCs/>
        </w:rPr>
        <w:t>C</w:t>
      </w:r>
      <w:r>
        <w:rPr>
          <w:sz w:val="14"/>
          <w:szCs w:val="14"/>
        </w:rPr>
        <w:t xml:space="preserve">  </w:t>
      </w:r>
      <w:r>
        <w:rPr>
          <w:sz w:val="16"/>
          <w:szCs w:val="16"/>
        </w:rPr>
        <w:t>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13" w:name="C"/>
      <w:bookmarkStart w:id="14" w:name="C"/>
      <w:bookmarkEnd w:id="14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&amp; 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21,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291/19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arkSCoh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70,26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Patric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pat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31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Source (Stout's Snippe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:/pub/msdos/c/snip9404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30,1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 Users Journal Source C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 (cd /published/cuj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&amp;P Softwa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36,4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&amp;R Business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35,1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&amp;T Cre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172.69.106:8080/cworld/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-SPA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-span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-SPAN, Questions during live call-i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spanguest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-SPAN, Requests for cover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spanprog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-SPAN, Viewer services and 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spanview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.A. Rauschenberg Inc. Information Resource Center - Wesley Car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south.com/016/01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.A.R.E. (Companion Animal Rescue Effort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CARE/C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.D.Map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ibc/ibc2/cdma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.Sitte Softwaretechn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30,10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/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71,1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2C System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00,2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C2C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4I Professionals Mailing Lis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l.nps.navy.mil/~jimorale/c4ip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*net Network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net.ca/ca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b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47,26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ble New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vienna.hh.lib.umich.edu (login: mlin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ble Television Lab. Inc. - Louisvill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blelab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bletro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tr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4,1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+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00,32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ence Desig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den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GINEERING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13,1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is Software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ADIS_Software 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Dology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7,13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fe Mam-Organically Grown Coffe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cafem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ffein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Caffeine/Caffe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ffein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by-group/alt.drugs.caffeine/caffeine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hners Publishing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36,2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 Mail: TMWB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ine, T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4,14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iner Jonathan's Zodiac Foreca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awire.com/star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 Poly-Pomona College of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ms4.sci.csupomona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 State Fullerton - Daily Tit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7.151.202.2/titan/hometit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 State Long Beach - the Union News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lb.edu/~un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adoni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1,33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cul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eb/Cal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 - Computer Aided Legal Onstru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li.kentlaw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Department of Conser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ency.resource.ca.gov/d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Department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oldmine.cde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Department of Transpor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caltrans/caltra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Department of Water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cke.water.c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East Bay Municipal Water Utility Distri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aupel.water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Education &amp; Research Federation Network (CERF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f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Electronic Government Information - Oak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psr.org/cpsr/states/california/cal_gov_info_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Environmental Resources Evaluation System (CERES) - Sacrame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ency.resource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tekeeper.doc.com/archive/pub/DEC/DECInfo/html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Institute of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ISDN User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ciug/ciu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Office of Emergenc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es.ca.gov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On-Line Voter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kn.pac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Polytechnic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pol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Polytechnic State University - San Luis Obisp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pol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road condi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Road%20Condi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en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n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enators by 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&lt;zip-code&gt;@sen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oftwa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6,26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al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is.dgs.c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Government (CSG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Legislativ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n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Sen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n.c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University - (20 campus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State University - Chic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chic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University - Fresno - Physics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xwell.phys.csufresno.edu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State University - Haywar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csuhaywa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State University - Long Beac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lb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University - North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University - Sacrame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State University - San Marco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yote.csus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ifornia State University - Stanislau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ad.csust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State University - Stanislaus Biolog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nica.csustan.edu/bi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Virtual Tour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digital.com/SRC/Virtual-tourist/Californ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ifornia Voters'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pp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l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lam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l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l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Tech - Alumni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umni.caltech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lvin &amp; Hobb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.hawaii.edu/Contribs/justin/Archiv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lvin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lvi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mbridge M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iiip/Cambridge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Massachuset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iiip/Cambridge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- England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/ext/Cambri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/ext/Cambri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Scientific Abstra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a.com:80/csa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Scientific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am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m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amSc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am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70,6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SUPPORT.C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m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bridge University Alternative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elican.cl.ca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net (Compute Aided Manufacturing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vid%campfire@wupost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anella, Don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10,2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KCTW07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bell Micro Distribu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cm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bell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ontim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bell, Geor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1,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mpolindo High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net.com/~camp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 Open Government - Gouvernement Ouv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bra.dgbt.doc.ca/open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 Computer 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tcp/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1.hw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a Net Pag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a Net Real Esta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realty/real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a Wild Salmom Produc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trade/5947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's Tourism &amp; Internet Resource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.isisnet.com/tourism/internet.hm/tc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as School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choolnet.carl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ian Advanced Composite Materials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comp.ns.ca/ac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Airline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nAir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Astronomy Data Center CA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luelet.dao.nrc.ca/CADC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Broadcasting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Mirrors/CBC/cb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club.uwaterloo.ca/u/nckwa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Busines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club.uwaterloo.ca/u/nckwa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Communities Atlas - Our 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nais.ccm.emr.ca/ourhome/communit/ourhome/introdu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Constit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ff.org (cd /pub/academic/civ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ian Consulate Trade Office San Jose Californ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cct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ian Himalayan Expedi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part.com/che/broch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Human Resources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rdc-drhc.g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adian Internet Music Sou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cim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Internet Music Source (CI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te.globalx.net/ci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edical Association (CM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1.hwc.ca:84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edical National Forum on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1.hwc.ca:82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edical Research Council of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1.hwc.ca:8100/m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edical Society for International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1.hwc.ca:85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useum of Civil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cc.muse.digital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Music Exchange (C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c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National Defense White Paper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r.ca/cm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Treasurer,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douga@ecf.utoronto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reid.sal.ists.ca/services/w3_can/alphabet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dian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l.ists.ca/services/w3_can/ma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lRu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analR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ary Wharf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nobbi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ce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cancernet@icicb.nci.nih.gov (body-of-letter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opher gan.ncc.go.jp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cer Screening &amp; Prevention - Toky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an.ncc.go.jp/11/c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c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med.nus.sg/Cancer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ndl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Candle/cand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dleligh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46,1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s: JSCHUMAC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egie-Mellon's Lyc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ycos.c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ine Companions for Independ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unt.berkeley.edu/c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nabis Ac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can/c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y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0,12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yon State Systems &amp; Sw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55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nyon Villa Bed &amp; Breakfast Inn - Sedona On-Line Sedona A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arnie/can_vil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Acces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p.g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e Cod (Mass.)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ctimes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e Cod Home Pag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_media.oa.net:8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pe Fear Christmas House Catalogu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el.com/xma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ella Networking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capell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ital Gazette (Annapolis Maryla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capit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ital PC User Group (CPCU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pcug.org/cpcu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itol Records - Beat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Beatl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itol Ste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fm.het.brown.edu/people/mende/steps/index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son, Brian 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67,14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pt'n Mike's Tackle Towne &amp; Fishing Adven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c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pulin Coffe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Ashcreek/Ashcreek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 telecommunications consulting services (CT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belt.net/hypervision/welc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apelle, Dice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3,23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avelle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10,24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CDA03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d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tnew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diff's Movie Database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Mov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dinal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ardt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diovascular Disease Worldwide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220.90.135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dservice International - OnLine Solutions Inc. Morrisonville 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cardserv/crdsrv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rnet.msen.com:70/00/occ/resume01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en.com 9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J/employ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scomp.stanford.edu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occ-info@mail.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AP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ps.acad-phy-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Career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Federal Jo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78.46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job.mail.opm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H.E.A.R.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7.151.160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re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Interactive Employment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pa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MedSearc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dsearch.com 9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(The Job Boar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jwsmith/lis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Centers Onlin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Develop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s.cc.utexas.edu/~stac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ag.com/career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obline.com/job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cm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tandem/tm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 Re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kochhj/cdc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erMosaic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70,5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in Cou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car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54.81.1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ac.ca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rleton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le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os' Coloring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obot0.ge.uiuc.edu/ carlosp/col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son Travel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travel/travelag/planit/agen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son Travel Network Interactive Itinerary Plan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travel/travelag/planit/travitin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l.org/car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lweb Uncover Table-of-Contents Index &amp; Document Delivery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l.org/uncover/un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at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carnation/HT.Carn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egie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rnegie.org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egie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gi.com/CG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egie Mel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FrontDo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rnegie Mell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egie Mellon University, Heinz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heinz.c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nell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rnellm@citad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on, Paul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9026163@mcmail.cis.McMaster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rroll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rroll1.c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roll, Jonath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7,32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H.Carro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ronad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media.com:7100/00/about.carronade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ry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36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rter, Jimmy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nara.gov:70/1/inform/library/car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rtoo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vilion.co.uk/cartoo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ady &amp; Gree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casadyg/ut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ady &amp; Green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0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cade Bicycle Club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scade.org/cb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cade Interactive Desig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11,22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cades Volcano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ulcan.wr.usg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cadilla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ascadill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col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3,30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se Western Reserv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wr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e Western Reserve University Law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lmes.law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per Star Tribune (Wyom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trib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per, Wyoming Star Trib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S (Center for Advanced Space Stud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101.147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ss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S-Space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ss.jsc.nasa.gov (login: cass pw: onli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tle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65,7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tl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cas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stricum, B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nc@solist.htsa.aha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talan Association for Artificial Intelligence (AC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a.csic.es/ACIA/AC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talog Mart (Fre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avvy1.savv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talog of Uncataloged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phire.com/UNCA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talog.Com Interne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talo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atalog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talysy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mp.com/~mdix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tholic Resources on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People/spok/cathol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tholic University of America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u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ato Creative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o.com/interweb/cat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USE/EFFECT, Submissions for peer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rudy@cause.colorad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valier Daily, University of Virg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vdaily@virgini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Ve High Speed Packe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net.com/~rwilkins/pac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VE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ws2.cybernet.ca/home/center/cave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vebear -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vebear.com/CaveBear/cavebe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vendish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4,2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X: Nasrud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ayma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yman.com:80/Cayman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 Research Vancou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bc_radio_research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Brave New Waves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nw@babylon.montreal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Cross-Country Check-Up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eckup@babylon.montreal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Definitely Not the Opera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pera@winnipeg.c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Gabereau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bereau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Marg Meikle - The Answer Lady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marg_meikle@mindlink.bc.c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Morningsid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rningside@hooku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Real Tim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altime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Radio, "Sunday Morning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nmorn@hooku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Toronto, "Radio Noo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.noon@canre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TV, "All in a Day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linaday.cbc@uniboard.synapse.net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TV, "Front Page Challeng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ont_page_challenge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TV, "Open Wid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pen@winnipeg.c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C TV, "Prime Time News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tn@toronto.c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BS, "Late Show with David Letterma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ateshow@pipe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:Mai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ing@cc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I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1,3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S Enterpris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c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TA 1995 Conferences &amp;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ccta/et95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TA Conferences &amp;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ccta/event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CTA Government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cd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dconnect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land.com/cd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Ligh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41,2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dpublish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 Publishing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DPublish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publishi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-ROM Mediamati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ol.mediamatic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C (Centers for Disease Contro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C (Centers for Disease Control) - Weekly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wford.com/cdc/mmwr/mmw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Dnow!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n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DR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6,21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GEnie/AppleLink/MCI Mail: CESOFTWARE CeBIT'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sse.de/Welcom_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darville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darville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darville.edu/DPMA/Cedarvil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ebrity Le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b.msu.edo (select: About MSU | MSU Celeb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ebrity Stamps from the International Collectors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stamps/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estin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cc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/pub/pc/win3/winsock/cello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aw.cornell.edu (cd /pub/LII/Cello/cello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lo So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phyr.usc.edu/home.page/thunder.monk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llular 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press.com/cellone/cell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sorship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leroom.aaup.uic.edu/FileRoom/document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sus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sus Map USA -- GIS/Demograp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el.com/~arg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sus-BEA Electronic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(301) 763-75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sus-BEA Electronic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enbbs.censu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Advanced Aviation System Development (CAAS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asd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Advanced Space Studies (CA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101.147.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Advanced Space Studies (CA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ss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nter for Anxiety &amp; Stress Treat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nter for Arthroscopic Surge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c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Civic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vic.net:24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Civil Society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ar.rtd.utk.edu/~ccsi/broch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Disease Control CDC &amp; ATSD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c.gov/cd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Earth &amp; Planetary Studies CEPS/NAS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ps.nasm.edu:2020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EUV Astrophysics C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a-ftp.cea.berkeley.ed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Information Systems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sm.bus.utexas.edu/issu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Informatio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gic.stanford.edu/cit/c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Integrative Study of Animal Behavior CIS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ab.indiana.edu/cis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Particle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hysics7.berkely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nter for Renewable Energy &amp; Sustainable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stice.cres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cs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Visual Cre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c.msstate.edu/CV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for World Indigenous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fwdp/fwd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 to Prevent Handgun Viol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handguns/handgu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ed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4,14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Line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terl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s for Disease Control (C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ers for Disease Control (CDC) - Weekly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wford.com/cdc/mmwr/mmw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al Connecticut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l.ctstateu.edu/www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al Intelligence Agency (C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al Virginia's Free-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-804-828-8694 (Logon: guest - password: visi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ntral Washingt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e Commerical In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1,3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e for Advanced Studies Research &amp; Development in Sardi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s4.it/Animate/Anima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e for Distance Lear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s-info.open.ac.uk/info/other/ICD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e for European Economic Research at the University of Mannhe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zew-mannheim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re for Landscape Research CL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r.toronto.edu:1080/cl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urion Technology Incorporated - Cincinna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nti.c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urion Technology Incorporated - Houston T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urion Technology Incorporated - Lebanon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boh.c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nturion Technology Incorporated - Tampa Bay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pa.c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O Traveler Spring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ckmaster.phantom.com/ce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am - Colorado Springs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~stinger/cer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a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/.csn.net/~stringer/cer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Fnet (California Education &amp; Research Federation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f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io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01,24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erious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erious@v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 (+41-22-767-611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Astronomy &amp;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astro/as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CUI W3 Catalog Recent Chan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W3catalog/chan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Geographical List (LARGE 820 K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:80/hypertext/DataSources/WWW/Geograph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Softwar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xsting.cern.ch/sting/s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World Wide Web Initia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heProje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WWW Subject Catal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European Particle Physic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N Main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rritos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rito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ro Tololo Interamerican Observatory CT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tios2.ctio.noao.edu/ct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T (Computer Emergency Response Te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ert.org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ertified Network Educa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cne/cn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ertified Network Educato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net.com/cne/cn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F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amflow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FS Nevad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4,2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 Produ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H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50,24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CH.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bad Lubavi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9.26.225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ubavitch.chabad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lmers University Library -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chalmers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lmers University of Technology -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lmers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mber of Commerce -- Portland Ma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ddeford.com/~mdonovan/chamb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ampaign County Illino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airienet.org/SiliconPrairie/cc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mpaign-Urbana News-Gazette,Comments on local news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zette@prairie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ging Season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ging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cti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nel 1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nnel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nel 2, "Rapport,"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wonews@basys.svt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nel 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t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nnel, Point Richmond, Cal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annel@ca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o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andrei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ier, Y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70,21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lap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ic5340@hertz.njit,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les University, 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uni.c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arleston S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lmetto.com/places/sc/cities/ch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arm 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m Net Personal ip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pp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pentier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53,7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rter Learn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ndy.stanford.edu/~treister/charter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- Interactive AIDS &amp; Epileps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2.92.36.15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Cli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-ftp.bu.edu (cd /irc/clients  ICB: cd /irc/ic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4.38.16.2 1 | 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ci.dixie.edu 1| 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Clients (4M Chat Servi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antafe.edu (cd /pub/SIG/4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Clients - I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5.20.11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208.8.6 6996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4.38.16.2 6677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08.157.3 66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93.101.16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en.fr.eu.undernet.org 6677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xuokmax.ecn.uoknor.edu 6677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rc.nsysu.edu.tw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rc.tuzvo.sk 6668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belix.wu-wien.ac.at 6996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ci.dixie.edu 6677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Clients - IRC (Dumb termin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en.fr.eu.undernet.org 7766 (login: 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tlab.rtf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glish-server.hs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xplorer.clark.net 1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Club Hou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140.5.1.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CyberEde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.11.201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ivendel.slip.umd.edu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Davenport Beac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74.80.116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Dolph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olphin.csudh.edu 1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DS 9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.11.201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Electric Night Cl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15.162.64 4001 (Evenings On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Foothil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7.10.75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ble.bu.edu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Greenfiel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.75.9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y.iia.org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Gwyned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thlab.sunysb.edu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Mansion I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3.200.97.1 4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Multiple World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87.180.1. 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4.47.62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slandnet.com 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ntilla.df.lth.se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Olohof's 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61.144.100 29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orra.et.tudelft.nl 29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Somewhere El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9.3240.54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Surf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73.16.2 32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The Coffee Hou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8.1.116 2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 Services (Thea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ad.stedwards.edu 44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field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1,10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s (Internet Guide to Synchronous Communica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dbarberi/cha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attahooche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4,2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1,34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at River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10,26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ck Paul's Hott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en.com/~paul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ckBo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4,2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HECKBO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es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n.org/~kpw/cheese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lse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53,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emical Abstracts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as.org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cal Physics Preprin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.brown.edu/chem-p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stry (Periodic Ta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174.82.239 2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stry (Periodic Ta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mms2.caos.kun.nl 2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stry - hyp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em.leeds.ac.uk/Project/MI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stry - hyp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.ic.ac.uk/chemical_mi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mistry Resources for Teac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pages.onramp.net/~jald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rwell Scientific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sp@sable.ox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sapeake Computer Consultan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c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sley Bonestell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bonestell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1.246.2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ss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1.246.4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225.18.58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172.4.3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4.58.253.10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3.78.33.69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7.0.1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nemone.daimi.aau.dk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ot.lcs.mit.edu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ds.hacktic.nl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cs.onenet.net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ris4.metiu.ucsb.edu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ux.latrobe.edu.au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eyenn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anti, A Series of Limited Edition Pri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iesl/chiant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baM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iba.picosof.com:7777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nsemedia.net/abo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baMOO the Sprawl Free Acces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nsemedia.net/abo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Academy of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com/~ca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Fine Pri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4,3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Mercantile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users/wilbir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Mercantile Exchange (C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me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Metra Commuter R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dsdawdy/cybero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07,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Chica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Trib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ne.coolware.com/tribune/tcohtm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icago.tribu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iblett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 WWW Conference n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IT94/IT94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go, Illinois City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citylink/chicago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icago-Kent College of Law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ntlaw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cano/Latin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tino.sscnet.ucl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 Quest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ega.com/adima/bands/child_quest/cq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 Quest International, Finds Missing Childr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ega.com/adima/bands/child_quest/cq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 Relief &amp; You (C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u.buffalo.edu/~kripa/c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ren's Books -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eptht.armory.com:/pub/user/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ren's Literature Web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algary.ca/~dkbrow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ldren's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ildsoft.com/child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ile Today - Hot Tamal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Chile/Chil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Business and Economic Upd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inahand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Business Journal (Chin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lkroute.com/silkroute/news/cbj/cb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Lake Research &amp; Technology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eewee.chinalake.navy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News Dig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nd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News Digest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d.ucla.edu/repository/useful/ich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 News Digest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nd.org/China News Dige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atown YMCA Beacon Technolog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is.nyu.edu/docs/providers/rich/education/c_c/beacon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ese Ch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03.28.15 5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6.79.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olidge.harvard.edu 5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ippolytos.ud.chalmers.se 5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ese Herbal Reme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site.sut.ac.jp (cd /herbal-medicine/herbal-repertory/herbal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materia-medic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ese University at Hong Ko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uhk.h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ese University of Hong Kong, Human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s.cuhk.h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es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med.nus.sg/CM/ cweb/c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nook Softwar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chwart@nyx.cs.d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ips Catalog - Marshall Indust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shall.com/pub/chips/chipmenu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ocolate Fa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choc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ocolate Lover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s.com/~shag/chocol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ord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00,14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orus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hor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 Black's Beta Hell Page - Chris Bla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ust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 Davis Softwa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76,4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davis@cdss.win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 Lafor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20,1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 Wee Persona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verest .cs.ucdavis.edu/w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tensen, Bru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01,15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uggieB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MHNC93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tian Re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clnet93.iclnet.org (cd /pub/resources/christian-resources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tian Science Monitor Op-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ped@rachel.csp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tian Whit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odu.edu/~eisen_j/ccn/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istian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2,1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ristmas 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lorder.com/christmas-sho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hristopher Newport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s.cn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onicle of Highe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chronicle.me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hronicle.me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onicle of Higher Education - Academe This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ronicle.mer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onicle-Telegram, Elyria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croncl@freenet.lorain.oberli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ro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hronolo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ungbuk University, Department of Astronomy &amp; Space Science, Ko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r.chungbuk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ungnam National University, Computer Engineering, Ko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lower.comeng.chungnam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urch of the Sub-Geni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oicenet.com/voicenet/homepages/SirWill1/sla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urch of SP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swigg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HVC-TV Valemount, B.C.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d274@freenet.unbc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Fact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is://gopher.uwo.ca:210/world-factbook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a@hooked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World Fact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r.umd.edu 901 (directory info/Government/Factbook92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World Fact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World Fact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IS world-factbook.s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A World Factbook 1993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wo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CA Mirr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lpha.cso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ve.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ij.ad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rca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onu6.cc.monash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ctec.or.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fune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olecat.law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echnion.ac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koel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paderbor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regensburg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stuttgart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CA Windows DTP 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CA Windows Socket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cica.indiana.edu:70/11/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dex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7,3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ESIN'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esin.org/gateway/gw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imtegration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mtek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76,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MTEK Auto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/corp/cimtek/ci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nc, Luci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cinc@moss.newcastle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ndy Crawford Concen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d.ucla.edu:8001/concen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O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omag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rcuit Ma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03,23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rcuit Resear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36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rque de la Ma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ncet.mit/edu/cirque/introdu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rrus Lo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irrus.com -or- support@cirr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rrus Logi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irrus_Logic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Educational Archive &amp; Resources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isco/cisc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Information Archiv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isco/cisc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Information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o.cisc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c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cis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sco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isco/cisc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I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gic.stanford.edu/cit/c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icorp TTI (CityBan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t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&amp; Count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ensu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Lights Bookstore &amp; Publis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city_ligh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Of Linz, Aust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p.uni-linz.ac.at:8001/CityOfLi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Sun, New York, N.Y., Computer colum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f206.n278.z1.fido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 University of Hong Ko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u.edu.h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Pages, Minnea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typages@igc.apc.or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Sca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scape Automatic WWW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users/www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tyscape Situations Vac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job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ivic Network &amp; the Center for Civic Networking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vic.net:24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vil Air Patr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p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vil W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Military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IX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x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JLB Radio News, Thunder Bay, On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69041@anon.pene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80386@anon.pene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JOH-TV, Ottawa, Ont. Ca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b363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ircom Communication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laircom_Communications_Gro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m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yz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emont High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hs.cusd.claremo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usd.claremon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lar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net Communication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lar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Net Communication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i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net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corporations/news/clari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16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s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laris.com (login: anonymo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s TechInfo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inaltap.micro.umn.edu:70/1/computer/Cl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s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ity Computer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7,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k Development Co.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larkdev.com -or- sales@clarkde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.support@clarkde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lark_Development_Company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k, Nath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51,22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ke&amp;Stone Book Company -A Technical Book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othills.eznet.com/clarke&amp;stone/clarke&amp;st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ke, Dary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ryl@garfield.cs.mu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rk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larks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re.clarkson.edu/CU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ssic Wine Rac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cifier.com/store/classic/classic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ssics World Record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ssicalm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ssified Advertising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mall.com/ads/ads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ssroom Connect, Lancaster, P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@wentwort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austrophob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hobia@bronze.co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ar &amp; Simpl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70,25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ar Skies (Newsletter) - Sky Bear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cge/nancyh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aringhouse for Networked Information Discovery &amp; Retriev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nidr.org/cnidr_projects/freewa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aringhouse for Networked Information Discovery CNID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dzu.cnidr.org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aringhouse for Subject Oriented Internet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2.sils/umich.edu/lou/c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mich.edu/c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mentine Space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lementine.s1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mpner, J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3,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mso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emson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emson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mson University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ming.eng.clems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mson University Entomology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web.clemson.edu/ento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rical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15,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veland Free-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-in-a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leveland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uohi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veland State University College of Arts,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nes.asic.csuohi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eveland State University Arts &amp; Sciences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nes.asic.csuohio.edu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lick &amp; Learn Regression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ns.com/clic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ck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11,6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CKSHO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ickshop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mate Diagno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aacdc.colorado.edu/cdc/cdc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mate Monitoring &amp; Diagnostic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dl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mate Perspect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mits02.dow.on.doe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ngen, Timot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62,12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nical Data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neb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nical Psychiatry News, Rockville,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nton 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olphin.gulf.net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:/mirrors/systems/msdos/msdos/desp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 pict/tiff (Ma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:/info-mac/gr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 - Agricultu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s4sun.cs.tt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 - Architec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cu1.auckland.ac.nz:/architec/Tex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 - Med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:/pub/academic/medicine/mac-medical/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 Art - Y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yale.edu/html/yale/cs/hyplans/loosemore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andra/clip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-Bas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07,1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pACTION Video ClipAr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4,4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ive Bar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og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clog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loud Galle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digital.com/palo-alto/CloudGallery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oudless World 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elican.cit.cornell.edu (cd /pub/gif/CloudlessWorld.gi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ub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140.5.1.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lub M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rganic.com:80/Ads/Clubm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ub Med (HotWir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lySm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56,1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 Magazine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m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-LIFE, Central Michigan Univ.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mlife@cmuvm.csv.c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D Data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01,2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is.com/techweb/corporate/current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P Magazine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web.cmp.com/techweb/programs/registered/search/cmp-wais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P Publ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techweb.cmp.com/te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web.cmp.com/te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S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dat2html?file=4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Msta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msta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umd.edu 9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NN Sport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gi-bin/vs/vsbrowser/video/pimento/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nnsportscenter/cnnsportscenter.u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-writing Look &amp; Feel - Infolab Tilburg University Tilburg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bwww.kub.nl:2080/w3thesi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alition to Ban Dihydrogen Monox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rcus.com/~no_dhm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AST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ast.cs.purdue.edu: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ast-TO-Co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as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astal In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comp.ns.ca/coast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astal marine forecast, gopher </w:t>
        <w:tab/>
        <w:t>wx.atmos.uiuc.edu:70/00/states/california/coastal%20marine%20fcst%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%28san%20francisco-sfo%29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B Systems Desig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57,11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bb Group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61,24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caine Anonymous World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DATA -- Committee on Data for Science &amp;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ti.nrc.ca/codata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de Dogs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he_Code_Do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deSmit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20,2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DI - Cornucopia of Disabilit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al-dor.cc.buffal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do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odonic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e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e.edu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ffee &amp; Caffeine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by-group/al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ffee Hous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8.1.116 2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ffee Pot Cam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/coff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ffee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net.net/showcase/cof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gent Data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og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gnitive Science Research Papers -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gs.susx.ac.uk/cgi-bin/htmlcogsreps?cs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gnitr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06,4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hen Acoustic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henacoustical.com/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hesive Systems - Network Consulting Fi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hesi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KE Mach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.cmu.edu/user/bsy/www/cok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by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b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by College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by.edu/library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d Hollow Cider M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coldhl/coldhl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coldh/coldh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d Spring Harbor Laboratory Quest Protein Databas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va.cshl.or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dwell Ban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rlic.com/c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dwell Banker - San Ram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jmercury.com/advert/coldwell/cb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eman, Kev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70,11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HRTD86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g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colg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aberative Network Communication: MUDS as Systems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.neu.edu/home/remy/documents/cncma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ector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netcom.com/pub/collector/colle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lectors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collector/colle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ege News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lick.journ.late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lege of Charlest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no.cs.cofc.edu:8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lege of Eastern Uta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lege of William &amp; Mary - Dept of Computer Scie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ege Talk Calling C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~s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eges &amp;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hite.nosc.mil/un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ier &amp; Associates Law Fi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pages.onramp.net/~colli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lins, Ad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de@mcc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 business c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ref=http://www-bprc.mps.ohio-state.edu/cgi-bin/hpp/Civil_W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lides47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 laser copiers &amp; prin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v.com/colorocs/coloro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Alliance of Research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US01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Internet Coop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coo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School of M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.mines.colorad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.mines.colorad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Springs Gazette Telegra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gazette/today/Gazet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State University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o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ado Superne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orado Swimm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/csi/csi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lorburst Studio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aulec/cat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ors, Rome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lors.mag@agora.stm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Presbyterian Medical Center CPMCNET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pmcnet.columb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umb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tentag.cc.columbia.edu: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University Architectu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h.columb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University Center for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r.columbia.edu/CUCTR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University Center for Telecommunication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r.columbi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ia University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columbia.edu/~culp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us Disp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row@cd.columbus.oh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us Dispatch (Ohi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izmo.freenet.columbus.oh.us:70/11/news-weather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alendar/disp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lumbus Dispatch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cd.columbus.oh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/Pair Monitor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ketsquare.com/compa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b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bi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Consult Kommunikation.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cki@pool.informatik.rwth-aache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dex.com:8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dex - Spring '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dex.com:8000/Spring95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DEX Photographic T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comdex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DEX/Fall `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dex.com:8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fc.nasa.gov/planetary/COM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ic Str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comics/comic_strip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ics ‘n’ Stuff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lab.missouri.edu/HOMES/c617145_www/com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ic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.edu/yahoo/Entertainment/Comic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ics on the Web (NetBo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netbo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ics on the Web (Where the Buffalo Ro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or.com:80/wtb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. Bus. Da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glish-server.hs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e Business Da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sc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sic.savv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e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xic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omme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directories/consultants/index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alpha/01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directories/participants/allmemb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Conte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conomy/business/corporation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Internet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x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Link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s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Ne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ss.wayne.edu/busi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Service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dir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Services on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ommerce/whats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Site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Site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omme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Sites, N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dir/whats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ss.wayne.edu/business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Web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we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Web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cial WWW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omme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ical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atty.law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rical WWW server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omme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-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etre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metrex@pton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dities/Currencies/Futures Trad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ages.com/disclai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d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people/mjw/computer/amig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main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n Lis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mi.open.ac.uk/courses/dmzx86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n Sens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4,30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nwealth Games Offic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g94.freenet.victoria.b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onwealth Games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net.victoria.bc.ca/vif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Touch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nto@commtouch.co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ble Dise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health.state.ny.us/11/.consumer/.factshe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 &amp; Contemporary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/~youngeum/3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 Research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bra.dgbt.doc.ca/~mike/health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&amp; Telecommunication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alysys.co.uk/commslib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munications Bridging Company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bridge.com/commb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Business Da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glish-server.hs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for a Sustainable Fu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csf.colorad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Networks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300.24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489-8359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Revol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CommRe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Software Committ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thumper.bellcore.com/pub/stanm/ieee/commsof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V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ations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440-7485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cop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change.idc.uvic.ca/communicopi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que Internet Communications &amp;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uniqu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ty ConneXion -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2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ty Impact - Menlo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im/impact/ci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ty Network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2.sils.umich.edu/ils/commun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ty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munity Radio 3CR, Australia, "Careering Arts Australia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ncent@journalism.ss.rmit.oz.aucomp.newprod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net.com/newpro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/ed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omp-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panion Animal Rescue Effort (C.A.R.E.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CARE/C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ny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occen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corporate.com/tc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corporate.com/tc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ny Meta-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9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q Compute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compa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ompa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a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q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ompaq.com (login: anonymous password: full internet addr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a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ss in Cyb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journalism/broch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ss/New Eng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7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tible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atib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atible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ompatib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chem mailing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compche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lete Computer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3,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lete Guide to Lock Pic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ysator.liu.se/mit-guide/mit-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LE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40,10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lexity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ci/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onent Integration La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Lab@ci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ound n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mast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rehensive Approach to Reusable Defence Software C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aler.card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rehensive Directory for Inves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ress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waii.edu (cd /mirrors/infomac/cm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-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ute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Dat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ompuData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A, ILLIN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p-usa.mc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ER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user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er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erv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erve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IS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ource International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cus/cu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stat (South Afric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2.iaccess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at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77,34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ational Engineering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int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ational Stochastic Mecha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eng.buffal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ational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hesney@ag.arizo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ea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puter &amp; Communication Compan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compan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compan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&amp; electronic la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law.law.su.oz.au (cd /pub/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&amp; System Science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v.s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Aided Design Lum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3,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College (Cambridge U.K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pex.net/ftp/listing/compucol/compuc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Counselor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55,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Crime Research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imela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Curr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3554.3010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Emergency Response Team (CER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ert.org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puter Express!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xpress.com:27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Gaming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3,6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GEnie: CG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EXPT40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Gaming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gam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Graphics Center (ZGDV)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/www95/zgdv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Images &amp;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visart.0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Industry Almana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IAlman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43,35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91-988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Innov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tarPow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Knowl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655,2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Li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editors.notes@mailzd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Literacy Booksho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books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Mai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3584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Medicated Communication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decemj/cmc/mag/current/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Mind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70,3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tcp/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Playe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play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Professionals for Social Responsibi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psr.org/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puter Recycl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computerRecycle/c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cience Bibli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umanitoba.ca (cd /pub/bibliograph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cience Bibli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ra.uka.de9129.13.10.90 (cd /pub/bibliograph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ira.uka.de/pub/bibliograph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ra.uka.de/ftp/ira/bibliograph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hopper, U.K.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034.1056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gunter@yarrow.wt.uwa.a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ociety Bibli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s.umanitoba.ca/pub/bibliographi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oftware Manufakt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t@csm.co.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36,23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Special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10,20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binson@nwciow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Tail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bnet.mb.ca/t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bnet.mb.ca:80/tc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Technology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TR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13,3152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Teleph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00,24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101-50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mputer Television Network (CTN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enix.net/USERS/ace/ct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Underground Dig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archive.umich.edu (cd /pub/ef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Weekly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_weekly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 Witchcra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0,1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E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1,27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FFMV24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ized Job Listing Service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wis.circ.gwu.edu/11/academic%20departments/school%20of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business%20and%20public%20manageme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erized%20Job%20Listing%20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peop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~scott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s &amp; Learning A/S (Cand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Candle/cand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s, Resell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corporations/comput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resell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er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c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ing Center of the Institute of Physics at University of Sao Pau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ee.cce.usp.b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ing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mbat.doc.ic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ing Support Team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abou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ing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rc.doc.ic.ac.uk/bySubject/Computing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ing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ed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puton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omputo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omputone.com -or- sales@computo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puto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t software (REGISTRATION is $15.0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td.com (cd /customers/software/rfdmail/comt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mtro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omtr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centric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ost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centric Resear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ON@cr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cep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41,30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consof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cer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music/concert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informat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corde Group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cord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dom Coun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g.com:104/condom/coun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dom Country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g.com/condom/coun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ex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onextion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erence Copy's Audio Cassett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fcopy.com/TAP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erenc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/news/home/calend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erence on Issues related to Government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psuvm.p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ession Boo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ther.learning.c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ther.learning.cs.cmu.edu/pri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nfig.sy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riat.org/1/cd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IG.SY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dy.wariat.org/1/cd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i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0,23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512/250.3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flic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igc/c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 Phone &amp; FAX Numb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L.com:/users/ro/croberts/congfone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ional Daily (Thomas Syste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ional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marvel.loc.gov/11/congress/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ional Memory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ra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ional Quarter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qaler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gressional Record (full te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Jel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/conjel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jel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nJelC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jel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lin Faber Customised Travel Tou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conlin/conl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onnectinc.com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nnect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2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p@adon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ABSD54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86-69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 Te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onnect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ed Trave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wldtrvl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cut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ct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cut Sites List, Atlantic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cut Web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ctgui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ng Mind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ind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ng to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ora.com:70/00/descriptions/tocs/connect.toc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on Music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zen.holonet.net (login: c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nnections Consulting Co. of Chin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hep.ac.cn/com/CCC/c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ive Strate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isdn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or GMBH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or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ct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ustserv@adon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elly Automation Research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onnelly_Automation_Research_and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nix, Connecticut Internet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nnolly Design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linx.com/cd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ensus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sensus.com:83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ervation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limpsest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ervatoire National de Arts et Metier (CN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cnam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titutions from various count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iretap.spies.com (cd /Gov/Worl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ltation of the French News-Grou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f.inria.fr/~pierre/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it-manager.mit.edu (cd /pub/use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a.gov/staff/pa/cic/cic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 (select: serials/general/business/consum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nsumer.policy.net (select: serials/general/business/consum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 Product Safety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ps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 Righ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c.l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ers for World Trad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digex.net/pub/access/web/cw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summate Winsock App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vms.utex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a Costa County Times, Calif.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ctletr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act Employment Week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weekly.wa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act With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f.www.medi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actor Estima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60,34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ibuted Software Gb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trib.de/e-Contrib/Contrib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trib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trol Engineering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control.eng.ca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us Washington/TV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nus-dc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Val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30,16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nvergence Systems Incorporated (CSI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nvergen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versa Languag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ac.net/~convers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vex Computer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erv.conv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v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nzett, H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1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k Inlet Book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askan.com/cgi-bin/vendor?/usr/local/etc/httpd/htdocs/c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k, Jonath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72,25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kie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32.1.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kie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stro.temple.edu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ok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cw/hpa/hp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kware contrac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cw/cook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aure/a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l Site of the 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co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L SITE OF the 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co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lware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ne.coolwa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MBS Looking for Perl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eops.an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ney Applied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01,1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OPerator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bwww.kub.nl:2080/w3thesis/Cooperator/cooperat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enhagen Business School, Den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bs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ley Systems Education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v.com/biz/cople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pperhead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altime.net:80/~gnudd/copperhe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yright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news.answers/law/Copyright-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yrigh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yright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atty.law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yright Law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usenet/news.answers/law/Copyright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pyrighting You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gnn/bus/nolo/copso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bier, Dani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dorbi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35/1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dis, European Commission Research &amp;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dis.l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: http://www.corsys.com/home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52,36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vuong@ca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ylon.com:80/homeworl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sys.com/home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e-War - Programming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games/core-war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el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GO COR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iolis Group Inc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orilois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42,13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Legal Information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theor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.cornell.edu/Visual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theory Center Math &amp; Science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.cornell.edu/Edu/MathSciGatewa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College-Io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nell-iow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Daily S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rnell.Daily.Sun@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Law Libra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w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Law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lii.tab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Agriculture Biosciences Information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uba.nysaes.cornell.edu:8000/biosci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Biodiversity &amp; Biological Colle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use.bio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New York State Agricultural Experiment 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uba.nysaes.cornell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- Mann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nlib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atty.law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Medical College Educ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center.med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 Navigating th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.cornell.edu/kids.on.campus/koc94/koc94home.asci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nell University's Engineering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/englib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ollar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ing@corolla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olla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porate Agen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por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porate.com/corp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porate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439-3854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1,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39-38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371-90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poration for Public Broadca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8.187.60.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tlandt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66,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rvallis (Ore.) Gazette-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250.237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SMIC, Univ. of Georg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.cosmic.ug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.cosmic.ug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http://cosmic.ug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rvice@cosmic.ug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sta 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WWW/c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sta Travel On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kiosks/costa/costatra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osystem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ncil Of State Governments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nterpoint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:2001/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ntry Fair Restau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untry-fare.com/c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c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ntry Fare Restaurant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c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ntway Library Experimen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harva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urtney anti-SATA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ac.llnl.gov/ciac/ToolsUnixNetMon.htmlCourtn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velli, T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36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vici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15,11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vici@ccs.covi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Vis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vis.n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vo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wles/SIMBA Media Da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ba0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x, James 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5,3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oyote Data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56,4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Q Resear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21,21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eg@cyberstore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aft Boutique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craf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ig Cookse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41,35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aig Stewart Studi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Stewart/craig_stew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ig's Home Page - Craig Champl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crai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sh Basket Low-R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adow.net/~proub/bas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sh Site (T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derground.net/Cr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sh Underground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johnl/zines/cras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wford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wfor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y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ray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y Computer Corp. - Colorado Springs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yco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y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a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y MPP Mod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ray.com/product-info/mpp/program_mod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ay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ng 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.ic.mcom.com/home/how-to-create-web-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ng Transparent Background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hilles.net/~kkeogan/transparent_im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on Mecha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00396@Ps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Dial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uiuc.edu/Dialect/comm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Edge, Mercer Island, Was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dnight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Friendly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reative_Friendly_Technolog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Insigh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i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eaf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Labs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eaf.com (cd /pub/creativ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Lab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ea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Programming Consul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~cpc/home.m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Programming Consul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c@onramp.net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Programming Consultan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~cp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Services-Graphic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c.dgsys.com/crea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0,26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e Systems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11,1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eative-Leadership Consultant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cl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atiVision Publishing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erious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dit, J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16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eight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uejay.creigh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scent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62,2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st, Center for Renewable Energy &amp; Sustainabl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stice.crest.org/common/crest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est's Guide to Alternative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stice.crest.org/online/aeguide/a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imbe Bill Text Poi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rl.com/users/ro/crobert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iswell Chevrolet/Lotus of Mary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networx/autopage/dealers/de00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itiques of Libertarianis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aco.centerline.com:8080/~mrh/lib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l.com (cd /CRL-Info/Basic.Services.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atian Journalists' Association, Zagreb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io.profaca@public.srce.h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oss-Industry Working Tea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nri.reston.va.us:3000/XIWT/publ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ssCour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46,27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osscut Recording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cims/crosscu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SSDOW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24,20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rossRoads Learning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ky.cyberzine.org/html/Crossroads/crossroads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ssWind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per.com:70/1/unix/sponsors/CrossWi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sswis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: gopher.crosswi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osswi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ossword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95.127.2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53.14.117 88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xt7.cas.muohio.edu 88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eabass.st.usm.edu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utcher, 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47,14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uzio,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zio.com/cruzio/cruz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nw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ynwr.com.crynw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rynw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pto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/pub/EFF/Policy/Crypt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ptography PGP &amp; Your Priva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aco.centerline.com:8080/~franl/crypt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stal Bay Trading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s.com/~crode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stal Computer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62,2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rystal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stal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ystaldata.com/c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stal Poi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Outsi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rystal Por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/cportal/cp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01,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I (Convergence Systems Incorporat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nvergen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IRO Division of Chemicals &amp; Polym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.csiro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.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U Bi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nica.csust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U Bi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nica.csust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U Bioweb Bot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nica.csustan.edu/B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SU Web Cookie J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ugrad.cs.vt.edu/htbin/cookie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T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belt.net/hypervision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Te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15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TN (Computer Television Network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enix.net/USERS/ace/ct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TRLALT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16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TS Network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ASH.C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cts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T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63,36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TSNET Business Finan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ASH.CTS.COM/bi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 - See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d.cornell.edu:/pub/lo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 - SeeMe Info/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d.cornell.edu:/Cu-seeme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-SeeMe (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gneto.csc.ncsu.edu/Multimedia/CU-SeeMe/cusee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I Internet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Internet/Guides/decemj/internet-too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I Searchable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w3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I WE Search Eng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www.uinge.ch/meta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lberson, Charles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31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lt of the Dead C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zero.cypher.com:/pub/c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mberlan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3,34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nningham, Denn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07,30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omo, Ann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47,35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cy Conver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.com/cgi-bin/ora/curr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cy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ticsuf.csufresno.edu (select: ATLS | Daily Exchange Ra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cy Rates - dail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i-paderbor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t Catalog of all Listserv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listserv.net (body of message: list glob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t Middle Ages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st.csuchico.edu:80/~rodmur/sca/sca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t US Wea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u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rrent Weather Maps &amp; Mov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unix.cl.msu.edu/weath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stom Data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3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stom Real-Tim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67,12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utts, TJ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jrc1@cus.cam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anti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CYANTIC_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 Trek Technolog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is.com/cybertr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 Web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com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A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ca/cybermall/fir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boun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yunix.iupui.edu/~bdhornba/cybou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ca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pace.org/u/ecafe/ww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C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ybercash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Deals High Technology Bargai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deal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dyne Labs div. of TCG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.com:80/cyb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.11.201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ivendel.slip.umd.edu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ENET Online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kaps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gate Inc. - Internet Access Provider -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ca.gate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gates(TM) - C G Enterpris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cge/cyberg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cyber/cyb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hu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hu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ia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uston.infohw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kind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kind/tit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hannon/ckind/tit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ma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cyber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ybermedia@internet-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media's First Aid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in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cymonm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mu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it.edu/afs/athena.mit.edu/user/r/e/rei/www/game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netics.net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flowers/html/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 Pre-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flowers/html/cyb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ws2.cybernet.c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5,3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ic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:80/~cyberm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netic Solutions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cyberm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ic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33,17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ics &amp; Systems The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espmc1.vub.ac.be/CYBSYS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net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netic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Pages Classifie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ages.com/classifie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Pages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ag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queer Lou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zine.org/html/GLAIDS/glaids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ight * thgisreby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/cgi-bin/cs/s?main.gm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igh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ages.com/cybersigh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oft Pt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yber.com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pace Development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pace Telemedical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lemedical.com/~drcar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space Telemedical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drcar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space TeleMedical Off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lemedical.com/~drcar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Tech Informatio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07,31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tees [t-shirt supplier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te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We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CWS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web WWW Developer 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berWeb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com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Whar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cywham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ky.cyberzine.org/html/CyberLearn/Summer94/Articles/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berzine 100+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zin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clad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yclade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clenet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change.idc.uvic.ca/~cycl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CO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70,6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gnus Christmas Tr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com/xmastr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gnu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-group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gnus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ygnus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n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nb.ca/cygnus/cygn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K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eit.cykic.com/homepag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mboli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2,25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perwe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pher Mountai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01,13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press Consult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con.com:8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r, B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00,7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yri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cyr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z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zsoft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Czech Technical University, Computer Graphic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gi.felk.cvut.cz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15" w:name="D"/>
      <w:bookmarkEnd w:id="15"/>
      <w:r>
        <w:rPr>
          <w:sz w:val="16"/>
          <w:szCs w:val="16"/>
        </w:rPr>
        <w:t xml:space="preserve">&lt;&lt;  </w:t>
      </w:r>
      <w:r>
        <w:rPr>
          <w:b/>
          <w:bCs/>
        </w:rPr>
        <w:t>D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16" w:name="D"/>
      <w:bookmarkStart w:id="17" w:name="D"/>
      <w:bookmarkEnd w:id="17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&amp;D 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6,1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-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253.114.31/D-Day/Table_of_cont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.J. Panz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/panz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.L. Boone &amp; Company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ex.net/bo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.R. Hilton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rhilton@kaiw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 Clod Top Level Category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hiller.wustl.edu/DACLOD/dacl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 Penthouse Su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t/tfhill/html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3,6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 Vinci Design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DaVinci/davin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C Micro Compu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~war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com, Ko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com.co.k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d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1,24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ddazio - the Bronze Neckti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showcase/daddaz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edalus Group Inc.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edal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gn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dagn@droid.apana.org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hl-Stamnes, Joern Yng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hls@fhydra.dnet.unit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iichi International Book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://carp.dbs.daiichi.c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Bruin, UCLA, Viewpoint (op-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ewpoint@asucla.ucl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Citizen, Washington, D.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n@essentia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pi@oddjob.uchicago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News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lsinki.fi/~Isarrine/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Pacific Builder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build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Pennsylvanian, Univ. of P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ilypenn@a1.relay.upen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Planet - Weather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mos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Telegraph Newspaper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graph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Telegraph, Lon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telegraph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ly Texan, UT-Aus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xan@utxvms.cc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inamic Consulting - Marketing Consulta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part.com/dai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iwa Institute of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.co.jp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KCO PC Products Divis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kco.l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kot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lhousie University Physics Web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9.173.21.2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lhousie University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.dal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llas (Texas) Morning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774.2236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llas Morning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tdmn/tdm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llas Museum Art Collec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 Keller Technic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an_Keller_Technical_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's Beer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/brown/ be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's Gallery of the Grotesq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os.dartmouth.edu/~djb/GotG/GotG_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a-Farber Cancer Institute Techinfo Bulle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//farber.harvard.edu:71/1M%20techinfo.dfci.harvard.edu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9000%200%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ce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group4/da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cing Bear Enterprises - Vail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ancing_Bear_Enterpris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nclin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danc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el, Burk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urk@unlisys.in-berli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Academic Network D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denet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Electronic Mathematical Information Retrieval (DAN-EMI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n-emir.euromath.dk:80/dan-em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Electronics Institute DT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.dtu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Informatio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denet.dk/dk-info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Roy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b.bib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Technic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/dtb/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ish Technical Library Info T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b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ks, 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00,1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te (European Research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nte.org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nte Volcano Robot Pic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as-neoteck.arc.nasa.gov/dan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esbury Laboratory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l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ksid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l@vox.darksi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rr Houssen's Dog Traning Worl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ussenj.nbnet.nb.ca/Dog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dar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mouth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rtmout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rtmout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mouth College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m.dartmouth.edu/pages/libauto/Lib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70.16.11 (select: dante - Divine Comedy &amp; revi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70.16.11 (select: file bible - King James Bi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70.16.11 (select: file s plays - Shakespeare's play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70.16.11 (select: file s sonnets - Shakespeare's sonne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rary.dartmouth.edu (select: dante - Divine Comedy &amp; revi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rary.dartmouth.edu (select: file bible - King James Bi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rary.dartmouth.edu (select: file s plays - Shakespeare's play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mouth Med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hmc.dartmout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mouth Tuck School of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m.dartmouth.edu/pages/tuck/tuck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rtmouth University Electronic Volca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m.dartmouth.edu/pages/stoiber/elecvol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SH - Denver Area Super 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s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SHboar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20,7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Assis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rian@ai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Broadcasting News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tnew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416-2157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Communication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tacomm@mcgraw-hi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Exchang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Exchange Gaz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x.com:80/dexga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Fellow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fellows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Form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erri.oulu.fi:/pub/msdos/programming/form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 gopher.d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General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Interf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44,23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Logic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stewart@datlog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Processing Management Association (DPM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belt.net/dp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Processing Rare Bi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33,25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research via the Library of Cong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r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6,3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Transfer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group.net/defaul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Transmission Network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secapl/market/dtn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 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14,1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-St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Data-St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-Star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serve.rs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-Tra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74,5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 Desig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7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 Resources - JCC Consulting Inc. Granville O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db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 Resources Home Page search eng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cgi-bin/pursuit-be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 Software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67,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 Via Fin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help@dir.su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bas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db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Foc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utcracker@datafoc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Gem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40,7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l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4,11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medi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ata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Micro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51,2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original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original.s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hil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06,5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ort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immons@datanet.com -or- suport@data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ro Enterpris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33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ro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44,34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ro Information Service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atapro.mg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Pro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0,31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que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ques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204.30.49.1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Safe Publ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dum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Soft Design Pty.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6,24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Star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70,234 -or- 100015,1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storm software upgra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/patch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vendor/datastor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teknik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tateknik@dt.etforlag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Tool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datatool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wat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ataw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a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wav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el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market/dat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ting Connection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cson.com/da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enport Bea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74.80.116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d Koblas's Currency Conver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.com/cgi-bin/ora/curr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d Letterman Triv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tv+movies/letterman via anonymous f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d Singer's OS/2 page of poin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ex.almade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es, Robert 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77,6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bertd@kauri.vuw.ac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nci Time &amp; 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vt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vis &amp; Associat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davisn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s Instr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davis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s, L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77,16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s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40,7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vis, Robert P. Archit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sccsi.com/pub/local/rpd611/rp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XaCK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l@ii.ryers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xtron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0,27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xman@ix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y, Robin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bin.day@canre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ylight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net.net/showcase/ds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ayton Network Access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co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azhdbog's Grandchildren, Rus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ergei/Vnuk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23,36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A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dbaresr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F Soft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17,1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IS (Dun &amp; Bradstreet Information Servi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(s)www.dbisn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Lin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1,1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B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3647.2767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57,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CE RPC Compon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igital.com (cd /pub/DEC/DCE/PD-DCE-RPC.taz.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CE RPC Compon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p.hp.com/wsg/Global/Products/PD/PD-DCE-RPC.tar.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4,23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DJ Source 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v.com (cd /pub/ddj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 Presno, O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presno@extern.uio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d Rock St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red1.u.washington.edu:8080/~jlks/pike/DeathRR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d Runners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rman.edu/drs/d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d Sea Scrolls Exhib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 (cd /pub/exhibit.images/deadse.scrolls.exhib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f Educat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hiva.educ.ke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fness Re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ixson.slnsw.gov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al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l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lmak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d.Kraus@propert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n, Andrew 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3,14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n, Kev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36,3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an, Len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4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C Customer Upd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info/Customer.Updat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C General Inform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c.com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C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C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c-j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C Multivendor Customer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Cdirect Interactiv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ddi/html/dd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cision Suppor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ecision_Support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ce Research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edalus.dra.hmg.g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Business Management University DBM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nps.navy.mil/pub/dbmu/thesis/t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of Freed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hnix.metronet.com/HomePages/kira/revolution/revolu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Research &amp; Engineering Network (DRE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rl.army.mil/ACIS/ACD/DRE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Research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edalus.dra.hmg.g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Secretary Defenselink OSD Public Affai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ic.dla.mil/defenseli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Secretary OSD Earlybird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terprise.osd.mil/ebird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Simulation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i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ense Technical Information Center DT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ic.dla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fianc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35,10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jaView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gmac.gm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 Mar Electronics 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net.com/delmar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dra S.P.R.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eldra_S.P.R.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ft University of Technology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delft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ft University of Technology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wi.tudelft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Lise Consult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~deli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l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l1.us.d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d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l Computer's Technical Support Pilot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ll.com/techinf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l Worldwide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.d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llen Leas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ky.cyberzine.org/html/Dellen/dell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orme Mapp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lorm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lphi Interne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delph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rin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GO DELR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ta (Mathematics, physics, chem)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ta@plearn.edu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lta Interne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lta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ta 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4,6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tronix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51,14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ps@solar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ltronix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03/9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luxe Business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lux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mers, Sebast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370,3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mon Internet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mon Internet Service FTP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.co.uk (cd /pub/ibmpc/winsock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am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5,14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eb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ene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1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ihan, Timothy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00,7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ma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xcom.com/wwggw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mark Statens Dat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dn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ver Area Super Highway (DASH) Netro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s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nver Chamber of Commerce Information Sou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scon.com/denver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nver Fre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hsc.colorado.edu (login as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oxyribonucleic Hyperdimension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antom.com/~faux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Energy DOE Environment Safety &amp;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0.20.92.130:8001/esh/home2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Just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sdoj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Medicine Tripler Medical Center Hawa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1.38.59.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Physics Newcastl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ys.ncl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St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cabinet/html/department_of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t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Teleinformatics, KTH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.kth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rtment of Trade &amp; Industry D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dti/broadband_comm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Pau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pau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auw Magazine, Greencastle, In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lillich@depauw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t of Social Psychia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socpsy.med.rug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t of Art &amp; Art History Broch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ro.skidmore.edu/courses/art/Mosaic/art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th Pro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.com/Depthprobe/zine/index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puty Director of Defense for Research &amp; Engineering Lab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ic.dla.mil/labli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r Spieg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mburg.germany.eu.net/nda/spiege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mburg.germany.eu.net:80/nda/spieg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iegel.de/nda/spieg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egel.nda.net/nda/spieg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064.316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rakhshani, Kouro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11,16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rn's Internet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:2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rwent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dinfo@rapidpa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 Encryption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sca.acs.ohio-state.edu (cd /pub/d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css3.cl.msu.edu (cd /pub/crypt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humper.bellcore.com (cd /pub/nmh/dos/d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 Encryption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ws.edu.au (cd /pub/uniz/security/d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s Moines Iow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m6.dsm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 Moines Reg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smreg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ig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50,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ktop AI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7,37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dto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ktop Publishing &amp; Digital Phot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graf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ktop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RANKIMB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76,33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KDTR60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ktop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02,4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tek Group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stek.Net:80/Dest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tinations On-Line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l.meer.net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stiny Star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q.com/destiny_starworks/desity_starworks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tai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tails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tective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ac.net/users/cgb/d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troit Free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et-freepress.com:9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utsche Datenautobahn/Germany.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rman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utsche Messe 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sse.de/info/messea_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utschland WWW-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ie.fu-berlin.de/outerspace/www-germ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v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vasoft@cup.por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velopmen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Vli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vore Software &amp;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0,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ewey School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s.soe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ewey Trading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dew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hesi, Rah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hesi@cirr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 Manage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19,10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b Da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-veloper@dd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l-a-Book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b.psi.net/DialABoo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Di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alog Information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alo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MAR Interactiv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iamar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mond Multimedi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diamond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: http://www.diamond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Diamo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6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amond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na Database (Human Rights Inform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uc.edu/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ana Human Right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uc.edu/Dian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ana Kane &amp; Co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:80/Ads/DianaK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bble, T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mster@wpi.wp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kens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cken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key, J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16,5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tat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2,20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tion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-www.uni-paderborn.de/HTML/Dictionar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tionaries literature &amp; tutorials in modern &amp; archaic langu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~tjones/Languag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79.254.191 2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ctionar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ombat.doc.ic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bot@infomania.com (type HELP for info in ALL CAP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wordsmith@viper.elp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ebster.cs.indiana.edu 2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e Tageszeitung, Berl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briefe@taz.d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ht, David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25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Boar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igib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b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c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cash.com/ecash/ecash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cash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Cash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gicash.support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cash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cash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Art Galle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ta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Campus - Creative Media Gener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nkm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c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hoas.b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Data Express - WWW Yello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dde/in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Del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food/del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Distributions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3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Dynam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igital@easy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dd/d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nch.com/dd/d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Earth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ffworld.w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Equi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reinfo@digi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c.com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Equipment Gatekeep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tekeeper.dec.com/hypertext/gatekeeper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Equipment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Express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ex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Instrumentation Te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pro-request@d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Interfac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effc@eng.f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gital Market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Picture Archive on the 17th Floor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t.et.tudelft.nl/fun/pictures/pictu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Product &amp; Servic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c.com/info/info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R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Digital_Rag/curren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html/em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Sound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.com/d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Tool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ig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Vis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1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World Wide Web Server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's NASA Account T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cust/nas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facade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IGITALFACADES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is Television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infovid/c1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is Television Productions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infovid/c31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al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digital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oo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oo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gitzed So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d.ac.uk/~irpurd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ku-MU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kypoint.com 4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IL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LAN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l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nosaur Silouhett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RedRoc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plomacy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judge@dipvax.dsto.gov.au (body-of-letter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judge@morrolan.eff.org (body-of-letter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tarkey@rmil.com (with opening request for li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 Alternatives Environmentally Responsibl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D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rect Marketing Associ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mart.com/dma/co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rect Marketing Worl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nsail.com/dmworl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 Network Access -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47,26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 WAR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ns.ca 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recTell L.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t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irec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of Direc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of Directories 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of machine monitors available on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/cmu.edu/user/bsy/www/cok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of MS-DOS 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le://oak.oakland.edu/pub/ms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rectory of Scholarly E-Confer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unimelb.edu.au:800/1s/ac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.Org -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 Center for Stand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si.disa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bility &amp; Rehabili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29.189.4.18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ndicap.shel.isc-b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race.waisman.wisc.edu (select: ot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enna.hh.lib.umich.edu (select: issues &amp; services | disabil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bilit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isserv.stu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bilit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3.186.13 (login: ta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bility Leg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val-dor.cc.buffalo.edu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aster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t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losure Inc. (info on U.S. companies),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i.disclosure.com:8000/11/Disclosure%20Information%20Gopher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%28DIG%29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ov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discover/disco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overy Channel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covery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scri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cribe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ussion List of Federal Electronic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wvnvm.wvne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cussion of UK Census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mailbase@mailbase.ac.uk (join census-analysis &lt;fname&gt;&lt;l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mailbase@mailbase.ac.uk (join census-news &lt;fname&gt;&lt;l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k and Des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24,24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k Emul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diskm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kMast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07,35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skovery Educational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kovery.com/Diskov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kovery Educational Systems' Electronic Pricing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kovery.com/Diskove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ney on Cyber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fs/athena.mit/edu/user/c/a/carla/www/d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ne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disney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play Tech (Computers to Vide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net.com/users/dtmi/ww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play Tech Multimedi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net.com/~dtmi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ston Ridg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5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tance Education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63.38.10 (login: ndl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108.48.24 (username: icdl account code: usa p-word: aa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svax.open.ac.uk (username: icdl account code: usa p-word: aa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dlc.occ.uky.edu (login: ndl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tinc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ktg@distinc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stributed Electronic Telecommunications Archive (DEL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zer.idbsu.edu/business/ne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version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50,37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versity University M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rau.db.erau.edu 88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vis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pkin.lut.ac.uk/wwwdocs/lutchi/people/sean/vr-sig/grou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/divis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ixie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.dixi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ixie Communication Services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ixie_Communication_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J Harve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1,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rnet: harveydj@cardiff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JO Jewel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DJ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K Multi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kmm@phant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LM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71,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DL.M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GCNS46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LT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LT_Solu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lugosz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46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M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10,25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-IT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awking.u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ble 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1,5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tor Fun b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site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tor Fun Carto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:/pub/electronic-publications/Dr-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u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occent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ccenter.com/doccent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ument Creation &amp; Writers Employmen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om/mmink/dossiers/techstd/techs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ument Image Understanding &amp; OCR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cuments.cfar.um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cusys Corp. Internet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.com/docusy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e Energy Efficiency &amp; Renewable Energy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d.anl.gov/ee/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g Genome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ndel.berkeley.edu/d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lan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DO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lb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space.com/KM/spot.sys/Dolby/page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lls &amp; Craf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elerama.l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lph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olphin.csudh.edu 1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lphin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olphin_Technologie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omain@metro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ME Imaging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67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rset House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02,14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rshimer, K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13,35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SLyn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2.cc.ukans.edu (cd /pub/WWW/DosLyn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2.cc.ukans.edu/pub/DosLynx/read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uble sided photo cards from a 35mm photogra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/sbjc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 Jones Industrial Aver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secapl/quoteserver/dj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dell Business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owdell_Business_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n East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ia1.hypernet.com/downea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n to Earth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web.magi.com/~d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nsoft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16,5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ntown Anywhe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w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wvision.wai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oyle's, John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P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cp@me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P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PC_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r. Tommorrow's Home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rtomorrow.com/~drt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agon Conversational 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agon Keep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kee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agon's Ey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7,1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eamscap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reamscap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ellishak,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fd@copy.berke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rexe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rexe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exel University, Oracl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n212157.resnet.drex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ug Chemistry unusual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murpl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ug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ranoia.com/dru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ug Policy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nowcap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rury, Malco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4,34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rury@gsc.emr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S 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.11.201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S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31,16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SE Software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se@pacif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125/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net Internet Provider - Ital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net.i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Soft Developme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62,10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7,3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E HOMEw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web.magi.com/~dtes/homewi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EI BPP Teknologi Hypermedia Services, Jakarta, Indone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war.inn.bppt.go.id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N Wall Stre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cgi-bin/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TP Desktop Publisher Internet Jump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purdue.edu/homes/gwp/dtp/dt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blin Pub Craw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g.cs.tcd.ie:/dsg_people/czimmerm/pu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uck Pond Public Unix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fu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dley,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49/1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ue North Multimed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duenorth/duenor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ke Medical Infor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mi-www.mc.duk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uk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uk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un &amp; Bradstre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bisn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 &amp; Bradstreet Computing Sv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dbisn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 &amp; Bradstreet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p.dn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agan, David 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30,3343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dee University School of Architectur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gpuss.architecture.dundee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E Information &amp;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ceton.edu/~egilmore/dune/du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n, Stephen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4,24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NYA, CyberMuslim Information Colle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oknor.edu/cybermusl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urability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durabi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sty's Tree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amcge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tch Labour Party (Partij van de Arbei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vda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tch National Broadcasting Company VP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pro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tch Tele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.tue.nl/teletex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xbury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50,20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uxbury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uxbury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UXB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vorkin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3,25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ynamic Analysi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yn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ynamic Enterpr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3,15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ynamic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5,6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Dynami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10,1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18" w:name="E"/>
      <w:bookmarkEnd w:id="18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E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19" w:name="E"/>
      <w:bookmarkStart w:id="20" w:name="E"/>
      <w:bookmarkEnd w:id="20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 for Ecstas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users/bt2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-Comme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-commer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-Mach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EMachin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-PAG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p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-SPAN's Interactive Employment Network (IEN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p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-Tech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74,3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-Ville Dialog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p://www.itp.tsoa.nyu.edu/~shana/Dialogues/co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ger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6,27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gle Nest Intellig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eaglenest/eaglen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gle Performanc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57,23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arrings by Lisa!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kiosks/earrings/earrin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 &amp; Environmental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network/science/earth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 &amp; Sky (Radio Scrip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point.zilker.net:/earthandsk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 &amp; Sky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EarthSky/es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 First!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arthfirst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 Negotiations Bulle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d.ca/linkages/vol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arth Pledge Foundation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earthple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arth Spirit Desig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net.com/tomh/EarthSpiri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dawn Role Play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~xero/earthdrawn_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Link Network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128.95.16.50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veng.carleton.ca/cgi-bin/quak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ison.cc.buffalo.edu (select INDX 4 Bib.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eophys.washington.edu (login/password: quak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Alask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scec2.gps.caltech 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Cana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infor@seismo.emr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E. Missouri &amp; S. Illino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slueas.sl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Hawai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tako.w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Northern Califor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andreas.w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United Sta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gldfs.c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Utah Wyoming Montan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eqinfo.seis.uta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Washington Oreg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geophys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(Worl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pyder@dmc.iris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, Rivers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maug.ucr.edu/Quakes/quak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 Information Nevada &amp; E. Califor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seismo.un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quakes, Kobe Qua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vironment_and_nature/disast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arthquakes/kobe_quak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arthweb.com 28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web.com:28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arthweb.com 28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rthWeb (Resumes &amp; employment opportunit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web.com:2800/et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 Carolina University Eas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astnet.educ.ecu.edu/eastne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ast Stroudsburg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 Tennessee State University, Computer &amp; Information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cs.east-tenn-st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 West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72-61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, Douglas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73,3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ern Digit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ohnR2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ern European trade lea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path.ucs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ern Michiga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ern Mounta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0,5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astern Washingt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tman Kodak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kodak.com  FTP: ftp.koda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asy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sp.atc.imssy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BONE - Pan-European Multi-Protocol Backb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kus.gmd.de/mtl/ebone/ent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BT (Electronic Book Technolog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bt.com:8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cash.com/ecash/ecash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B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btrav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 Travels in Latin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xinfinet.com/mader/ecotravel/ecotra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GOP03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le des Mines de Paris (ENSMP)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smp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le Polytechnique de Montreal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lymtl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le Polytechnique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lytechnique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logia, Lithu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ot@jt.aiva.l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igc/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39.70.2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Bulletin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bb.stat-usa.gov (login: TRAI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Bulletin Board (EB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bb.stat-u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Bulletin Board at the University of Michi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 (directory eb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Development Information Network (ED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p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Gop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.umich.edu (choose: Social Sciences Resour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iord.shsu.edu (choose: Econom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uecon.wustl.edu 6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Gophers (US Commerce Departm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cix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Reports of the Presid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sher.ecn.bris.ac.uk/Subjects/ec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sher.ecn.bris.ac.uk/Subjects/ec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s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econ.lsa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cs Resources, University of Brist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sig.esrc.bris.ac.uk/Subjects/ec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nomist,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enews.com/11/collected/econom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CONsult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/ECONsul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COSERV (Pty) Lt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ccess.za/ecoserv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munit/environm/ecosyst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osys.drdr.virginia.edu/Eco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RC European Computer Industry Research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rc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cu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cnet.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dco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co.com/troph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dy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1,1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delWeb SA Fra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elweb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en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iquest.net/edensy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en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ustserv@eden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G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GAR - the Securities &amp; Exchange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c.wuacc.edu (login: WASHLAW look in Fed. Gov.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dat2html?file=4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ge (SIGGRAP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sl.ist.ucf.edu/projects/edge/e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gewood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gewood.portland.or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nburgh District Counc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r.hw.ac.uk/EDC/Edinburg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nburgh Festival Fri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ld.net/lyn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nburgh Mathematical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.hw.ac.uk/em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nburgh, Scot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ac.uk/edinfo/main_c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son Desig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dison_Design_Gro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itorial Services, Dialog Information Services, Palo Alto Ca 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a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monton Oilers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pu2.srv.ualberta.ca/~flood/oilers/oil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S (Electronic Data Syste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cup.com/wc94/eds/corp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 (Social Scien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Social-Sciences/Educ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ducation Innov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e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 Stu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.net/research/hel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:K-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ducation/K_1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K-12 word games - Sam Mantics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ndic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Online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chive.phish.net/eos1/main_im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Resources Hot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education.ncsa.uiuc.edu/~bievenu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eos.brown.edu/eos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Space Simulations - Association of Space Simulating Educa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ico.rice.edu/armadillo/Simulations/simser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Tech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4.10.123 (login: et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tnet.nlm.nih.gov (login: et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ational Video Ware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infovid/c1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uco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ucom.edu/edupage.old/.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upage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ee.surrey.ac.uk/edupage/edupage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V Service Hofma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42,21 -or- 100063,1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V-Beratung Rudolf Vog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02,1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ward Averill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p.com/pit/aver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wards, Stephen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20,1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dWeb OnLine K12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8.187.60.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E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212.1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E-Link, Environmental Educ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eet.snr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FF (Electronic Frontier Found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FF On-Site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/pub/Net_info/Resourc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FFector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:/doc/policy/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fficient Networ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fficient_Network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gger, Ku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3,6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ggert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ggert@uni-paderbor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glinton, Char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37,1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gyptian Art &amp; Archae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mst.edu/egypt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A (United States Energy Information Administr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osti.gov/html/eia/ei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chhorn, Ax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36,23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con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eicon.com  WWW: http://www.eic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c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ndhoven University of Technology, Vortex Dynamics Group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j.phys.tue.n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EINet/EI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Net Astronomy List (Scien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Science/Astronom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Net Galax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Leisure-and-Recreation/Amateur-Rad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Net WinWA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/winsock/cwais155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isenhower National Clearing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epler.en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JM Computer Consulting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2,27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 Planeta Plat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xinfinet.com/mader/planeta/planeta_curr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33,2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aine Coyne Galleries - Richard Tur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ecg/ec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an Computer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lan_Computer_Group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ber, Gersh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rshon@gr.cs.uta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06/1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Booksto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dvision.com/bookstore/electr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Catalo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at.com/eca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Examiner (San Francisco Examin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gallery.com/egallery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Mail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~boyc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Night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15.162.64 4001 (Evenings On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ectric Power Research Institu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ectric Pres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press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Sex 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ir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ic Shock Treatment, U.K.(innovative and experimental mus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d1@mm-croy.mottma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lu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m.wwa.com/elu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magnetic Environmental Effects (E3)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d1000.gtri.gatech.edu/public_html/eeedhome/eeed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VirtualVega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e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a.com -or- support@e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Book Technologies (EB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bt.com:8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Circuit Design EEB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b.ele.tue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ectronic Commerce Associ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e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Commerce Resource Guide World Wide Web (WWW)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men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Conf., Trends in Organic Chemistry, Imperial College London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.ic.ac.uk/ecto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Data Systems (ED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cup.com/wc94/eds/corp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Democracy Forum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f.www.medi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Entertai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lecent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Exam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exam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Frontier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ff@eff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Frontier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ff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Frontier Foundation (EF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Frontier Found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ff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Government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ryx.syr.edu (/Other Gopher/North America/USA/General/EG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Information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ba0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Journal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Library Foundation E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umclib.mc.vanderbilt.edu/elf/el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Marketplace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ba0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Musi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editorial@p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News Journ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131.22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15.1.51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ews.com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Newsst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ews.com:2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ews.com/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ew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ews.com (login: enews password: &lt;non-required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ews.com (login:en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Storefront Meta-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/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Telegra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graph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Text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ysator.liu.se:7500/etex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Visual Arts Journal (EV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o.ca/visarts/ev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Visualization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EVL/doc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 Z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vet.wustl.edu/0n:\e-zoo.htm|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ctronics &amp; Networking Servi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EN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ektronisk Informasjon A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-info.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ektroPo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ktroPost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.se/ep/eng/home1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ktroson B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lektro@sci.kun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eventh Circuit Published Opinions - US Court of Appeals (11th Circu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mundy/opin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F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f.com/el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fring Soft Fo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17,34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i Lilly &amp;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ll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k Cree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0,16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k Grove Illinois District 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k-grove.k12.il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kins, J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Elkins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lery Systems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liptra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0,17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lis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0,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li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ly's Origin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1.com/EllysOriginals/Ell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ro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ron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sevier Science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sevier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lvis Stamp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elvi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lvish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77,3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0,2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acs W3-m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indiana.edu (cd /pub/elisp/w3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ail addresses of Ukrainian busines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ekule.osc.edu (cd /pub/russian/busin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ail Html using for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va.cshl.org/emai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Ma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atek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sscgi@ematek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barcadero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4,21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bassy Su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embass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bedded System Produ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03,3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mbry-Riddle Aeronautica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www.db.era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D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73,32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d@access.dig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D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.com/em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erald Pines Lodge - the Alaskan Center Anchorage 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askan.com/promos/emeral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ergency Information for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186.127.1 55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es1.oes.ca.gov 55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ergency Preparedness Information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shi.cic.sfu.ca 5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F-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ventures.micro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I Communication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i.com/EMI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ig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Emig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maSoft Software Compan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60,26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ory Information Technology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emory.edu/ITD/itd.de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ory School of 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emory.edu/LAW/la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ory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emory.edu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ory University's Michael C. Carlos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Emory.Edu/CARLOS/carl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ory Woodruff Health Sciences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emory.edu/WHSCL/WHSCLhom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ire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77.173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ee Ownership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.org/f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men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re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ment 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nsemedia.net/employment.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ment Opportunities &amp; Resume Po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j/employ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ment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employ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loyment search assist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rnet.msen.com 9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press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mpress_Software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ems/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S Professional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/xmission.com/~wwwads/ems/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engelmann@worldbank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ura, Yuta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60,22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MWAC's Internet Toolchest for Windows 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wac.ed.ac.uk/html/internet_toolchest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C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53,22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chanted Doll House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enchant/enchan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cheferizer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mc.edu (cd /pub/che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core Computer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co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co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14,7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cyclopaedia Britannica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b.com/abo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d of Asia: Y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ntlaw.edu/~klee/ym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durance Training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2.com/etj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durance Training Jour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here.com/newsstand/etj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ergy &amp;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bu.uoregon.edu/ener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ergy Efficient Housing in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cs.ualberta.ca/~art/hou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ergy Exchan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uston.infohwy.com/cyberia/energy/enex/xchang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ergy Exchange Petroleum Engin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uston.infohwy.com/cyberia/energy/en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ergy Science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ergy Systems Research Group WWW Server - City University Lon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eisun5.city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enious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40,22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ine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r.wisc.edu/centers/eng/eng_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ineering Coalition of Schools for Excellence ECS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ho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ineering in Astronomy T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a.brad.ac.uk/e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ines fo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s.nwu.edu/~e_for_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lish as a Second Language, College of Education Univ. of Illinois Urbana 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uiuc.edu/edpsy-387/rongchang-li/es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lish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lish-server.hss.c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lish, Donald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24,25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lish/German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mi.uni-passau.de/htbin/lt/l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glish/Slovene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r.uni-lj.si/dictionary/a2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hanced Nutritional Desig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10/010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igma Consul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tubb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Qu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KHuck1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semble Information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semb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preneur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notime/eotw/EOT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pris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.org/f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prise Integration Technologies (E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prise System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43-3256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ns.csc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t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quartz.rutger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ort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Beverly Hills 902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90210-request@ferkel.ucsb.edu (send subscribe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Ch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cheers-request@colorado.edu (send subcribe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Fil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iubvm.ucs.indiana.edu (send sub filmus-L &lt;your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trearn.bitnet (send subscribe tv-1 &lt;your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Seinfe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einfeld-request@cpac.washington.edu (send subscribe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Mailing Lists, Star Tr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pccvm.bitnet (send subscribe strek-L &lt;your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epage/nao/na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,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Boo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tainment, Cool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COOL_lin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erZone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terzone.berkeley.edu/enterz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omology, University of Illin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fe.uiuc.edu/Entomology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repeneur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notime/eotw/EOT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try Level Job Search Assist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rk1.utsi.edu:8000/~jschmalh/job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Link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virolink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nviroLink Network, EnviroWe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virolink.org:/start_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83.104.16 (login: envnet password: hennik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vnet.gsfc.nasa.gov (login: envnet password: hennik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 &amp; Nature, Ind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vironment_and_Nature/Indic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 Technology Lab (Bould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pl.er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osys.drdr.virginia.edu/Environ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&amp; Environment-Related Acrony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os.erin.gov.au/general/acrony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Acronyms &amp; Defini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acrony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Biology Program of Boyce Thompson Inst. for Plant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rch.cit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Database Search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wa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Gop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conet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virolink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osys.drdr.virginia.edu/Environ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virolink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Hazards Management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hmi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Hydro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227.7.95: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conet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Link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bnet.mb.ca/linka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Management 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.do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Protection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p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Resource Center (E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resource_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nmental Resource Institute of Michigan ER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im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r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virolink.org:/start_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s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ui.net/en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sionet Inc. - Englewood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visio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visions Solutions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s@envisio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nz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.com:8080/johnl/e-zine-li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OS A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leakala.jpl.nasa.gov/aste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OS Data &amp; Information Poli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so.gsfc.nasa.gov/eos_reference/p3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OS Earth Observ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os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OS Multi-Angle Imaging Spectroradiom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so.gsfc.nasa.gov/eos_reference/p8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OS Volca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e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PA (Environmental Protection Agency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p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c Mega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65,2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c Mega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51,6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picgam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c Mega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ders@epicgames.com -or- help@epicgam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gram Univ. of Bristol Independent Students News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is.ac.uk/Depts/Union/Epigram/main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lepsy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ilogue Technology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ilogue.com/Epilogu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pps, Ro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0,3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EP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quifax National Decis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en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asable computer &amp; VHS labels - Cyteria Vill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teria.com/vh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asmus Belgium Arts ku Leuv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s.kuleuven.ac.b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asmus Universiteit, Rotterdam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ge.ercnet.com/erc/e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go Compu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57-133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gonomiX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50,3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g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goweb.mech.uta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IC Educational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yx.sy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ic Freese (Information Dimens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aphod.ncsa.uiuc.edu/Autools/freese/free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ic Isaacs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20,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icsson 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icsson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RIM Image Catalo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im.org/IPD/ipd_cat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in Environmental Database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os.erin.gov.au/database/d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rnst &amp; You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nsty.co.uk/ernst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nsty.co.uk/ernsty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aSS B.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eldman@esass.iaf.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kelin Jr, Phil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16,14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wardm@m3isystems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Net Backbone &amp; Related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.net/hypertext/esnet-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P Technologies Internet Adverti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airmail/Public_html/busi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prit Networks of Excell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castle.research.e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sential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esscom.com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scom.com/hippifor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hippispe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products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sential Dat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/11/essential.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tablishMINT the -- Silver Medallion Collectib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tnet.com/establishm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sto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WWW/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thanol Exp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Edu/StateFair/ethan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thernet/IEEE 802.3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host.ots.utexas.edu/ethernet/ethernet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thical Spectacle Electronic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Specta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Net, European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Net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net.fr/e-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Net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rmany.eu.net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Net, 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eunet.s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uNet, Austr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ria.EU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Net, Network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uNet, Norwa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cgi-bin/eu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uNet, Slovak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Phonics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uPhon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dora e-mail package (Qualcom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l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Doll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dollar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urop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pa.com/europ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 Space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06.252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srin.esa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Commission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cho.l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Commission Host Organ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8.64.1.51 (login: ech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cho.lu (login: ech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Commission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8.64.1.36 (login: ech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Commun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700.uminho.pt/e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Computer- Industry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rc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et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Mirror of the Electronic Journal of Combinator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blmath.fiz-karlsruhe.de/e-journals/EJC/journa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uropean Research Consortium for Informatics &amp; Mathemat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ercim.inria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cience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f.c-strasbourg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oftware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41,36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outhern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q.eso.org/eso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outhern Observatory Astronomy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q.eso.org/online-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pace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srin.esa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pace Agency, Villafranca Satellite Tracking Station, Madrid Sp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lspa.esa.e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Space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sis.esrin.esa.it/html/es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Un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cho.lu (login: ech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University for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novac.umu.se/UEE/U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uropean Youth Olympic Da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th.ac.uk/~exxdms/eyod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B Software Engineer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v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VB_Software_Engineering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ven/Anna Lt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s.net/evenan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erett Kas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3,15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ergreen CASE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50,1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ergreen International 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g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0,2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ergreen Internet Cybermart Cyb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r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vergreen Internet Expr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ple.libre.com/evergre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erton Publishers - (geneo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jayha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inger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62,16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.evinger@mwb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vsikov, Ig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vsikov@lcta5.jinr.dubna.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act System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Exact_Systems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ample U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://info.rutgers.edu:807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ce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hcf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cel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:80/~hcf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change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ea.com/~adlink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change R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ermes.me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EC-PC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ecp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ecusof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execusoft/homep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ecutive Branch Agencies - The President's Cab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marvel.loc.gov/11/federal/fedinfo/byagency/executive/lab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ecutive Im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aardvark/kat0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ecutiv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link.net/exec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emplar Lo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xempl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i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ztec.co.za/exinet/exi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Log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36,10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ience NASA's STS-67 Astro-2 Shuttle 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-2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imental List of Library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/lib.washington.edu/~tdowling/lib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sof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xwell.exper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soft Corporate Backgroun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xwell.expersoft.com/xshell_lit/corpba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persoft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er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t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4,1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ert's Cho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4,2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lorations In 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sei.com/users/expl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lorator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loratoriu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loratorium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loratoriu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loratorium of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loratoriu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loratorium of Science &amp;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xploratorium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Explore! New Y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ExploreNY/NY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O Ticket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ticket_off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orting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ress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xpress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ress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xpress.com:80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press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26,20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ten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24,35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tending MacHT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tc.washington.edu/computing/ww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xtendingmachtt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TRA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ory.lcs.mit.edu/~mernst/fa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xtraterrestrial Info (SET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link.com/seti/SE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ye Weekly's Music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log.com/eye/Arts/Music/Mus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Eye,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ye@io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1" w:name="F"/>
      <w:bookmarkEnd w:id="21"/>
      <w:r>
        <w:rPr>
          <w:sz w:val="16"/>
          <w:szCs w:val="16"/>
        </w:rPr>
        <w:t xml:space="preserve">&lt;&lt;  </w:t>
      </w:r>
      <w:r>
        <w:rPr>
          <w:b/>
          <w:bCs/>
        </w:rPr>
        <w:t>F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2" w:name="F"/>
      <w:bookmarkStart w:id="23" w:name="F"/>
      <w:bookmarkEnd w:id="23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.A.C.T.Net Inc. (Fight Against Coercive Tactics Netw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eweb.com/fact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06,13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e-to-F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l2000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hbereich's Informatik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tu-berli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hhochschule Hannover, Fachbereich Kunst &amp; Design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d.fh-hannover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ist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mbat.doc.ic.ac.uk/rascist/fasc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actory Direct Auto Consulta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06/00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ts on Fi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x.infor.com:4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tsheet Five Zine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archive.umich.edu:/pub/Fact-sheet.F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culty of Medicine of the University of Mun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uni-muenche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gerberg, John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76,20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gerlund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53,10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IR (Fairness &amp; Accuracy In Report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ory.lcs.mit.edu/~mernst/fa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ir Oaks Financi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fs.be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ir Play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iwan.com/~ljg/f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irfax (Va.)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journalexp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irfax Electronic Commerce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rc.gmu.edu/index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lk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20,24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M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v.agrar.tu-muenchen.de/hello_f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milies Against Mandatory Minimu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famm/fam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mily Practice News, Rockville, 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mily Tie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lin.ssnet.com:8010/~family/t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amily Wholesale Network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famws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mily World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mily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nnish E-Mail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m.com/~lmann/fan/mail/fan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ntasies In L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170.0.46/fil/f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ntasy League Baseb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oked.net/users/zeb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ntazia Concep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antazi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al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rall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al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aral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AppleLink: Faral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10,27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faral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Ea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reast.com/farea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GO Electro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rFAR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poin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30,5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point 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antom.com/~quas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point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23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rier, C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FARRI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arrier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rwest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farwest.victoria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tes of Dragon's Lair theater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204.156.18.1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204.156.18.1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204.156.18.1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ught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0,15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ulkner, Geo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0,7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ulkner, T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1,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m.faulkner@downtown.durham.nc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ulks, Ne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il@dcs.kcl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wcette Technical Publ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Jfawc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32,32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AX via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andora.sf.ca.us (cd /pub/elvis/faxgate.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awa.com (place HELP in the body of the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tpc-faq@town.hall.org (FREE fax to limited loca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BI Unabom Bomber Alert 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ic.nasa.gov/fbi/unab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BI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ic.nasa.gov/fbi/FBI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CC (Federal Communications Commission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C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c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C on th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c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C Onlin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c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C WAIS Search all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c.gov:70/7wc/Index/index.in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O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2,33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CR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r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DA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0.148.8.48 (login: 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dabbs.fda.gov (login: 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DIC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fdic.sura.net:7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BB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Budg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Bureau of Investig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ic.nasa.gov/fb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ic.nasa.gov/fbi/FBI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Communication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fclj/fcl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Communications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c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c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Communications FCC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Communications Law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fclj/fcl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Computer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fc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Emergency Management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m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ederal Expr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Government Employ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artcms1.dartmout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GPO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2.140.64.8 3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eral.bbs.gpo.gov 3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n3270 pucc.princeton.edu (tab command, enter folio select item for gp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Information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edix.fi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fie.com/web/f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dix.fi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Information Exchange List of WWW servers (U.S. Governm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e.com/www/us_go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labor la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rnet.berkeley.edu 1250 (see 'labor issue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Reg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 (see 'CounterPoint Publishing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Register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unterpoint.com 2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Register raw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 Reser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ist 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switch.ch://mirror/info-mac/nwt/book/federalist-papers.hq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eralist 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orld.std.com:/src/wuarchive/doc/EFF/CAF/civ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ix/Molis/Hero (Info. on Scholarship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11.228.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ix.fi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world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World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World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39.92.2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world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dWorld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world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ingold, Fr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feingold@SimTel.Coas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inleib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16,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pg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lidae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feline/felidaey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lsina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elsina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rl.com/users/ro/felsina/Fel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EMA (Federal Emergency Management Agency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m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minists for Life of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indiana.edu/hyplan/ljray/lifelink/plfe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ender Publish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zin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nton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nton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ber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3,11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guson, Grah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6,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guson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ohnf@dse.govt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mi, High Energy Physics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p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mi, National Accelerator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nnews.fna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milab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dss.fnal.gov:8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nando Villar Informat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0,1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ra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scinfo.psc.edu/~rsnodgra/Ferra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re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as.rochester.edu:8080/ee/users/rhod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rrez, Jean-Al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0,23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errez@dma.epfl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estiv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Music/Festiva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GB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3,37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HG-IAO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o.fhg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bre Channel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tsilva@ausvm6.vnet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bronics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bronics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bronics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@FIBC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bronic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fibronics.co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ction Therapy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fiction/fi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delity Investments Web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d-inv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donet Distribution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idonet.org (cd /pub/fidonet/index.f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j8.183.36.16 (login: FIFEUS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FE Satellite 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ldsg3.gsfc.nasa.gov (login: FIFEUS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gment &amp; the R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j/jmborger/www/figment/fig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gment &amp; the Rest, audio cl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j/jmborger/www/figment/audio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li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gment &amp; the Rest, band b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j/jmborger/www/figment/info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he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gment &amp; the Rest, gig inf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j/jmborger/www/figment/ev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gment &amp; the Rest,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j/jmborger/www/figment/figp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le 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hist.3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le Room, Cultural Cens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leroom.aaup.uic.edu/FileRoom/document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ll's Home Page, Fill Scrog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tbrain/fi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lm &amp; Vide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2.sils.umich.edu/Public/fvl/fil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lmNet,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671.162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al Fronti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2075,516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ance Web, University of Tex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fin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anc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inancenet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an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nancenter.com/resourc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inancial Services Technology Consorti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/fst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ancial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fin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d-The-Sp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1.berkeley.edu/findthesp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ding a Specific HTML Docu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tech.washington.edu/WebCrawler/Web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ding People, Places &amp;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l.gov/finding-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ine Food Empori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od.emporium.com/~finefoo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eart Forum WWW Resourc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Fineart_Online/art-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eArt Onlin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ger Access to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help@dir.su.oz.a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ger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indiana.edu/finger/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ger via Tel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bot@infomania.com (subject: #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ite 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gers of 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cacola@columbi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ke@c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ke@ucc.gu.uwa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ke@xcf.berkeley.ed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yndiw@198.242.50.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yndiw@magnus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drink@drink.csh.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graph@drink.csh.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info@drink.csh.r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pepsi@columbi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isar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HSI/fcs/testing.html#Finis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k, Denn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54,3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nnis.fink@psl-on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land, Government Joensuun Normaalikoul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dat2html?file=1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ney, Michael L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3,10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M.Finn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innish WWW serv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hut.fi/finland.html#Corpor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tronic Linus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linus-sales@fintron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tronic US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fintron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ntronic.com/linux/cat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.edu:80/fin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fin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net.net/destf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NWeb Financial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nweb.bus.utexas.edu/fin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e Safety T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abag/local_gov/cit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efly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54,26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efo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firefo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ewalls.R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Financi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36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Internet Backgammon Server (FIBS) - ASCII pg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6.235.153 4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Internet Backgammon Server (FIBS) - Windows pg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esudox.net (cd /pub/pc/windows/games/fibs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Magnitu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70,22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Night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rstnight.org/firstnigh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irst Security Bank Corporate Trust Depart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firstsecurity/be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Step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s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Union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rstuni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rst Virtual Holdings (Virtual bank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.car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cher Grafix &amp;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33,13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twin.com/WWWVL-F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ishel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fishelp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er Scientific On-Lin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sher1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er, David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70/1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BMNET: 40:4372/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S2NET: 81:202/2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er, James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2,3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~jsuchosk/fish/fish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ing J.P.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~jsuchosk/fish/fish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h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ashington.edu/homes/pauld/fishnet/issue/02-0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k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s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stfulay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music/g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tzGerald Webber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ns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ve Star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is.com/nat/com/fivest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ive Start Ser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46,17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ag International Motor In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.net/00/flag/flag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ame 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inet.com/kenny/flameti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ashPak, Imaginativelecr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rple.mira.net.au/%7Ecleve/flashp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ashPoint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71,1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Patterson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atus, the Funny Funkin' Furio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lver.ucs.indiana.edu/~becourt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eet House Electronic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eethou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eet House, Canad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eethouse.com/fhcanada/fhc_expl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eming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34,2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ex Information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oh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eximation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exnet.com/page1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ex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JBMD65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M.MOORE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F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10,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i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/Movies/movie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ightpath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int (Mich.)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j@flintj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athe John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oath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mer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Flomeric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od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esgopher.ag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86.20.200 (login: floo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xnet.iastate.edu (login: floo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ora Pacific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pkeeper.com/shops/Flora_Pacifica_In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ore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a.com/Flore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Atlantic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6000.adm.fau.edu/fau.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-ed.f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-ed.fit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Institute of Technology FI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madd.fi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Institute of Technology, Department of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f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orida Internationa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madd.fi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International University, Summ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mmit.fi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Mental Health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l.fmhi.us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Schoolyear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2000.cet.fsu.edu:70/0/WWW/SY2000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s.f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State University College of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w.fsu.edu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State University, Tallahassee, Surfing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rida Tech Educ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ia.sci-ed.f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ower St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ower Stop Marketing Corp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owerstop.com/fst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owers On Lexingt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lexington/lex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luen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u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y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rgan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lying Pi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2,23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10,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net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cus, Munich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335.313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cu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ocus@focus2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ley, Kev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31,25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lio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0,2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nd du Lac Tribal &amp; Community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dl.cc.mn.u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nt Bureau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eWorld: Font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d Recipes &amp; search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shpool.micro.umn.edu/fun/Recip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d, Coo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Food/Cook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dware Inc. Toronto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ator.com/FOODWARE/FOOD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b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net.net (cd /pub/footb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ball (College football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ufl.edu/~mitgardt/rsf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ball (Pro football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services/sis/NFL/NF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ball (Weekly schedule &amp; sta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ksu.edu/~chiefs/nflst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hi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7.10.75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ble.bu.edu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hill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0,34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otsteps Sequ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wiss.ai.mit.edu/summer9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b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096930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bidden Planet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s.tcd.ie/mmm/ReviewsFromThe ForbiddenPla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ce 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0,24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lernet.com/ford/ford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d Enthusiast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metro/Jones/bmccj-fo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d, Gerald R.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2.sils.umich.edu/FordLibra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 Play Golf Shop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.Deltant.Com/4pl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cast Law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foreca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cast Law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forecast.com/forecast/forecast-men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closure Real Estate Inve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metro/kthomps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Fro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31,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ign Languages at Univ. of Toled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1.183.82.151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oreign Rel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showcase/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orest Hill Vineyar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wine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es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radS17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iegn Exchange R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er una.hh.lib.umich.edu (cd /eb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iegn Exchange R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 (directory ebb/monetary/FR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iegn Language Resources on the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p.berkeley.edu/~thorne/Human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iegn trad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path.ucs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mas Y Sistem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10,16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mGen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6,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ldra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mula by Thunderbi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thunder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ortran Market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rtran.com/fortran/mar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um of Incident Response &amp; Security Teams - fixes to guard against SAT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rst.org/fir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rward Progress, Progressive Rock Music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am2000.tamu.edu/~mdb0213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se, K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33,36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ndation for Enterpris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.org/f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r Lakes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62,25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r11 Online User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ur11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rnier Trans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04,20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rth Frame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re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urth World Documentation Project, Indigenous People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ir.cic.net (cd /pub/Politics/Fourth.Worl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lcyon.com (cd /pub/FWD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ir.c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story.cc.ukans.edu/history/WWW_history_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x Broadca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en.com/users/my-html/fo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aaron/my-html/fo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x T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oxnet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x TV, "Encounters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663.301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ox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6,10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eter@pfox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ox-Novator Systems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ato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ctal Design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frac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ctal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/~ay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ctal Images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tfic/html/tfic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ctal 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anky.triumf.ca:/pub/fractals/programs/ibm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actalNet Real Estate Listing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realest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Relay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rame-relay.indiana.edu (cd /pub/frame-rela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Relay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ame-relay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Relay Multicast Implementation Agre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rame-relay.indiana.edu (cd /pub/frame-rela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Relay Multicast Implementation Agre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ame-relay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ments@fram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m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 Technology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ram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m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fr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urec.fr/docs/www_list_f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 Internet-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way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, Vis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/~norman/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urec.fr/france/fra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-Tea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France-Teas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nceNet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ce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nceNet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dsen, Jes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esperf@daimi.aau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k Hilliard Wri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net.com/~hilliard/fra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k Magazine, Ottawa, On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g419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k Niemeir's Page - Frank Nieme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frank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k, R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30,3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anklin &amp; Marshall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nd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klin Institute Virtual Science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n.f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nz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franz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aunhofer Institute for Computer Graphics (IGD)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/www95/igd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d Hutchinson Cancer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ocks.fhcr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d Palm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64,37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ed's Flori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fre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dericton, Canada Industry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cribe.ca/gfkbi/company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dn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FREDNET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diom.com (cd /pub/free-databas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net.com/SF-Free-Pres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Range Medi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ange.com/freerang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Software, Shareware Sha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uniloc/unil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Software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rep.ai.mit.edu:/pub/gn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ee Spirit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:80/Ads/FreeSpir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1632.16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-Net Buffa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buffal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-Net Clev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-in-a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-Net Day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08.128..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-Net Otta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_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Free_Jour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bsd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bsd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dom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prof/freedom/1994/freed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d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dom.lm.com/freed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dom.lm.com/moti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Mai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ree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Net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free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eeRange Medi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ange.com/freeran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Run Technologies (Virtual Vis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u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reeStyles Network Newspaper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re.net:/~adfx/FSN.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thought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freethought.tamu.edu/freethought/freeWA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s6-www.informatik.uni-dortmund.de (cd /pub/wais/free-sf-1.0.tg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 Server for Windows 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wac.ed.ac.uk/html/internet_toolchest/https/cont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iss, Mar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eiss.pad@sni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nch Language &amp; Litera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na.uchicago.edu/ARTF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nch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rthe.lpthe.jussieu.fr/info_autres_f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nster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rensterJ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quently Asked Questions in Mathe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isy.uwaterloo.ca/~alopez-o/math-faq/math-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et'n Fidd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pert-sys.com/fretnfiddle/fretnfidd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endly Software - San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fr/friendly/www/friendl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ends &amp; Partners, Russian-American Partnersh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ar.rtd.utk.edu/friend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ends of the Ear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nge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ld.net/lynx/frin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SK Softwar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isk@complex.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fri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ist Union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rstuni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bozz Magic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70,10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g Dis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rry.edschool.Virginia.edu:80/~insttech/fro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g Dissection K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orge.lbl.gov/ITG.hm.pg.docs/dissect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ggy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yale.edu/html/yale/cs/hyplans/loosemore-sand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/frog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nt Range Consort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mcbryan/home/fr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nt-end Mosa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s.hkp.h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(MS Windows Mosaici/pub/mosaic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(MS Windows Gopher Client/pub/hgopher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(Unix Gopher Client/pub/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ntier Technologi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rontier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ontier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Frontier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cptech@frontier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ntline Distribution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ontlin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ostByt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0,2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ruend, Geor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30,4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(Recommended cli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mcgill.ca (cd /pub/archie/clien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(USA [MD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67.254.194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sura.net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(USA [NE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93.1.14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unl.edu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(USA [NJ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6.18.15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rutgers.edu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(USA [NY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7.225.1.10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ans.net (login: archi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, Archie Mail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rch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eleb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Finding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ftp@piggy.ucsb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Information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pi.edu (cd /pub/communications/internet-cmc.read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Program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/winsoc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Program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stn.ns.ca (cd /pub/windows-stuf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 edu (cd /pubmsdos/winsoc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Program Sites (Cell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aw.cornell.edu (cd /pub/Lll/Cell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Program Sites (Mosaic &amp; view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ub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 (cd /pc/doc-net/ftp-list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msdos/info/ftp-list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ucsc.edu/public/ftp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 Li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hoo.ncsa.uiuc.edu:80/ftp-interfa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 Listing (Rov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ftp-list/siteli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28.32.184.254 (cd /pub/Libra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Docs bible lyr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cf.berkeley.edu (cd /pub/Libra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ftp.cli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e.unl.edu (cd /pub/mgleason/ncf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GIFs Sights &amp; Sound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et.cse.na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Howto's about the Inter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inter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ra.net (cd /pub/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MS-DOS software Mac App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v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Software for PCs &amp; UNI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ites, Archives (Text &amp; humor fil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athouse.org (cd /pub/hum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hum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tp.com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ft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t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t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to W9Y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9yt.engr.wisc.edu (cd /pub)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via E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itftp@pucc.princeton.edu ( 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csuow.edu.au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decwrl.dec.com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doc.ic.ac.uk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ftp.uni-stuttgart.de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grasp.insa-lyon.fr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ieunet.ie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lth.se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ftpmail@sunsite.unc.edu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via EMail (Europe On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itftp@dearn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itftp@vm.gmd.de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itftp@plearn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itftp@plearn.edu.pl (help or ftplist for list of anon.ftp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TP via Tel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55.200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rind.isca.uiow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ba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ris@fubar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entez Systems Concep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entez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gu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6,3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ji Xerox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jixerox.co.jp/index-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jitsu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jitsu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jitsu hard dr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FujitsuHa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jitsu opt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FujitsuOpt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ull On Custom Pain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fullon/full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 &amp; Games Comic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ternet.com/~sydney/comic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 Stuff Accessible from Melm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lmac.harris-afd.com/fun_stu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.com/fu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ction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20,3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net.fi/FUNET-engl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house! Cyber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ir.cic.net:70/11/Zines/Fun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k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nk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k, 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05,12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nStuff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41,12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rma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rolus.furman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rm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se Interactive Magazine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server.pip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 Enterpris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i.com/fe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 Fantasy Book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digital.com/palo-alto/FutureFantasy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 Pirates (FPI)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pi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 S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ceton.edu/~spigot/futu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Future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turenet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Soft Consul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3,15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Soft Engineer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f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utureWav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uture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V Bridge (MacHT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ap.com/louis/fvbridge-spe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Fwd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world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4" w:name="G"/>
      <w:bookmarkEnd w:id="24"/>
      <w:r>
        <w:rPr>
          <w:sz w:val="16"/>
          <w:szCs w:val="16"/>
        </w:rPr>
        <w:t xml:space="preserve">&lt;&lt;  </w:t>
      </w:r>
      <w:r>
        <w:rPr>
          <w:b/>
          <w:bCs/>
        </w:rPr>
        <w:t>G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5" w:name="G"/>
      <w:bookmarkStart w:id="26" w:name="G"/>
      <w:bookmarkEnd w:id="26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&amp;A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nda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. Allen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3,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. Gibson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10,3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.L. Liadis and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4,332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LLiad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7 Economic Summit, June 1995, Nova Scot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tg.sba.dal.ca/g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. Tech Graphics, Visualization &amp; Useabilit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gvu/gvu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briel's Hor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8.26.65.78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winbrook.cis.uab.edu 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gliano, Joseph 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VGaglia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ir Rhydd, Cardiff Univ., W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irrhydd@cardiff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actic Industri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galact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acticom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g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ax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galax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il Motion Contro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lil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laudet University Campus Wide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laude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laudet University Technology Assessment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shb41.gallaude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allery Eclip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mann/sandiego/art/eclip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lo, Gu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71,3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lt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www/home/aboutu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bi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07,34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greg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Bytes, SunSITE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nus.sg/GameBy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scruznet.com/netcentr/mall/gamelink/gameli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amelink, Adult CD-Ro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/netcentr/mall/gamelink/gameli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wp.edu (cd /pub/incoming/i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stor.tat.physik.uni-tuebinge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 by Email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news.answers/games/play-by-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 Bytes - game screen c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.net (cd /pub/e-serials/alphabetic/g/game-by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 Dom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cl-rs.bham.ac.uk/GamesDoma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recgame.0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cl-rs.bham.ac.uk/GamesDom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e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erx1.tat.physic.uni-tuebingern.de (login: 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m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37,1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T.EMM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MS (NIST Guide to Available Mathematical 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6.80.11 (login: ga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ams.nist.gov (login: ga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nah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7,2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bee &amp; Garbee - Colorado Springs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BO Mirro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e.au:/micros/pc/garb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drom.com (cd /pub/garb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nuce_arch.cnr.it:/pub/msdos/garbo.uwasa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ermany.eu.net (cd /pub/comp/msdos/mirror.garb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pd.co.za (cd /pub/garb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TUCCCA.edu.tw (cd /PC/garb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wl.und.ac.za (cd /mirrors/garbo/p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systems/msdos/garbo.uwasa.f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bo MSDOS WINDOWS MAC U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cia, Carlos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ELSalvad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CarlosGarc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den of Marin, Exhibit (IP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p.com/ipp/art/mar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ris, Curt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75,11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ary L. Thomas Prese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GL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ry Pardun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ardun@matt.ksu.k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s Oil Technology Exchange &amp; Communication 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ervan.nm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s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snet.med.ny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strointestinal &amp; Liver Pathology - Univ. of Michigan Dept. of Path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ds.med.umich.edu/users/green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.sfgate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, SF Chroni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way 2000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3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twai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@gw2kb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way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wa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way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67,2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eway User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com/~brookly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tti, Alessand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4,1470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y Resourc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439.52.1.130 (cd /pub/qrd/read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ector.casti.com (cd /pub/qrd/readm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439.52.1.1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ector.cast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zell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azeta Wyborcza (Pola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fuw.edu.pl/gw/0/gaze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wyb@ikp.atm.com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DR Medicis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icis.polytechnique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 Corporate Research &amp; Developmen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-tookit.crd.g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 Pla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 Research &amp; Develop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-toolkit.crd.ge.com/general/gecrd-gene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ac Computer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a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E-Europe Student's Organ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konstanz.de/studis/aege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ek C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hayden@vax1.mankato.msu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ek Cod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.neu.edu/home/ratinox/geek-code-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ek, A Defin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msara.circus.com/~omni/gee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hlken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gehlk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lman Scien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us-inc.com/Gelman/Gelm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mini 8M Telescopes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ini.edu/project/offsi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mini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MS, Global Electronic Marketing Service (Th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MS, Product &amp; Service Showc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showca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EMS, Product &amp; Service Showca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showcas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EMS, Real Estate Guid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realestat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der &amp; Sexuality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lish-server.hss.cmu.edu/Gend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alogy Help &amp; Gui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ac.psu.edu/~saw/genea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alog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lpha.cc.utoledo.edu (/Research Resources/Genea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cs2.byu.edu (/General Information/LDSInformation/Genea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alogy 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ac.psu.edu (cd /pub/genealo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Av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swww.harvard.edu/GA/ga_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Business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efmac.ke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DataComm Industr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ndbox.org/gd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Elect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Hospital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jeffmj/GeneralHospit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rint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fair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Mo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automobil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general_moto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Services on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52.173.4 (login: press retur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Services on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rary.wustl.edu (login: press retur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ral Web Serve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in/menu?95 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Vli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tic Ba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last@ncbi.nlm.nih.gov (help in body of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blocks@howard.fhcr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cbrg@inf.ethz.ch (help in body of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ene-server@bchs.u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enmark@ford.gate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TSERV@EMBL-Heidelberg.DE (subject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QUICK@EMBL-Heidelberg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retrieve@ncbi.nl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va, Cheap Hote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fa.unige.ch/tecfa-maps/hotels-in-genev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eva, Switzerland International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ch/Geneva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ome Data 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dbwww.gdb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omic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68.153.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enome.ad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gmp.mrc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33.41.26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organ.jax.org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nuine Computing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kelele.gc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 Server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ic Desig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desig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ic Server (Stats by city or area cod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1.212.99.9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tini.eecs.umich.edu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:80/hypertext/WWW/Geograph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y at Indiana State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state.edu/gga/geogra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y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ia.geog.buffalo.edu/GIAL/netge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graphy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tini.eecs.umich.edu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logica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e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log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2.61.192.54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physical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gdc.noaa.gov/seg/seg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physical Information - A. Wegener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i-bremerhave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e Coates Performance Works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GCPW/GCPW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eorge Mas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e Mason University Space Scienc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.g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e Mason University, Fairfax Electronic Commerce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rc.gmu.edu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e Washingto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s.gwu.edu/seas/eecs/ee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wis.circ.gwu.edu/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rgetown.edu/gu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(USA) Genealog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bevr/bev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(USA) Jaycee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~rep/jayce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Genealogical Information - Beverly Ro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bevr/bev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Guess! - Roger Barn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baltron/gagues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Tec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Institute of Technology, College of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gatech.edu/C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Institute of Technology, Computer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_gtcs.stucen.ga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eorgi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Tech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Tec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rgia Tech, Lorraine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tl.georgiatech-metz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Sync, DF Animation &amp; Video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pt.physics.upenn.edu/courses/gladney/dex/geosync/geosy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otech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ock0.ethz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 &amp; Russia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uncg.edu/~lixlpu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z.uni-karlsruhe.de/misc/germ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 Rail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zstud1.rz.uni-karlsruhe.de/~ule3/info-tr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zstud1.rz.uni-karlsruhe.de/~ule3/railser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 Tele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t-inf.fho-emden.de/cgi-bin/vt.vt.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-English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mi.uni-passau.de/htbin/lt/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ie.fu-berlin.de/adressen/b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ettysburg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ttysburg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etz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7,3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hisler, Christ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32,11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rnet: ghisler@iap.unibe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arrusso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00,2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C-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asylink: 621023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F Maker &amp; Do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va.cshl.org/gd/g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F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pages.com/too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fford,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ttscay@umcc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fts for Dog Lo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imagema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ganti, J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7,2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lbert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llett, D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gil@psaint.ipsa.reuter.com, dgil@pa.reu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lligan, William Ministries, Tul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ather.wis.com/GILLS_PLACE/pag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lmore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31,25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LS (Government Information Locator Servi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gil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nseng Select Produ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pa.cent.com:80/gins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ovanni Bottesini: a Li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redwards/gb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itlin,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50,2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 Software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52,2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am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lamour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asNews Soviet Culture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skimo.com (cd /GlasNew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ass Wing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.xanadu.com/GlassWing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encoe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16,13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impse Index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limpse.cs.arizona.edu:199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Access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c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Access Telnet Dialo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har.vnet.net:n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C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s.net/gloc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City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km/G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Commerce Link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Connec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Directory Services - Campb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ser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Electronic Market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Environmental Change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cr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Exposure Network Inc. (GENinc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Fund for Wom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Hollywood, autographed celebrity collectible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hi90210.com:8080/GlobalHollywoo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Information &amp; Improvement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gii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Information Infrastructure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clark.net:/pub/csis-ics/home.html/page2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Innov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global/glob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Jewish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ji.ac.il/WWW_JEWISHN/www/t0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Land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2.61.192.54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lis.cr.usgs.gov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Leasing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global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Legal Studie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glsj/gls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Monitor Computer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mon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Network Navig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g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g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Network Navigator (GNN) -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rc.doc.ic.ac.uk/gn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On-Lin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srch2html?type=anyandfield=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businessandlocation=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Onlin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srch2html?typeAny&amp;FieldBusiness&amp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Location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Prepress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sjledet/www/gp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Publish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p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Recycling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n.com/gr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Recycling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inet.fi/gr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Searching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internet-acces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 Shopping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Show-n-T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ymedia.camshow-n-te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Union Square (G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Vill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vill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Village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lobalvill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vill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eWorld: globalv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globalvill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4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FMJM51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port@globalvill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globalvillag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Warming Upd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dc.noaa.gov/gblwrmupd/glob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 Weather Mov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560.cl.msu.edu:80/weather/worlddir.mp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lobal-X-Chan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center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al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62,11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bewide Network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u-gna.mit.edu:8001/uu-gn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u-gna.mit.edu:8001/uu-gn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lockenspi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47,15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MUtant Softwa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4,33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llyg@fen1.g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 Gopher/http Server, The Commonwealth of Lear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meta/internet/mkt/zcode/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(Global Network Navigator) -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rc.doc.ic.ac.uk/gn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Best of The Net Honore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bot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Global Network Navig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gnn/g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gnn/GN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GN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Netiz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netizen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Net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new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Online Publis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GN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N PFC, Money 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meta/finance/res/new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osi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0,15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Mail: GNOS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osso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nossos0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NU Softwar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gn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 Game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sdserver.ucsf.edu:/Go/READ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ellspark.wharton.upenn.edu 69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o Medi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ellspark.wharton.upenn.edu 69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4,2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shius@ishi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ble, B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ble@ee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ddard Space Fligh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sfc.nasa.gov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eteborg University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ethe House --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ltural.Tolerance.org/gh/gh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HT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ag.uiuc.edu/DLM/GoHTTP/GoHTT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 Dis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4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port@golddis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 Moon Jewel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shops/GOLD_MOON_JEWEL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en Eagle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ldneaglp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man, Jonath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5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Site, Europe Directory News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go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Site, Global On-Line: Guide to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site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dsmith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S.GOLDSMITH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f Courses in South Carol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ol.com/s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fData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o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lfer's Hav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sg.dartmouth.edu/~pete/golf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M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enna.hh.lib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ood Stuff Chea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goodstuf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od-buy Od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Od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odall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Goodall_Software_Engineer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odies from Good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good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ody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odye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alakrishnan, 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0,2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, academic systems for IBM P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rashbox.trglin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news.answers/gopher-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Format Inform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c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from M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rcftp.xerox.com/pub/MOO/papers/MOOGoph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Gre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glish-server.hss.cm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H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lypso-2.oit.unc.edu.:70/11/../.pub/academic/agricultu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Jewe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wis.usc.edu (select /other then info resources/gopher jewe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opher/goph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La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04.1.2 (login: wash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c.wuacc.edu (login: wash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Law Servers (Canadi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roit.umontreal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Law Servers (Corne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2.236.108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atty.LAW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Law Servers (Ohio Univers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148.22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Law Servers (Ohio Univers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opher.LAW.csuohi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Public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nsultant.micro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opher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x1.cso.uiuc.edu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path.ucsd.edu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path.ucsd.edu (login: infopa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ites (INFOSLU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4.143.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slug.uc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ites (University of Minneso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84.132.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nsultant.micro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ites - Recommended client+A18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mbox.micro.umn.edu (cd /pub/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PY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y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Subject Tre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et.se (select: Subject Tre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c.utah.edu (cd /pub/gopher/Gopher Too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pher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opher@earn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opher@solaris.ims.ac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ophermail@calvi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gophermail@ncc.g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re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nancenet.gov/vpgo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teborgs Universitet Humanistiska Fakultet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.gu.se/hum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thenburg University, Samhallsvetenskapliga Datakonsortiet (SDK)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sdk.gu.s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thic Imag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thic.acs.csulb.edu:8080/~vamp/Gothic/im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urmet Coffee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os.com/pub/ibos/coffee/coff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urmet Peanut/Gif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vadiner/vadin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Accounting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fo.umd.edu (cd /info/Government/US/GA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A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Government/Government-Agenc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CCTA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Computer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gc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Docu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occen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Documents, Sunsite-Bas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govdo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Gop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Information &amp;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ts.navy.mil/~peveritt/seminar.no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Information Locator Service (GI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gil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Informat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-www.ucr.edu/govp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kraus.com (login: gp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overnment Publications/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csbuxa.ucsb.edu 3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q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dient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ce-support@gradi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foris-support@gradi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gradi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ffiti W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/cgi-bin/cs/gw?m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fic Software Pack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rcwww.utc.com/UTRC/Misc/graf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FTech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10,33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mercy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i.com/gramercy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workmci.com/gramercy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mercy Pres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i.com/gramercy/gramer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ramma's Rose Garden In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rgi/html/rgi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mmaTech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GrammaTech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d Canyon National Park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bt.com/gc/gc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d Junction Network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grandjunct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d Univers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0,1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D.Works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ny's Old Fashioned Sw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77,2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h@cs.app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t's Flor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flowers/flow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t's Florist &amp; Green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flowers/flow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lorist.com:1080/flowers/flow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orist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nt's Florist 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lori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raphic Finishers of Americ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gfa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crtp ftp.cica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 Impa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7,33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al Data Analysis Cou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.montana.edu/~umsfjban/STAT438/Stat438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&amp; Visualization &amp; Usability Center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gatech.edu/gvu/stats/NSF/mer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Alternativ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ga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FTP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rinceton.edu (cd /pub/Graphics/Papers/GraphicsFTP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Info/P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fomatik.uni-oldenburg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orld.std.com (cd /src/wuarchive/graphics/graph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Li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 cd /.b/u-net/comp.sources/vol20/sipp2.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Papers/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rinceton.edu (cd /pub/Graph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ics Software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17,10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raphit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ertynet.org/~graphi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ph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7,3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ss Root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36,5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teful Med Medline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lmpubs.nlm.hih.gov (cd /gratefu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l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vity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62,2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y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ayfa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y Desig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07,2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ay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tg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C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c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American Music 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rganic.com/Music/GAM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Basin Inter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eatbasin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Britain, The Office for Library &amp; Information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koln.bath.ac.uk/UKOL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Britain, Vogon New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/htbin/RobH/Vog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Circle Associates,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eatcircle.com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Lakes Regional Environmental Information System (GLRE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pawww.ciesin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 Lake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2,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ater Hartford Arts Council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1.com/HomePages/artscouncil/a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, David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21,13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Di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60,2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eendisk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e, How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11,33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fie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.75.9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y.iia.org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peace International (Amsterd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eenpeace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Spring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gspr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view Da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6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Wheels Electric Vehicle Resource List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eenwheels.com/~k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wich, Connecticut 06830 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rawl.sensemedia.net:8080/people/greenwich/greenwch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een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eenwre@ap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ief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ivendell.org 90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ies Toy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RIES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FTNV47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ies@mdcgwy.md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igg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4,25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osbac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2,32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oup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oupware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rower Connec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lcom.com/growerconnect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owth of th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mkgray/web-grow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umpfis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64,25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umpy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17,31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uppo Nazionale per la Vulcanolog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t.unipi.it/gnv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ryphon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ryphon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gryphon gs1, hybrid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1.com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SA Contract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mark.com (login: netma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TE Ava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tefsd.com/aviation/GTEavi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TE Federa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tefs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TE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g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T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0,36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ardian, U.K., "Notes and Queries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andq@guardia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ardian, U.K., "Onlin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nline@guardia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ardian, U.K., Computer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erg@guardia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ardian, U.K., 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guardia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ggenheim Fellowsh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f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ide to Cyb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t.com/web/www.gui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ide to 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.norman/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ide to South Bay Restaurants, Stan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b.stanford.edu/goodlif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itar Cho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vada.edu (cd /pub/guita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itar Chords/T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31.216.1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vad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lf Coast Florida Internet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lf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ulf Coast Sa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Clients/GulfCoa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lf of Maine Education Va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ml.cornell.edu/Shoals/vac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lf of Mexico Program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pa.gov/gump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lf Sier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70,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nnard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obert/gu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ru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7,16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RUK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u.buffalo.edu/~naras-r/guruku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S (Global Union Squ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Gustavus Adolphus College - St. Peter M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tenberg E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-amsa.bu.edu/Gutenberg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tenberg Projec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-amsa.bu.edu/Gutenberg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tz, Stev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utzs@crl.aecl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y's &amp; St. Thomas's Hospital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d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uy, Edw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50,10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W Hannaway &amp; Associates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wh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W Hatchet, Geo. Washington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tchet@gwis.circ.g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W Instr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2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nenet.net/G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wyne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thlab.sunysb.edu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Gypsy Moth in North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ypsy.fsl.wvnet.edu/~sand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27" w:name="H"/>
      <w:bookmarkEnd w:id="27"/>
      <w:r>
        <w:rPr>
          <w:sz w:val="16"/>
          <w:szCs w:val="16"/>
        </w:rPr>
        <w:t xml:space="preserve">&lt;&lt;  </w:t>
      </w:r>
      <w:r>
        <w:rPr>
          <w:b/>
          <w:bCs/>
          <w:sz w:val="16"/>
          <w:szCs w:val="16"/>
        </w:rPr>
        <w:t>H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28" w:name="H"/>
      <w:bookmarkStart w:id="29" w:name="H"/>
      <w:bookmarkEnd w:id="29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+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2,36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esseth@ucs.u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-4 Hawaii's Data Super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204.182.49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. Berthold Systems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onts@berthold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.E.A.R.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7.151.160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re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.P. Lovecraf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neel.acns.nwu.edu:8082/lovecraft/lovecraf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.W. Wilson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: gopher.hwwilson.com &amp; hwwibm.hwwils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agse Hogeschool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hs.nl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as, K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6,4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bitSma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habtsm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cettepe University, Department of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p3.phys.hun.edu.t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chinohe Institute of Technology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-tech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duch, Robert Wyd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6,3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iku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kan.cc.matsuyama-u.ac.jp/~shik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kim, An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Hakim@U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 9000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HAL_9000_B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 Computer Systems Inc. - 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external.h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ey Enterprise Inc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hal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ifax Daily News (Nova Scotia Cana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fn.cs.dal.ca/Media/TodaysNews/Todays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l of Ma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ns.com/MouseTracks/HallofMal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LoGRAM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mlin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mli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mer of the God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4,34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mer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mmers.w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mer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0,32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pshire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mpshir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pshir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7,30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mpton I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hampt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cock, John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00,22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d-Crafte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7,36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dbook of Latin American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nic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dcrafted Fonts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onathan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dicapped Aids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ndicap.shel.isc-b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ds On Atlanta - Fill Scrog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tbrain/han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lin III, Thomas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1,33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nnah's Hou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hanna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nover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nover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scom Middle School (Bedford Mass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nscom.lincoln.k12.ma.us/middle/midd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se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30,36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nsen, Richard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3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bourside Trave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Harbours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d Drives for S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ilker.net/users/txtpk/ttp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ding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rding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dware Canada Computing Integration (HCC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/corp/hcci/hcciinfo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lem's Ralph Bunche Elementary School (R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alphbunche.rb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lem's Ralph Bunche Elementary School (R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94.-ralphbunche.rb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lin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Harlin_Consul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man DOD Electr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do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monic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rmonic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mony (board)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mony Central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rmony-central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rmony Gam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:70/1/harm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perAu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HarperAu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perCollins Publis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17,1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ngton's of Ver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harringt/harring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ngton, W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0,11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s Computer System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d.harr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s Corporation semiconduc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uey.mis.semi.harris.com/html/HarrisSemi_blur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s Electronics, Melm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lmac.corp.harr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is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vid@pmail.gen.nz -or- david@otago.ac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ro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7,5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 Group the - 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hgi/hg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, Ja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3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ford Cou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lantic.com/ctguide/news/courant/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ford Graduat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g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gc.edu/hgc/gen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ford Graduate Center academic 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gc.edu/hgc/academ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ley Metzner Huenink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ecpc.com/~hm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ley, Benjamin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3,26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tman, Richard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50,22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fa160.harvard.edu/winepage/w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2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Business School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nry.harvard.edu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Law Directo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ic.edu/researcher/history/h-net/h-la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Therm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ac.net/users/harvthr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lgi.harvard.edu/harva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 Business School Other Business Sch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gel.hbs.harvard.edu/otherschoo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 Business School T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gel.hbs.harva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 Digitas (Emerging Technologies]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s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 Graduate School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lgi.harvard.edu/hug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 University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upress.harvard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ard-Smithsonian Center for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fa-www.harvard.edu/cfa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est (Internet Research Task Force on Resource Discove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broker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est (key word searc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rvest.cs.colordo.edu/harve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rvest Burg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Harvest/Harvest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est Information Discovery &amp; Access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rvest.cs.colorad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rvey Mudd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rvey, Ma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2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stings Financial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.net/hasting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uck, Ro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52,7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ugrud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ugrud@plains.noda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vard, B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902150@numbat.cs.rmit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waii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 Big Is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ls.uci.edu:8042/Books/Moon/hawai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waii Information Network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nc.hinc.hawaii.gov/hinc/hawaii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 Inf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trigger.com/infoweb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 Inf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trigger.com/infoweb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 Ocean Time-Series (HO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hana.soest.hawaii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awaii On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oha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aii State Legislativ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cess.uhcc.hawai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30,1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kins, James P. (WA2WH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46,6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wkTek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5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yden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yden@hayd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yes Microcomputer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_support@hay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yes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4,3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BO &amp; Compan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0008.hbo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CCI (Hardware Canada Computing Integr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/corp/hcci/hcciinfo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d Magazine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344.120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dfirst Snowg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adfirs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dfirst-Webware for Snow Boar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adfir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lway.umt.edu 700 (login: heal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elway.umt.edu (login: heal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&amp; Clin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&amp; Huma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s.dhh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(Information on communicable diseas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ealth.state.ny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Care Reform Bookshelf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unterpo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Longevity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ms.net/organizations/naturopath/naturopa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ncer.med.upenn.edu:3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ciences Libraries Consortium CBL Softwar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FUL05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ciences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ra.net (cd /pub/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ecurity A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iodata.com (cd /pub/gov/s2357/s2357.exe) (MS-DOS vers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ervices/Technology Assesment 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4.40.1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ervices/Technology Assesment 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ext.nlm.nih.gov (login: hsta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 Services/Technology Assessment (HSTA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xt.nlm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-Related Web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o.ch/others/OtherHealth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elway.um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line - the Univ. of Montana Student Health Services Missoula M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althline.umt.edu:7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lthnet Proj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bra.dgbt.doc.ca/~mik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althy Alternativ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heal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althy Body Produc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ads1/HealthyBodyProducts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r, Malco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0,27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lch@MDL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artPri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hrtp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S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asarc.gsfc.nasa.gov/0/docs/heasarc/HEASARC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ather Rose Gothic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ico.rice.edu/~busbyhea/goth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BRONYX Creativ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ebrony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ck, Andre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arc.u-strasbg.fr/~hec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gyi GeoTechnologies Internationa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hegy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g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03,1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ios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41,2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ler &amp; Cohen Promotions Marketing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web.com/mall/h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ler, Nor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rbert_Heller@ccwn.fido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lo Direc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llo-direct.com/h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p Builidng 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/htm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p with Both Servers &amp;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how-to-create-web-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pdesk Respons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g.net/~hr/h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sinki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apeli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lsinki Telephon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y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ndrix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131.98.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nkel, K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74/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nsa (Higher Education National Software Archiv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 www.hensa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nsa Software Archives Funded by JI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x.hensa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NSA/Micros PC Software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ros.hensa.ac.uk/micros/ibmpc-w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ntzenwer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51,22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pworth Refractories Ltd.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.net/concepts/hepw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 Majesty's Treasury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m-treasury.gov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 Majisty's Government (U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ald (Glasgow Scotla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lmac.co.uk/11/hera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bstman, 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6,5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iot-Watt Edinburgh Librar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w.ac.uk:8080/libWWW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iot-Watt University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w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ity, Domi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6,34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mann Zillgens Associates Architects-Planners-Engin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/sandiego/architect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ndon, Charles 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1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ne Data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0,11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r, Doug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47,3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ring, 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0,2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ron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rron@comms.eee.strathclyde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stal Aut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hers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rzog, K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22,20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tzel, Mark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ubel, M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6,21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ncat@wintime.gds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vanet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va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 Packard Interna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mos.hpl.h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 Packard Support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port.mayfield.h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 Packard Workstations &amp;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g.h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-Pack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port.mayfield.hp.com/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-Packard US Federal Governmen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f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-Packard Customer Support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port.mayfields.h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ewlett-Packard U.S. Federal Govern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f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ewlett-Packard's Dutch Technical Workstation User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ux.ced.tudelft.n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F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59.94.10.15:1024/www/hfsi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-Tech Home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THomeM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S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gs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ggs.com/hig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 Energy Physic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e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 Mountain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ders@bookstor.hm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 Velocity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gard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er Education Information Technology ITTI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ll.ac.uk/Hull/ITTI/it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er Education Statistics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sa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er Technolog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4,17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land Digi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ghlan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ghlander Introduction - Connor McLe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cmcleod/cmcleo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ightech Mart Computer Supply 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/netcentr/mall/techmart/highte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jau Jalan: 40 Green T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b.gov.sg/jkj/env/greenti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bert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57,3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big, Er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ahilb@pbhrzt.uni-paderbor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debrand, Matth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47/128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graev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graev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support@hilgrae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ilgrae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l Times, Otta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illtimes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lier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7,3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llside Systems - Peter Collinson'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llsid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ndu Heritage Endow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hh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p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ppo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60,26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ippix-info@hipp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ram's Inner Chamber Masonic Chamb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national.com/hira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S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4,2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storic Irving (TX) Downtow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amcol/store/downt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istoric Newspaper Archiv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/histnew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istorical Interac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kho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story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kanaix.cc.ukans.edu (login: ex-ussr password: his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29.71.32.152 (cd /pub/his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yrd.mu.wvnet.edu (cd /pub/his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37.33.1 (login: history for CIS info - login: ex-uss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kanaix.cc.ukans.edu (login: history for CIS info - login: ex-uss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story, University of Kans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story.cc.ukans.edu/histor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tachi - Japa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tachi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Tech Equi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62,1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IV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iv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ar, Malco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0,27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lch@mdl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bbie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group12/hobb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ck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xwell.uhh.hawaii.edu/hockey/hock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074345@xavier.x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rrapin.umd.edu/nh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/sports/hock/nhl_natl_hock_leagu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ck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ckware@v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2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dges, N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3,22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efler Type Foundry Inc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Hoefler.Ty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fstetter, J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csn.net/~jeffhof/faxpa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fstetter, J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effhof@faxpa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fstra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fstr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gman, Bruce 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50,13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gskolan I Karlskrona/Ronneby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k-r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kkaido University, Computing Center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deira.cc.hokudai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kkaido University, Department of Electrical Engineering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ee.hokudai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e in the W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lnwall.so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les, A. Rick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4,25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mstead Part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RTNERS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ocaus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jerusalem1.datasrv.co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ography Homepag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t, D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00,25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ly Temple of Mass Consump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:/pub/journals/HToM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Aut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orld.nosc.mil:382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me Business Review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b.com/Home.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College T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cilink.com/rez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Office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c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Page Bui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/htm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Page Publis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s.ohio-state.edu/HomePa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Pages -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pag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P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mepc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P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1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 Shopping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op.inter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me Technologi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dmauer/hte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brew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b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50,35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Buyer Interne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buy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buyer's Fa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fai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Com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Craft Computer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50,2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S.Hidg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grow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6,25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Line - 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home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Owners Finance Center -- Mortgages in 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homeowners/in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mePage Marke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jimb/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 &amp; Land Electroni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s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 for Sale by Ow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mkt/fsbo/fsb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tyles Home Pl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styles.com/hs/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tyles Home Plans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styles.com/hs/boo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tyles Home Plans CD-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styles.com/hs/cdr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tyles Home Plans newsstand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styles.com/hs/magaz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Styles Home Plans vide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styles.com/hs/vide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ewood Su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homewoo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molka/Teal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indiana.edu (cd /pub/cana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eywel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c.honeyw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neywell Inc. - Industrial Automation &amp; Contro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c.honey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g Kong Busines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East.Com/HongKong/direc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g Kong Movies WWW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dstud.chalmers.se/hkmov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g Kong Polytech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s.hkp.h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ng Kong Sup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k.supe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g Kong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east.com/hongkong/direc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gbo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ngbo@csd.unsw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nolulu Hawaii Real Estate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geni/USA/HI/Honolulu/R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nolulu Community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cc.hawai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od, J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20,21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over Institution on War, Revolution &amp; Pe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ver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pkins Bio, Infor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b.org/hopki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rizo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z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rrorScop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Megadeth/horrorscop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r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rses.produ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 Hot H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sence.com/h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t Hot Hot On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.presence.com/ho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unity/users/c/chking/Archive/3D-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el Durant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.cclims.com/comp/hdur/hdu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el Industry's THISCO Organ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el Information &amp; Reservations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elr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els searched by price type location &amp; reser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elr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list of K-12 Internet School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ons.cc.ndsu.nodak.edu/~sackmann/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MetaL (SoftQua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Mosaic/contrib/SoftQuad/hotmet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metal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 (cd /pub/net/infosys/mosaic/contrib/softquad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METAL HTM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entworth.com (cd /wentworth/Internet-Software/IB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MetaL P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tekeeper.dec.com:/pub/net/infosys/NCSA/Web/html/hotme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rods World Wide by David Cantr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com/hotrods/h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tWi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tally.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wir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urAgenc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1.uns.tju.edu/houragen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e of Effi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/~ly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e of Representatives Bil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e Rabbit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g.lcs.mit.edu/~carl/paige/HRS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ous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ing &amp; Urban Development (HU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u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ing &amp; Urban Development (HU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Cabinet/html/HU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uston T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houston/Houston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uston Public Televis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uht.uh.edu/kuh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uston's First Online Mall -- Almeda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hoenix.phoenix.net:80/~almed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ve Borough Counc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dat2html?file=1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many gallons of paint will it take to paint a wall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w.com (select: apple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many shopping days until Christmas or Chanukah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pi@oddjob.uchicag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to Dump Your Wife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lee/l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to Get a Handle on Environmental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ERC/env_la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to Tell if Your Head's About to Blow Up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mkgray/headexplo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 to Write &amp; Market a Business P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wer.net/users/roi/www-b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oward Hughes Medical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hmi.swme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ward Karno Boo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karnob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oward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wa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 Calculator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.255.72.16 (login: ne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pcvbbs.cv.hp.com (login: ne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 Mosaic source files for the URL interface definition langu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wsg.hp.com/wsg/Global/Products/PD/PD-DCE-RPC.tar.Z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 Support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port.mayfield.hp.com/suppo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CC National Software Exchange (N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lib.org/ns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instal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stal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PS Simu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s.hamilton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STAT - Health Services/Technology Assesment 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4.40.1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ext.nlm.nih.gov (login: hsta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SW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fan@olson.acme.gen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ARCOM (High Tech Marketing Communicato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.com/wolfBayne/htmar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- Beginner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Internet/WWW/HTML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- Documents - How to Write th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htmldev/devpage/dev-pag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- Editor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HTML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Assist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entworth.com (cd /wentworth/Internet-Software/IB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Assist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dal.ca/ftp/htmlasst/htmla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at University of Toronto Begin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irc.utoronto.ca/HTMLdocs/NewHTML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Beginner'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Internet/WWW/HTML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irc.utoronto.ca:3232/HTMLdocs/NewHTML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Beginners Guide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ncsapubs/HTMLPrimer.ps.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detailed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Internet/WWW/HTML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Document Bui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how-to-create-web-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Document Topic Fin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tech.washington.edu/WebCrawler/Web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Documents (Information) How to Cre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word_html/relea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Edit 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bl.hw.ac.uk/ctl/msc/ceerb/quest1/quest1_r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l.cs.byu.edu/htmlwrit/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Editor for Windows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ingle.mta.ca/~peter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edi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Generation &amp; Document conver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Overview.html#he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Guide 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ncsapubs/HTMLPrimer.ps.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Home Page Bui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/htm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MarkUp/HTM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MarkUp/Mark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Prim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demoweb/html-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Internet/WWW/HTMLPri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Spec 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.com/%7Econnolly/html-spe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to P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www-pri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ML Wizard for OS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ww.ziff.com (cd /pcweek/html/os2/htmlwiz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TP Document on Building Internet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cyb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TP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://www.alisa/win-http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TTP for Windows 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HTTPS/Stat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ag, J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uangj@rigel.cs.pdx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ang, Dr. Weigua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uang@deakin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.huang@unsw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bble Telescope Pho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tsci.edu:/stsci/ep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dson's Bay Blan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ator.com/UC-Catalog/HB-Catalog/HB-Blan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eniken, R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2,15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ghes Financi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7,2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ghes, James 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7,32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Fac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Factor -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Languag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~tjones/Languag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Machine Interfa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01137@ps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Rights Emer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~hrweb/emerge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Rights Files Accessible Through Ess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sex.ac.uk/law/human-righ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Rights Information (Diana Databa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uc.edu/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Right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~hrweb/hr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 Services Research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ftp.std.com/11/nonprofits/hs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an-Languag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 tjones/Languag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umboldt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ocky.humbold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mingbird Communication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hc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ongous Entertai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umongo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50,20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athous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thous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mor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gcs.caltech.edu/~nath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ndred Acre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o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oo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ngarian Academy of Sciences Atomki Institute of Nuclear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omki.h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ng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wn.edu/hunger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nger.brown.edu/hung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ungry Programmers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idaho.edu:8000/hung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nting for a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nting for Help Building a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JanetAndJoh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rsh, Anth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bangr@moosevax.cojon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seby, Sverre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verrehu@ifi.uic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uth, Corn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rnel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yatt Regency Washingt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hya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brid Networks - Cuperti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brid.com/Hybrid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brid Networ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bri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brid.com/Hybrid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ydra Information Technologi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dr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drocomp Simul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drocom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 Electr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antom.com/~giant/hyp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Hyper Ink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i.com/~dornf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nk.com/hyperi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Ac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50,3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Bole Studi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71,16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BStudi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HYPERBOLE.S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cep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hypercept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co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on.hypercomp.ns.ca/ls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cub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hyp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Glot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GLOT.MK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ion Micr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70,3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ion Micr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70,3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t.com (cd /pub/web.software/hypermai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mail 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t.com/software/hypermail/hyperma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mail Email -&gt;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t.com (cd /pub/web.software/hypermai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media Z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ns.nwu.edu/ezin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metr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l9000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pals, Hypertext Interface to P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ngen.cs.csbsju.edu/pals/hyperpa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r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erre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text Media Magaz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net.victoria.bc.ca/wwwma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text Bible (KJvers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turn.colorado.edu:8080/Christian/KJV/kj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text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3.org/hypertext/WWW/His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text Version of the MacHTTP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pp1.carleton.ca/machttp/do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texted USENET FA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is.ohio-state.edu/hypertext/faq/usenet/FAQ-list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erWisdom - Michael Camer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cameron/HyperWisd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he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he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prArt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zsun01.rrz.uni-hamburg.de/cgi-bin/HypArt.sh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rax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47,36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telnet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33.3.1 (login: hytel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cess.usask.ca (login: hytel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ytelnet Servers - Recommended cli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sask.ca (cd /pub/hytel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30" w:name="I"/>
      <w:bookmarkEnd w:id="30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I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31" w:name="I"/>
      <w:bookmarkStart w:id="32" w:name="I"/>
      <w:bookmarkEnd w:id="32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'M -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-Kinet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-Kinetic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-way development in the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n.ssc.plym.ac.uk/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.F. Computer 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2,27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.L.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2,3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.S.A.R Netzwer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ar.de/index_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/Pro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r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C, Internet Busines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IB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Division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FCR_Software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ann_Consul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etricom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icroplex_Systems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umerical_Algorithms_Group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Qualix_Group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WAI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Wimsey_Information_S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Bonsai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IS the Interactive BodyMind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:80/~ib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(Aust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dvant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net/ad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dvantis Conta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net/adv/more07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dvanti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01.ny.us.ibm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IX 4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/software/aix4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IX Systems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pe.ibm.com/go/D0000000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International Technical Support Organization Red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redboo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OEM Optical Disk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agle.almaden.ibm.com/optic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optic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index.almaden.ibm.com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ex.almade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almad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Research Center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Research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resear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Almaden Technical Journ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journ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: gopher.ibmlink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European Services IS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pe.ibm.com/getdoc/issc/generic/ISS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Fed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learlake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High-Performance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m.tc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Hursley Labs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rsley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Infonetz Deutsch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z.ibm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Internet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Internet Journal, Dallas, Tex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6130.22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Kiosk fo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ke.engr.washing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Kiosk for Education User Discussion Foru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95.32.61 (login: regis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Kiosk for Education User Discussion Foru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.isaac.engr.washington.edu (login: regis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Kioske fo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ke.engr.washington.edu/ik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Large Scale Computing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scftp.kg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Networking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leigh.ibm.com:80/ne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New Mexico Fed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mwww.la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New Mexico Federal Web Server - Public Anonymous ftp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mwww.lanl.gov/anonft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Nordic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dic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way.ibm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C Gifts &amp; Flo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gifts.ibm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C Software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link.ibm.com/pcdirec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C User Group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pcug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entium PC Chip Probl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com/Features/penti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ersonal Computer Fil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.ibm.com/fi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ersonal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ersonal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/pspinf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PowerParalle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scftp.kgn.ibm.com/pp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RISC System/6000 Products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RS/6000 &amp; A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bminet.awdpa.ibm.com (cd /pub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Service Infonetz Deutsch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z.ibm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BM Zurich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urich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C (International Communications Corp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IC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eland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net.i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elandic Fire Autho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s.is:80/Ro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CEM CFD Engineer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emcf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CI (Internet Computer Index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i.prop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I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ci.prop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IM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CIM_International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L Prosystems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.icl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mug Executive Board Memb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.umn.edu/html/cm-software/icmugno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ognitiv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nd.com/ic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on, Iowa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con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onix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IC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onove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64,4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onovo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Iconov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64,4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S (Interactive Computer Systems Ltd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cribe.ca/ics/ic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CUS Softwa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lp@idsoft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d_Software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aho Cyclops' Server, Library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clops.idb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aho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24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C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cg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EA Fre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hsc.colorado.edu (go ide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DEAL Scanners &amp;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e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ealogy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dea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eas Digest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~idi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G Boo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IDG/ID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DI (Information Dimensions In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i.oc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DI (Issue Dynamics Inc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di.net/www/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DS World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EEE Computer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.com/compcon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EEE Gopher Serv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ee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EEE Standards Process Auto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98.1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tdsbbs.ieee.org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EN (E-SPAN's Interactive Employment Network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p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E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:80/~ieste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eu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eunet.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Eunet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anuaile.ieunet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gLou Interne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vil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guana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guana.imag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I Brazilian Symposium on Computer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cano.inf.ufrgs.br/sbc/simp_music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IS (Intelligent Information Syste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ys.com/iis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J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0,35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JD Consult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61,6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Link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-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ios Fishing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.cba.uiuc.edu/~rtaylor/fi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ois Computing Educa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ebox.ncook.k12.il.us:80/ice_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ois Convention 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irefly.prairie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ois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t.edu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ois Issues, Letters to the editor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long@eagle.sangam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llinois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st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inois State University Fine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rathost.cfa.ilst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luminati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O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og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L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rtsinfo@ilsi.mn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e processing with live video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gi-bin/vs/vvde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e Sciences Division of Nasa's Johnson Spa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mages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mages.jsc.nasa.gov:7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mages.jsc.nasa.gov/html/home.htm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mageMaker's Gifts for Dog Lov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imagemak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ex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d.com/~image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ic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zemail.com.au/~paul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ine Produ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32,3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gi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32,1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magi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aj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Imaja/Imaja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MC - Interactive Media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ute-one.co.uk/route-on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mersion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mmersion@starcon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munization Action Coalition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bzero.winternet.com/~immuniz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ternet.com/~immuniz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ac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30,17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mpact Studios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s.com:8080/~impac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atiens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impatiens@world.std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edimen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mpedimen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erial College, Department of Chemistry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.ic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erial College, London, Sunsite Northern Europe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rc.doc.ic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mperial Copy Product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imperial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mpex Connec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ztec.co.za/impe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ress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mpress.co.jp/index-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ression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Impres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robable Players the -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sei.com/users/play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probable Players the: Drama for Alcohol &amp; Drug Abuse Preven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sei.com/users/play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M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14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/Ques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05,5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n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Context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context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corpor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corpor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ependent Federal A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independent_agencies/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independent_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ependent Systems/Consult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27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ex of Meteor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os.uiuc.edu/kemp/we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ex of Missing Kids GIF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alt.missing-kids.gif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diana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ia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diana University of Pennsylvan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iup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diana University Purdue University - Indianapol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yunix.iupu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iana University School of Law Including journ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igenous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ariel/www/human.rignts/human.righ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ividual Network e.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rnado.oche.de/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ustrial Outl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.umich.edu (see 'Social Sciences Resources Economic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ustrial Technology Research Institute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ri.org.tw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ustry Canada Electronic Document Distribution (Englis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bra.dgbt.doc.ca/isc/isc.engl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ustry Canada Electronic Document Distribution (Frenc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bra.dgbt.doc.ca/isc/isc.fren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dustryNET (Online Marketpla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ustr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es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ines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ines.de (Tech Suppor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et Marketing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permail/inet-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AC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outell/infact/infa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ared Processing &amp; Analysis IP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ac.cal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erence Corp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inferen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erence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eren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infima.c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i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e Gr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otis-bin/showgrid?gr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inite Illusions/Lofty Pursui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o.com/usr/infin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e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70,4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rnet: sales@infinite.mhs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y Link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lc.com/11/Infinity%20Link%20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y Link Network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lumbia.il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lumbia.ils.com (login as ca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y Link Video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lumbia.il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init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sw@ib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 Match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tmind@infom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 Nets Policy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ps.lsa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 of Where PERL for 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turn.soils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-highway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uston.infohw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bahn D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hoenix.aps.muohio.edu/users/jdblai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bot Hotlis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netcom.com/pub/ksedgwic/hotlist/hot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Center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infocent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Design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mlopen.org/sgml/docs/members/idc/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bwww.kub.nl:2080/info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ane - Fre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ne.com/infolane/infola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inja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jlahti@infocrea.f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stat.wisc.ed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link Company (Hong Ko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link Information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foMag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nfoMagic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gnet tri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lark.net (cd /pub/magnet - file is called wimag.ex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:70/1/info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rk 900 Service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infomart/infom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Match Communica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ma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atch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match.com:7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-www.ucr.edu/govp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mration Systems Artic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b-berlin.de/People/mueller/GNA/ISB/Services/Ar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N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.effect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Po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&amp; Compu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ory.lcs.mit.edu/~iand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Acces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at U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un/inform/sun-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Clearinghous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00,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Dimens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i.oclc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Dimensions Inc. (ID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i.oc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rmation Discovery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-Discov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Dynam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nformation_Dynam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Far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Gordon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Infrastructure Task Fo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nii/NII-Task-Fo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rtconf.nti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virtconf.nti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rmation Innov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.net/innovation/Welcome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Law Al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voor@phant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/il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Resource Engineering Inc. (I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isdn.com/pr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Resour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sort@i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Server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s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rmation Services for Agricultur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i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Society Project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po.cec.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eudocs/en/bangema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eudocs/en/com-as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Technolog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6,11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I.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 Technology Training Initiative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mcc.ac.uk/CGU/ITTI/IT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rmation Wee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is.com:80/iwk/curre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on/Softwar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69.1.12 (login: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usinfo.rus.uni-stuttgart.de (login: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ve Graphic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fograp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ative Technologi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11,23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mi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m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o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ro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infor.com Gopher: gopher.inf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security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2439796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seek Computer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ee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Structure Services &amp;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ins.net/showcase/infostruc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Surf (University of California Santa Barbara libra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csbuxa.ucsb.edu (/ucsb gopher central/infosurf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Sys Jun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rpi.edu/~okeefe/infosys/I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tique's Power Shop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tique.l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foVID Outl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/infovid/c1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war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ldneaglp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West Global Inter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we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fo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info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.net/stores/infoworl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gress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gr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mark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50,25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in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mark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mark.com -or- sales@inmar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er Cir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meta/internet/mkt/inner.circle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on &amp; Developmen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change.idc.uvi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on Group - Santa Ro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g.dca.hybri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nov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innova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ve Data Concep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3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novative Design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id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ve Desig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2,20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ve Interfa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ii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novative Solutions &amp; Te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22,32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quisito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echonyc.com/~xixax/Inquisit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rir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ria.fr/welcome-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RIA Videoconferencing System (IV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ria.fr/rodeo/iv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RIS High Spe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ria.fr/rodeo/presentation-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A Villeurbanne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pollet@cismibm.unic-lyon1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ide 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diaseven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ight Advant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27,35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ight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Insight/insigh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ight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72,34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ignia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signia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insitu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 Cert. of Computing Pro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40,37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 d'Investigacio en Intel.ligencia Artific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a.csic.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 for Meteorologie Fu-Berlin, Deutsches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.fu-berli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 Paste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steur.fr/welcome-u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 Universitaire de Technologie de Bayonne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bay.univ-pau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Advanced Metaphysical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metaphys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Biodiagnostics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d.nrc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Commercial Engineering Rus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.msk.r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Engineering &amp; Informatics (European)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o-www.jrc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Genetic Disease Control in Anim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ndel.berkeley.edu/dogs/gd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Global Communications (IGC)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Information Management in St Gallen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w.unisg.ch/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Laser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t.fhg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for Tech. Development I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.itd.com:8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of Biology &amp; Chemistry of Proteins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cp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itute of Media &amp; Communication Oslo,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media19.uio.no/imk.index.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ruction Set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s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tructional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ds.cwis.uci.edu 70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strumental Inc. Home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strumen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surance Research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irngra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ir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AC Access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Business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ntegrated_Business_Comput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Computer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51,22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00,16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24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Eng'ng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tegrated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27,2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Publish.M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Scientific Re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62,2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Systems Analysts, U.S. Nav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grated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 Paragon Super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d.intel.com/parag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 Scalable System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d.intel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 Scalable System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d.intel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e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00,7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ecom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eNet Consul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enet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leNet Consulting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i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iques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i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/intelitoo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ec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arti.ucd.ie/inttelec/top_le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ec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0,34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llect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llectics.co.at/intellectic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ectual Proper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/~recorder/record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ectual Property &amp; N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pto.gov/niii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gent Educational Sw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27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PJWF88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gent Information Systems (I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ys.com/iis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lligent Market Analytic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ketmin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gent Software Ag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triever.cs.umbc.edu/agen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Match On-Line Job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masters.com/mmasters/team/wats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ntellLF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ntellim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soft Developme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23,35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te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tellitech.com -or- support@intelli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lli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ntellit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INTELLI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 Networkin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s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-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-Shamrock, Send Shamrock to your Friend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l.ie/shamroc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@ctive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tive-week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Access Technology Corp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ia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Chat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Computer Systems Ltd. (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cribe.ca/ics/ic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Employment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p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Engineering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11,32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forms-based frog dissection k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orge.lbl.gov/ITG.hm.pg.docs/dissect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frog dissection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rry.edschool.virginia.edu/~insttech/fr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Geographical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cc.hawaii.edu/htbin/plo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Graphics Systems Group (GRIS)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/www95/gri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Home Music Shopp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op.inter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Nest Eg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stegg.idd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stegg.iddis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stegg.iddis.com/nestegg/nestegg/nest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tiv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active Publishing Ale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ffe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Swr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eiff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TV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nenet.net/ITVG/itv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Weather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unix.cl.msu.edu/weather/interactive.html?505 2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WWW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.edu/Games/ga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active Yellow Pages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con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interc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Con System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c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con TCP/IP 30 Day Tr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rc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Connect 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esting Business Sites on the We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okeefe/busi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esting Internet Weather I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data.ucar.edu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esting Places for Ki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c.ricoh.com/people/steve/ki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face Electron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f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Face Magazine, Victoria, B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rface@dataflux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edi@dataflux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face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10,3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finance Limit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group.com/interfin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galactic Developmen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56,21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grap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intergrap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graph Fre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graph.com/free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graph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grap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graph Software Solutions (I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grap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group Holdings International S.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grou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HDL Design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nterHDL_Design_Cor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Journal - New England Complex Systems Research Institute Boston 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ynamics.bu.edu/Inter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leaf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ea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link Hawa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lhawaii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Log Inter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lo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Market Manufactur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dwhal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metric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m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l Medicine News, Rockville, 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l Revenue Servic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/irs/i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Business Mach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mervosh@ib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Buying Corp/IBC Crea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ibcrjh/ib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Communications Corp. (IC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IC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I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Connectivity Tab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etf.cnri.reston.va.us/11/isoc.and.ietf/ch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Council for the Exploration of the S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es.inst.d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Discount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kelele.gcr.com/cgi-bin/mall/idc/welcome.pl?G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is.calstate.edu (login: int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Education Bulletin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BBS048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28.109.179.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k12.cnidr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GUI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30,4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Herald-Trib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ht@eurokom.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Industrial Intellig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nation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ational Institute for Applied Systems Analys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asa.ac.a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Institute for Applied Systems Analysis Aust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asa.ac.a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Institute for Sustainabl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d.ca/linkag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Joint Conference on Arificial Intelligence (IJCA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jcai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ale: Men's Clothing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male.com/intmale/intmal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anagement Counselor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pa.cent.com:80/im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arinelife Alliance (IM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twin.com/fish/i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arket Insight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path.ucsd.edu (see 'News &amp; Services Economic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essaging Asso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ma.com -or- sales@im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Myeloma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ed.com/IMF/im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Network for Interfaith Health Pract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ihp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vu.nl/~gerben/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Olympiad in Informatics (IO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.tue.nl/win/io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Organisation of Palaeobot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rae.uel.ac.uk/palae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Reynard Society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ll.ac.uk/Hull/FR_Web/fo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Service A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ity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Shakespeare Globe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rz.uni-koeln.de/phil-fak/englisch/SHAKESPEA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Softwa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dpipe@iss.cuc.a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si.com/issi/issi-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Symposium on Electronic Art ISEA '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ah.fi/iseaw/ww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Systems Registrars Ltd. (ISO 9000 Consult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ecpc.com/~business/iso90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Telecom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matr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Tele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teletimes.root/teletimes_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teletimes/teletimes_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ational Universit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fun/html/uni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tional WWW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/www95/confere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au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lker.net/users/internau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azionale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.internazionale@agora.stm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&amp; the Writer by Steven Elmer Ba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hannon/ckind/Bak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ccess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ac.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a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ccess Prov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panie/netprov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d.umich.edu/~clp/i-acc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Ad Empori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m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dap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tia-info@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/0/tia/ti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rt Musium for Fr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net.org/iamfre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rtists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net.org/iamfr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/atlan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eer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lock/beerdo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Better Business Burea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BB/IBB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iz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IB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oo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boo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ib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Advantage, Lancaster, P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@wentwort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b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IB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IB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ib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onorol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onorola.net:70/11/Internet%20Business%20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Business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D (Chapter O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b.psi.net/ChapterOne/Internet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enter for Arts &amp; Craf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ar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hes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cs.onenet.net: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MS Sit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pi.edu (cd /pub/communications/internet-cmc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omes to Washington DC - Wash. DC Chapter, Internet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cisoc.org/dciso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omputer Index (ICI) -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i.prop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Computer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mp.com/~eps.com/onsit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Consultant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directories/consultants/consulta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Consulting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o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Credit Burea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telnet.org/credi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ata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info/security-d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emographics 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pitkow/survey/graphs/results-gene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esig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ll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ire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irect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:80/~sult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isc Shop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dis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istribu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rm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istribution Service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onourser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Domain N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sc.sri.com (cd /pub/zo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Empor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hp/marcom/emporium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Exchange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xl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Expr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for Minnesota Sch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rmns.k12.mn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forum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roup General Information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rowth Graphs by MI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mids/grow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infoguide/goper/about-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uide to Shortwave Broadcasters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matik.uni-oldenburg.de/~thko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uides &amp;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a.hh.lib.umich.edu (select: inetdi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ndonu.ca/~ennsnr/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Internet/Guides/decemj/tex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Guides &amp; Documents (Newbie's Guid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g.cs.dal.ca:3400/frankl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Hu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.net (cd /pub/internet-hu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ni.org (cd /pub/net-guides/i-hu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surfnet.nl (cd /mirror-archive/resources/internet-hu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 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Inf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net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wic/internet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Information Systems - Fre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Initiative Japan Inc.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j.ad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Interviews II,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b.bib.dk/Web/Internet-Interviews/Internet-Intervi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Introduction Tex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merit.edu:/introducing.the.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Jungle, Ontario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sudox.net/comprez/compre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Literacy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isse.net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Literacy Consultants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isse.net/compan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Live Music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derground.net/wil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Locations for Materials for Applied Crypt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market.com/info/applied_cryptograph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agazine (Loca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-edu/mcybran/public-html/bb/-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ainStreet the - Santa Cl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stre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taylor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Guid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/i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taylor@netcom.com (subject: send m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i.com/internet-m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all on the Meckl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/i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arket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sight.com/cgi-bin/imi/s?main.gm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advertiz/html/IntMar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edia Service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I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ovi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Mov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ovie Database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Movies/movie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ulticast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ulticast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Music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n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Nebras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etnb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On-R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One - Boulder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o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On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poriumone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Online Offshore Casi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sino.org/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atent Search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patents/introp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laz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za.xo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za.xor.com/plaz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resence &amp;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roviders Li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entworth.com (cd /wentworth/Internet-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roviders/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ri.com (cd /NET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ublic Access IP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a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ubl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pl.sils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Request for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:80/hypertext/information/rf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m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Resourc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resour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Resources Meta-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Meta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Roundtable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Rsociet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internet-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s.net/i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ervers - Step-By-Step Guide on how to Bui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cyber/boo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 Services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ervic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ervic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acvx.slac.stanford.edu:80/misc/internet-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hopkee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sho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pkeeper.com/sho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hopping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op.inter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iso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isoc.org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o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oftware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ol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.co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inets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Storefr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za.x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storefron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alk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ggler.lanl.gov/it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radio/radi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echno/Ambient/Rav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no.stanford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elevision Ra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is.com/jpadgett/ww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imes News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li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ools for Surviv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mason1.gmu.edu/bcox/lrng572/toolsforsurvival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ools Summ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own 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own Hall/SEC EDG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raining &amp; Consulting Services (IT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Training Cou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wika.hcc.hawaii.edu/iss101/iss10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Underground Music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sunsite.unc.edu/ianc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um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Unplugged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anet.net/semina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Usage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merit.edu (cd /statist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Vet colum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o.com/user/tittle/iv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VR Sites (Virtual Real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/User/Andrew.Wilson//VR/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Works L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klink.com (cd /li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/mags/iw/iw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World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 World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35.191.50/mm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-based voice based communications sit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computers/comm/internet_vo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-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market.com/info/internet-index/curr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net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u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work Mail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d4.csd.uwm.edu:/pub/internetwork-mail-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orld.net (cd /pub/world.net/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tWorks Lite (Internet 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klink.com (cd /li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ews@io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/ep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x Ado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Adob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x Information Servi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x, Matrix Marketpl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exyTi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1.0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 - San Di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 Directory &amp; Database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.interni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 Domain Surve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.internic.net:70/00/infoguide/about-internet/domain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rveys/domain-survey-jan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 Info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IC Pick of Top General Purpose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lin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ode Systems Pt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ode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note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tes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a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ath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has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astnet@ipha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ouch@ipha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l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la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ort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ort.net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or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ort.net/interpo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pretiv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1,2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Que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Quote Stock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a.com/~quo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race Magazine,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3424.101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R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si.com (cd /iiramp/inetcham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i.net/interram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erve Communication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serve.com/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erve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ser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serve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serv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L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rcon.com (cd /InterCon/sales/Mac/Demo_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erit.edu (cd /pub/ppp/ma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olv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vcsinfo@intersol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cafe.demon.co.uk:8000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tellar Propulsion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ip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stellar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641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tain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tai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text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text.org/Zines/InterText/intertex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ertrade Mercantile Exchan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group.com/mercantil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trade Mercantile Exchang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group.com:80/mercantil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university Consortium of Northeast Italy for Automatic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neca.it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vista Worldview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cc.net.org (anonymo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erWorking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wl.com/IWL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ntNet On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orcio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73417,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own Capital Corp. Home Page - Ed Doug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esmort/intow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aLink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56,15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emed Emergency Medical Services (Minneso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s.mankato.msu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insic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36,16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oduction, Info &amp; Archives for I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c.informatik.uni-oldenburg.de:8081/~ircad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oduction to Engineering Design - UVA Electr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ass1.ee.virginia.edu/~tmo9d/Fall94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o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tr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r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rr Nrrrd E-Zine Punk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etext.archive.umich.edu/pub/Zines/Intrrr.Nrrrd/intrr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rusion Det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4,37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uit Career 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intuit/intuit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ui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ui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uitive Informat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tuitiv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reca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varian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01,16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vesting for the Perplex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ch.com/~robertny/invest/men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Vision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02,16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nvi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nvoice Store the v. 3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eedy.interbahn.com/pub/softw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ONA Technolog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na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owa Network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owa Political Stock 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55.44.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ern.biz.uiow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ow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a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 Address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 Address Resol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dns@grasp.insa-lyon.fr (body of letter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resolve@cs.widener.edu (&lt;address here&gt; mails IP address of si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PC Technologi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cte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L, Internet Publ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pl.sils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oint Testbed for Optical/Electronic ATM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point.vlsi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S Radio Space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s.oz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pswitch TCP/IP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rectory.net/ipswi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pswit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ipswit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Quest Network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Frequently Asked 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i.com/i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Gophe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xtspac.agsci.u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lanic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t.lu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uth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vg.unit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lymp.wu~wien.ac.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avba.savba.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juvm.stjohn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ue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II Software (UNIX on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bu.edu (cd /irc/clients/ircll2.2.9.tar.z &amp; /irc/ircll2.2.9help.tar.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Materi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csu.buffalo.edu (cd /pub/ir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athstar.resnet.upenn.edu (cd /pub/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ru.dd.chalmers.se (cd /pub/ir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lode.nvg.unit.no (cd /pub/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unet.fi (cd /pub/unix/ir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lopoke.mlb.semi.harris.com (cd /pub/ir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MUD CHA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tlab.rtf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Poker Channels Home Pag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gill.ca/services/IRC_Poker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Prim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bu.edu (cd /irc/support/IRCprimer1.1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Related Resources on the Internet (WWW Serv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u.dd.chalmers.se/home/f88jl/Irc/ircdo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 Server Software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-ftp.bu.edu (cd /irc/server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C's Homepage at Funet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net.fi/~ir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3.61.139.3/ni\n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RIS Explorer Center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g.co.uk:70/1h/Welcome_I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ish Club of Atlanta the - John M. Trost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trostel/isa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ish Social &amp; Information Club of Atlanta (G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trostel/isa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ish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imes@irish-times.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eunet.ie/ois/irishtimes/index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ept.scubed.com:8001/tax/fed/fed_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i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/irs/i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S Tax Forms (see Acrobat reader from Adob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stEgg.idd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vine Compiler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Irvine_Compiler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win Computer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0,1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rwin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5,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 Robotic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r.com/~is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aacs/Inuit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ator.com/UC-Catalog/Isaacs-Catalog/Isaacs-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bell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4,10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DN System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analytic.com/is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DN't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i.com/iramp-solutions/isdntek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I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isi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lamic Society of Stanford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leland.stanford.edu/group/IS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sland Grou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mkt/is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land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SO9000 Quality Grou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s.com:8080/~ma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ODE Consort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od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otropic Media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otrop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P Networks - Santa Clara virtual News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p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PO (Information Society Project Offi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eudocs/en/bangeman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eudocs/en/com-as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rael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rael-info.gov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rael Museum, Jerusal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com.co.il/museu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real Macom Networking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com.co.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S (Intergraph Software Solu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grap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sue Dynam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di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di.net/www/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ins.net/showcase/infostructu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tituto di Cibernetica, Napoli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b.na.cnr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SWorld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x.smu.edu/mis/iswnet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's Your Mone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IY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1,2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t'sNEW!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itsn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-Expo A/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ITEXPO/ITEXP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alian Software Agency s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1,10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alian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.cnr.it/NIR-IT/All-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ASA-Tribune (Taiwanese-American studen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taiwan@expert.cc.purdu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CS (INTERNET Training &amp; Consulting Servi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G Tou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gtours.com/it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haca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hac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haca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_support@ithac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TR School of Engineering,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r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uorno, Vincenz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0,4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VI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uestions@iv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VI Publish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ttle.ivi.com/iv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vory Tow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27,26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vy Group Ltd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3,31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way Hyperdocs Lt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scon.com/iway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x.de/default_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X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st@ix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IXI Limit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.com/IX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IYF Bulletin (triple-A high school basketball), British Columb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on_mah@mindlink.bc.c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33" w:name="J"/>
      <w:bookmarkEnd w:id="33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J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34" w:name="J"/>
      <w:bookmarkStart w:id="35" w:name="J"/>
      <w:bookmarkEnd w:id="35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 &amp; B Sta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ed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40,33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 &amp; S Business For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jsfor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 of Irreproducible Resul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.net (cd /e-serials/alphabetic/j/ji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 Pettitt Internet Consulting - Sausali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gs.med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 R A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jra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. Roger Martin CCI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b.com/1R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.P. Mor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pmorg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.P. Morgan Risk Metr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pmorgan.com/RiskMetrics/RiskMetr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ckmoon US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ackmoon@ix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ckson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ax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ackson State University - Department of Chemist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er.jsums.edu/html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ckson, L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40,27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e.jackson@swcb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ckson, William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1,12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acob Goldman's Car Export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part.com/jac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cobsen Ted Bur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TedJacobs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Bond Movi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ur.ac.uk/~dcs3pjb/jb/jb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Bond WWW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klast/HTML/act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Cook University Jcunq Art &amp;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u.edu.au/dept/Art_and_Design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Cook University, Tropical Environment Studies &amp; Ge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karus.jcu.edu.a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River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James_River_Group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 T. Quinlan's resu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~jquinlan/resu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mestow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75,7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ndel Scientif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jandel.com -or- support@jand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170.0.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nes's Def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g.com/jan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net United Kingdom Academic &amp; Research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nt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nus Digit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anus.columb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icst.go.jp/dir-www/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japa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, Internet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ji.stanford.edu/japan_information/japan_information_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, Prime Minister's Official Resid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ntei.g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,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square/www-in-j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 Guide for the Compan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icst.go.jp/dir-www/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 Information Center of Science &amp; Technology JIC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icst.g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 Ministry of Posts &amp;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t.g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 Prime Minister's official resid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ntei.g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panese Herbal Reme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site.sut.ac.jp (cd /ftp-files/academic-info/academ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rgon Fi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il.org/jargon/jarg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S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57,2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ason Aronson Publish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Clients/Aron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xx Photography - Ray Av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is.uci.edu:8042/Jazz/jaz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y's Home Page - Jay Harr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a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yfar 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s.com/~jayf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ywil Software Dev.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51,21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 &amp; Blues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m4jb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Jazz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 Info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www.acns.nwu.edu/jaz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bsleeper/jazz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Clients/JazzOnl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 Time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ns.nwu.edu/jazz/styles/style-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azz: the 1950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is.uci.edu:8042/Jazz/JPPRA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CL Clinical Research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it.net/jc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CS Marke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3,1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CS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harles4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DS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6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ff Hoxworth's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hoxwort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ong, Joch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jeong@thoralf.waterlo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rome Johnson Collection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critic/Artists/Jerome_John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rusalem (Israel) Po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post@zeus.datasrv.co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rusalem On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jerusalem1.datasrv.co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rusalem School of Business Administration Isr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ji.ac.il/www_jcmc/jb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t Propulsion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welers of Las Veg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ifest.com/Jeweler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well, D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jewell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ewelQue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ewelquest.ww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ewelry by Steve Quic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i.com/SQ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ewish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hamash.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amash.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eepless.acm.uiuc.edu/signet/JHSI/judaism.html (login: JEWISH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9.4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juji.ac.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F Lehmanns Fachbuchhandlu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rmany.eu.net/shop/jfl/jfl_k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H Soft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91jonho@und.ida.liu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HU/APL's WWW HTML Developer's Jump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htmldev/devpage/dev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ihad to Destory Barney (the dinosau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eptht.armory.com/~deadslug/Jihad/jih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immy Pari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1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MI Softwar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ldilocks@jm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Mic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17,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MJ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60,25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NGood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16,3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Announce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tura.cerl.uiuc.edu/netStuff/jobs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Board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jwsmith/lis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Board Jason Smith's Technocycle WW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jwsmith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Outlook Hand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 (see 'Library Goverment Information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eninfo.tamu.edu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nets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Search &amp; Employment Opportun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/philray/job-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 Vaca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eninfo.tamu.edu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 Jobs - CF Inc Gainesville F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ove.ufl.edu/~jad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 at 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s.com/Job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 in the Medical Fie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dsear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 Offered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cte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Ser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jobserv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b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ctech.com/~jobs/job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e Klein Consulting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go.jkcg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e's Couch Rating Ch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ckman.uiuc.edu/groups/biss/people/jgross/couch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ensuun Yliopisto - University of Joensuu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.joensuu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erg Janus Harald Wilhelm Gb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64,4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ohn &amp; Sara Fun Tap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i.com/mail/funtape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December'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re.uncecs.edu/misc/internet-cm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Hopkin's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h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Labovitz's e-zine-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umich.edu (cd /pub/Zin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.com:8080/johnl/e-zine-li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ohn Lennon &amp; James Dean Postage Stamp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stamp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Lock's Webspace - John L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loc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ohn Makulowich: Internet Train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journalism/broch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Mayes &amp; Associates - Redwood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m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 Pettitt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gs.med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's Home Page - John Willi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wms/jw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ohns Hopkins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h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 Hopkins University Medical Imaging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spero.bme-mri.jh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 Hopkins University BioInformatic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b.org/hopki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 Hopkins University Department of Biomed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me.jh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on Consulting Network - JC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o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71,12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on, K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ejohnso@flute.aix.calpol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hnson, Lyndon B.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ftp.cc.utexas.edu:3003/11/pub/lbj-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in Toge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jointogether.org:70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k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co.caltech.edu (cd /pub/hum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uni-sb.de (cd /pub/misc/doc/mis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msdos/testutil/jq14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xd1.cis.pitt.edu (cd /users/i/n/infid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nathan Cohen &amp; Associates the online archit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i.com/~kvetch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nes Computer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nes Satellite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vertising.com/jo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nes, E.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00,2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nes, Ph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pmgj@qlink.queens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rdan Hargraphic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10,11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rf Company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07,30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rgensen, 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meagol@rt66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seph Wu's Origami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bc.ca/spider/jwu/origa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seph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1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mick@pipe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American, Bellevue, Was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aedit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Grap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ac.carl.org (account PAC. Choose 'information database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Newspapers (Virginia/Maryland 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of Artificial Intelligence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ashington.edu/research/jai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of C Language Transl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jclt@iec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 of Legal Iss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l.ac.uk/~nlawww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urnalistic Resourc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gonet.se/~nikos/jour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oys of Inlined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ua.gr/www/inline-images-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P Mor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pmorga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75300,12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R Marketing Gift 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/netcentr/mall/gifts/j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RE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eeL6417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62,22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SA/Mic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7,13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TEVEA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SB Computer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jsb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JSB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b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S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SI, Job-Soft Inte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56,16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TS Cust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4,17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den, Eddie 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4,13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dy's App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4,2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ggling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/hal.com/services/juggl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kenet (Internet Music Sto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kenet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mping Choll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2,2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mp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ir.ac.uk/jsbin/j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mpStation Search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ir.ac.uk/jsbin/js.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7,4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bjung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nior Achievement - 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junior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nior Chamber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examiner/people/chamb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piter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up.com/jupit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piter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u.ac.za (cd /pub/saa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piter Mov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va.cshl.org/~boutell/cometrdc.mp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rcik, H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2,15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st Excellent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1,26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st For M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0,1305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st Outside the Place,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rtrude.art.uiuc.edu/ludgate/the/pla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st-In-Time Computing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0,32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Justin's Links for the Undergro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cs.swarthmore.edu/jaha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ptor.swarthmore.edu/ja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36" w:name="K"/>
      <w:bookmarkEnd w:id="36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K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37" w:name="K"/>
      <w:bookmarkStart w:id="38" w:name="K"/>
      <w:bookmarkEnd w:id="38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kcomput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12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u-153.sfsu.edu/k12/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.cornell.edu/Kids.on.Campus/KOC9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vince/star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12 Resources (EdWeb OnLi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8.187.60.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12 Resources (Show-n-Te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ymedia.com/show-n-te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12 Resources (Web 66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66.coled.um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12 Sch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ons.cc.ndsu.nodak.edu/~sackmann/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-Talk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ktal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2 Automation Concep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K2_Automation_Concept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bbala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sernet.org/~kabbalah/kabbala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etron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3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goshima University, Department of Architecture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ae.eng.kagoshima-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goshima University, Mechanical Engineering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ech.eng.kagoshima-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's Power Tips &amp; Tricks for Adobe Photo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-tech.mit.edu/KPT/KP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akal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61,15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alamazoo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zo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aleida Lab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kaleid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eidoscope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eido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re.k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alendarized Keepsak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imagemaker/calend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faoglu, Turg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urgut@vm3090.ege.edu.t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faoglu, Turg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net: turgut@trearn.b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lis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46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Kallis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lpan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_support@kalpan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mya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55,4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ga, Shira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kanga@prism.pol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sai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clsp2.kuicr.kyoto-u.ac.j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sas State Colleg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ub.k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sas State Collegian, Kansas State U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johnso@ksu.k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ansas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sas University Campus Internet Association (URouLet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http.cc.ukans.edu/cwis/organizations/kucia/uroulet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nsasBay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50,17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Fore.Sigh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plan, J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37,14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PS (Knight Advanced Professional Servi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ka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cher, Chris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06,5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K, Little Rock, Ar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fou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l's Soapbox - Karl Kling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karl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arlBrid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kb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lNe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kbridg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nes, Clif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olinska Institute Student Campus, Stockholm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g.ki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on, 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30,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p, David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aron@ocf.berkeley,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rsten Johans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Karsten_Johansson _PC_Scaveng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sesalu, Pri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lub@dc.goodwin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tolicka Agencja Informacyjna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kai@ikp.atm.com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tri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35,1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tz, St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1,11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ufman, Phillip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31,25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hil@qcktr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yak Information in New Mex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nn.acsys.com:5050/~sims/kayak/kaya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yal, Ka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5,30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ayma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47,1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C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kccom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/k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DD Research &amp; Development Laboratories (Jap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ddlabs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eene State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ilburn.kee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ene State College, Academic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ademics.keene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ep Alive (keeps a TCP/IP connection alive by repeatedly pinging 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oper.com:70/99/vff/pc/general/winsock/kalive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isler, Curt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24,15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ith O'Brien's Telecom Info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stle.net/~kobrien/telecom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ller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20,34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llner, K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urt_Kellner@mail.ams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 Johnson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queeze.bus.ed.ac.uk/people/kenj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 Lang's confessio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ther.learning.cs.cmu.edu/pri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dall Square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s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dra Electronic Wonder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lp@ke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nedy, Ted (Sena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enate.gov (cd /member/ma/kenn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iiip/Kennedy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nedy, David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00,21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nedy, John F.,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nara.gov:70/1/inform/library/kenne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enneth Wyrick's Enternet Consulting &amp; A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/~km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sington Micro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Kens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ensngtn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kensingt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@kensingt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sport Sports Adven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kenspo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ent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nt.ed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t's Web World, Kent Mi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tanj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nya &amp; East Africa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olar.rtd.utk.edu (cd /pub/computek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rberos Encryption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thena-dist.mit.edu (cd /pub/kerber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rr, R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50,31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rr, Thomas 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40,33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T.KERR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sher Israel Synagogue, Washington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netcom.com/pub/js/jsharf/Kesher-Israel/www/kesh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strel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estrel.edu/pub/mosaic/kestr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estr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ven Lee Thomason - lawy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sw.ingress.com/t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vin R. Ray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Kevin_R._Ray_Consult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vin's Prairie Dog Tow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luesky.usask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y Communications &amp; Application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igital.com (cd /pub/dec/dce/pd-dce-rpc.tar.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g.hp.com/wsg/global/products/pd/pd-dce-rpc.tar.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y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n.lewis@ks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yboard Commander Cor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70,23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DKRV26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eystone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:80/~key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FAI Fresh Air Radio - Twin Cities Community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n.org/KFA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FJC - Foothill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com/misc/kfjc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FJC, Los Altos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fjc-publicity@wiretap.spi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GTV, ABC, San Di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gtv10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hera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c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HOU-TV, Hou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hou@neo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bological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scomp.stanford.edu/~asuter/kibo/kib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d'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pac.syr.edu/ textbook/kids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d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to opresno@estern.uio.no (to subscrib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kids.ccit.duq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dLink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5.190.8.35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kids.ccit.duq.edu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ds in the 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it.net/public/jmbell/kith/ki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ehl, Thomas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15,4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enemund, Wilfri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25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lgor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20,32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m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198.4.94.79/fr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mes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80/16.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del Jr, Charles 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51,14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1,2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g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s.com/people/labenski/k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g's Keyboard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king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G-AM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ing1090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ngston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-support@kingst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rk McKusick's wine cell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hez.cs.berkeley.edu:4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RO-AM/FM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iro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rsch, D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oid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taro Homepage the - Bill Spurl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hadow/kitaro/kita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tchen Calendar (NY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kitchen@panix.com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tes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trobe.edu.au/Glenn/KiteSite/K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tsos, Cost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67,1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iZAN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JR-FM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rmg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KSF-FM and KDFC-AM/FM, San Francisco, General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comments@kksf.tbo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KSF-FM and KDFC-AM/FM, San Francisco, New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kksf.tb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KSF-FM Radio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ksf.tb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L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KL_Group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lass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20,14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lein, Lam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10,6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L.Klein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lingon Language Institute (Star Tre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li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li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los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los@mv.m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MPS New Country Radio 94.1 FM / 1300 A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lutionsrc.com/KM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ght Advanced Professional Services (KAP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ka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ght Ridder Financi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ute-one.co.uk/route-one/ridd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gh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77,2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ght, How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74,15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oward@tg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ght, N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66,12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57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ick.knight@pc-oh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itter, Dr. Ha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4,35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how 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6,6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Based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b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Dynamic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16,32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benson@ecst.csuchic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67,13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nowledge O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nowOne_WWW.sonom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One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nowone_www.sonom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nowledge Plus Multimedia Publishing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il.kplus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ssett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wledge Work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20,24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noxville News Sentinel (newspap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knso.opup.org (login as knso &amp; password kns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sit.net (login: knso with password kns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bbe, J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41,2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blas Currency Conver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.com/cgibin/ora/curr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fax Imag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Kofax_Image_Produc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kofa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kofa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kofa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hler, Ber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kosoft@supernet.a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IN, Portland, Or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oin06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mmer, Roger Re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412,36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2437/501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MU-TV, NBC, Columbia, M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woelfel@bigcat.missour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nz, N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46,2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nko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ok Report's How Weird Are You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da.kth.se/~nv91-asa/weirdness/wei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rea Graduate School for Informatio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ip.postech.ac.k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rean Institute of Science &amp; Technology, KIST, Virtual Dream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opin.kist.re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renthal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resh Search War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 (Articles Legal &amp; Criminal or Waco Warra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sher Express - the Matzah 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ketnet.com/mktnet/kos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ovach Compu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6,2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rrenk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PIX-TV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pix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annert, Art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uiuc/krannertartmuseu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krannertar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Krema Nut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shops/Krema-NutButtersNutsCandyGif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EV-FM, Minneapolis, "Moonlight Meditations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unare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EV-FM, Minneapolis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v105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isali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mar@krasalis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N-TV, San Francisco, Gardening seg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rden4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nos Quart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-net.arbornet.org/~stephens/kronos/kron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u.edu/music/kron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nos Quartet - discussion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u.edu/music/kronos/discuss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nos Quartet - concert schedu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u.edu/music/kronos/l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nos Quartet - disc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u.edu/music/kronos/disc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roTek Electr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20,17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TRK-TV Houston Channel 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13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AT-TV, PBS, Tuscon, Ariz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ments@kuat.arizo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CI's Cyberspace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s.uci.edu/~ejw/csr/cyb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ck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k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dzu Cre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com/kudzu/kudz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dzu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54,7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o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33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OW Radio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uow@u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rchatov Institute Chernobyl Manif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lyn.net.kiae.su/polyn/manif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rier Chemiczny (Chemical Courier)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urier@chem.uw.edu.p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SP-FM, Santa Cruz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usp@cruz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yvenhoven, Raymond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n.3333@ro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uznetsov, Dmit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42,1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oK@Dn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vitchko, Mikh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k@bhs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wast, Kevin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evitx@speedwa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WMU-FM, St. Louis, M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wmu@umslva.b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WTV, Oklahoma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v9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XTV-TV, Sacramento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xtv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yoto Institute of Technology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t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YTV, Sprinfield, Mo., Editorial com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ytvnews@sgck.lib.mo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YTV, Sprinfield, Mo., New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ytvcom@sgcl.lib.mo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KZSU, Palo Alto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leases@kzsu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39" w:name="L"/>
      <w:bookmarkEnd w:id="39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L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0" w:name="L"/>
      <w:bookmarkStart w:id="41" w:name="L"/>
      <w:bookmarkEnd w:id="41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 of C Mar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c.gov 70 (login: marv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'Unione Sarda-Italian 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s4.it/~ruggiero/uni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 Red Cientifica Peruana - the Peruvian Networ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cp.net.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 Week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aweekly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elle, Dennis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50,33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ic.dla.mil/lab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or studies, Glass Ceiling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umd.edu (see 'Women's Studies Gender Issue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oratory Technologi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lab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o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igc/l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our Part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ptel.org.uk/labour-part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byrinth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51,35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ckenbach, Siegel, Marzullo, Aronson &amp; Greens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showcase/lsm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dew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20,14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fleur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46,31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SK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hey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Lahey_Computer_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lahey.com -or- support@lah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ke Fip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00,32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ke Forest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f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ke Forest, Illin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lfcf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ake Tahoe News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et.net/eg/egnet/bonanz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keside Accounting &amp; Tax Srv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10,16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kewood Systems - Canadian Business Advertising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ban.worldgate.edmonton.ab.ca/lkw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acchia Defense F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wiss.ai.mit.edu/dld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bda Book Report, Washington,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ambdabookreport@h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bda Chi Alpha - Epsilon Eta Chapter at Renssela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.rpi.edu/dept/union/ifc/lambdachalph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bda Chi Alpha Fratern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eil.acomp.usf.edu/~pined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bdaMO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ambda.parc.xerox.com:888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mp Technolog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lamptech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 Performance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cts.com/~l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lp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2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38-6488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-Based Groupware: the Meeting 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edensys/edentm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caster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rica.com/pages/sullivan/pag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caster University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c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caster University, Higher Education National Softwar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OTH01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d Use 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2.61.192.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dscape Architecture Starting Poi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dg.uoguelph.ca/nav/la_startingpoi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e &amp; Lenge Flor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za.xor.com/lane/star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g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0,6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guage Translation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glnk.com (for inform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ikai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e.hawaii.edu/~lanika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anka Internet Services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k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7,30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Source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ansourc@hooku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tek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lantek/lante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ntr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lantron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rios, Richard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41,27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rk In the Morning World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hs.mendocino.k12.ca.us/mencomnet/business/reta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larknet/lark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rry Huff Home Page (WA4CQ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a4cqz/wa4cq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rsen Consulting &amp; 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mp.com/~lc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s Alamos Advanced Computing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l.lanl.gov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ser Wor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Laser_Work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ssalle, Pat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25,7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teiner Data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space.com/WWW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tin American &amp; Caribbean Center/LACC Florida Internationa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tvian Informat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rnet.lv/Latvia/sites-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aura E. Bla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Attorney/attorn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val University, Faculty of Forestry, Queb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lva.for.ulaval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vanet (Internet Access Provider) Hawa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va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velle, John Q. (JQ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2,26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vi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cgi-bin/dat2html?file=4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, Computer Technology Legal Net from Morris Manning &amp; Mar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/mmm/MM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E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La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Cvanet, Richmond I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net.vcu.edu/science/lawtech/lawte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FAQ &amp; 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law.law.su.oz.au (cd /pub/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113.10.35 (login/password: lawli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erty.uc.wlu.edu (login/password: lawli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Notes Newsletter &amp; Canadian Legal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s.ohio-state.edu/cgi-bin/hpp?MurC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Resourc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dnight.com (cd /pub/LegalList/legallist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top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Schools &amp; Law Firms on th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law/lawoth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law/law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59.176.83 (login: law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awnet.law.columbia.edu (login: law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Berkeley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bl.gov/lb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Berkeley Lab, Human Genom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hgc.lbl.gov/genom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Berkeley Lab, Risk-Related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bl.gov/LBL-Programs/Risk-Re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Lab Computer &amp; Communications Entry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comp-com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Lab Computer &amp; Communications Link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li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Lab, Advanced Telecommunications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at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Lab, Jed Donnel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jed-perso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National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/compan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rence Livermore National Laboratory - Liver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ws &amp; Regu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Government/Laws-and-Regulations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y, John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15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zarus, Dr. Ro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ssl@gmu.wh.s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azy Surfer's List the - Preston A. Rickwo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ickwoo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 Chef Recipe Machine - An Entrepreneural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uniloc/chef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 Petite Che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ayymp.acm.stuorg.vt.edu:80/PetitChe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d or Le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altech.edu/~adam/le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gue for Programming Freed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pf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gue of Conservation Vo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onet.apc.org/lcv/lcv_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ping Liz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ven.fox@f921.n720.z6.FIDO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rned Inf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learned.co.uk:7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rned Inform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05,17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Lin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oe.Web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rned 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learned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rning 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2.4.101.50 (login: slonc password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9.171.2 (login/password: newus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ierra.fwl.edu (login/password: newus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arnKe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arnk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west.com/Learnke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dbetter, Kei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0,12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 Enterpris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e@conv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 Mirabal's Positive Press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pinncomn/news/LeeM_PPM/leem_pp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, Chang P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3,35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, Pat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tlee@pan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ds Database of 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1.128.108 (login/password: bcms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cmsv.leeds.ac.uk (login/password: bcms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eds University Department of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eds.ac.uk/mus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egacy Group of Americ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63.231.231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3.231.231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Domai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ntlaw.edu/lawnet/law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163.231.231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Information at Cornell Law Schoo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w.cornell.edu (directory /cls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Information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Issues, UK, Electronic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l.ac.uk/~nlawww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List - Law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dnight.com (cd /pub/LegaList/legallist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al Resource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irgo.gem.valpo.edu/~medic/web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end Entertainment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26,23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islative Branch, Congress, Committe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islative Info. Service Hawaii State Legisla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71.7.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cess.uhcc.hawai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islative Information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gowww.homepag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gowww.itek.norut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hey Micro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mis@lemis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ehigh Univerv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hig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iden University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idenuniv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ister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01,11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eisterP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nzini, Andrew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enzini@telepor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on, John 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26,20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onard, B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52,31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onard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57,2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rma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57,14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MGPX45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299-90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so-PB, Laboratoire d'nergie Solaire et de Physique du bti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sowww.epfl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tter from Evans Jazz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.net/~winhi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tting Users Search Your Web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rlg.stanford.edu/home/jpl/web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vine Computer Consulting Sv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06-4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wis Language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m.org/~di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wis, Ant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L1005@CAM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wis, Jeffrey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1,30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lewis@INDYCMS.IUPU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wis, Scott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15,1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xi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lexic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xis-Nex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lexis-nex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lexis-nexi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xis-Nexis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exis.nead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x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exmar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exmark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xmar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ant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lpi.liant.com -or- support@lpi.lia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ertarian Par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eax.umd.edu/libertari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ertarian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.ag.uiuc.edu/liberty/lib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erty Iss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berty@prost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Virtual_libra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ies of the Claremont Colle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xlibris.claremo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Catalo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.internic.net/cgi-bin/tochtml/library/0intro.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Informati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ox.ac.uk/libra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Manager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learned.co.uk:70/1s/lib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Business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suvxa.ke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er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c.gov/11/feder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homepage/lc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47.2.69 (login: marv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47.254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rvel.loc.gov (login: marv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c.loci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Catalog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Exhib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 (cd /pub/exhibit.im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Information System (LOC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47.254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Meta-Index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global/meta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Virtual Electron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g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of Congress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homepage/lc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csul.texshare.utexas.edu (select library servi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47.3.25 3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lix.loc.gov 3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Softwar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ydra.uwo.ca:LIB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Solutions Institute &amp; Press -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librar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Solutions Press - San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rary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washington.edu/~tdowling/lib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0.48.3 (login: LI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75.30.11 (login: 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60.240.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0.203.84.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c.utah.edu (login: LI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aram.kreonet.re.kr (login: 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anu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ssie.cc.w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cense Plate Fr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hm.com/lpf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eberman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anicu@ibm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26,3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fe Extension Tac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extropians-request@extrophy.org (subscribe &lt;fname&gt;&lt;l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felines Health Page: Connections for Better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/idsolute/lif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gett Stasho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gget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house Design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ghthou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ing Re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lightsr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nin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01,33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ontman@seanews.aki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nin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43/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sid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ghtsi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ghtwa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ghtwa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06,3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waves@tia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ares, Anton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4,17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345/201.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coln Beac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00,6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Com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~ezcrues/LinCom_Home/CORPOR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inda Sy Skin C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sy/html/sy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e Mode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3.org (cd /pub/www/s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ineag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mart.com/lineag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go Langu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ngo@dialix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gsoft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ngsof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k Verifier Robot Ag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sk.eit.com/wsk/dist/doc/admin/webtest/verify_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k, The College Magazine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linkm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koping University, Applied Electronic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n.isy.liu.s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ks to the Undergro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raptor.swarthmore.edu/jahall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U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nux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ux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linu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ux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nux@ssc.com -or- subs@ss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NX, LUG Information News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ms.net/organizations/linx/linx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quid Mercur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media.com:7100/00/about.liquid.mercury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 of American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s.ufl.edu/CLAS/american-universit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 of Companies with a Homepage in the German Langu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ch/werbal/germ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 of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28.18.30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vax.s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wic/netserv.0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, Periodical Po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nichol@stavanger.sgp.sl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isten!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interpath.net/interweb/listen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ing of Public Domai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eamo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s of Interest Grou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128.18.30.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stserv mailing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listserv/listser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e-Brit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p://www.galcit.caltech.edu/~ta/lb/l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eratura Peru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fnet.ils.unc.edu/~felip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eratur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ibic/IBIC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hu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WWW/lithuan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huania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c.edu/~tbaltru/l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tle Gar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l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ttle Garden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lg.org/abouttl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e the Adventure!, Chuck Jord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torg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e video on the network experi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gi-bin/vs/vsde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ermore Lists of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/llnl/lists/lists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ermore Software Laboratories (LSL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9/11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ing Design/Living Ar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gonet.se/~living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ing Marxism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m@camint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vingston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livingst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iz Phair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xfs1.hfb.se/people/mlu/MusicPage/LizPhair/liz.pha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loyd Inter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oy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loyd, Robert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31,2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, Bok N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23,25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@cs.un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adston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71202,13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cal Government Services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cctagis/local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cal Tim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erty.uc.wl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catec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nture.net/loca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C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47.254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ckheed 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tchhiker.space.lockheed.com/a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ckheed Artificial Intelligence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tchhiker.space.lockheed.com/aic/READ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ckheed Missles &amp; Spac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msc.lockhe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dolo, Enr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5,12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esgen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3,10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ewer, Wesley 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ewer@tene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gfin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logfinger@twinbrook.cis.uab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gic Link Co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giclink.com.t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gical Suppo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scar.bnt.com/~log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gicode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ogic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gico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gicom@g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gistr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3,10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don Calling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london-cal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don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media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don Museum of Natural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h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ndon Underground Pu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l.vt.edu:10021/org/rugby/lond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e Machin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44,12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e Wolf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53,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ng Island, New Y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li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 Island Informat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i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 Lawyer Jok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puty.law.utexas.edu/jokes2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 P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mehlhaff.longplan@earthquake.berkeley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 Sandy Hair of Neftoon Zamo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ne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, Christopher 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00,2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ng, Crai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long@ca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k for Mosaic, Unix D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ON/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OK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loo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king for an IP add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king Glass Micro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1,2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king Glasss Consul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is.com/techweb/img/current/gla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mpanics Unlimited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opback 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127.0.0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Qtus Quotation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ucdavis.edu/Documents/Quotation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Alam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ranta.uchicag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ntor.lanl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Alamos Nonlinear Dynamic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13.lanl.gov/~nxt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Alamos National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ng.lanl.gov/vide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l.gov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Angeles County Real Estate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geni/USA/CA/Los_Angeles_Co/R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Gatos (Calif.) Weekly-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gwt@livewi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 Gatos Coffee Roast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os- gatos.scruznet.com/los_gatos_coffee/storefro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e Your Mind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64,23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st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nct.com/home/c_buck/lo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tus Developmen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ot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ghborough University of Technolog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lut.ac.u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isiana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x1.sncc.lsu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x1.sncc.lsu.edu/LSU/welcome-ls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isiana State University Medic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su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isiana State University, Department of Physics &amp;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eesun.phys.ls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isiana State University, Robotics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ision.csc.ls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uisiana Tech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rora.la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isville K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glou.com/lou/lou_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uvre, 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tral.enst.fr/~pioch/louv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vi‚l Compute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oviel.com:308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we, Ch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27,17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yola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oyol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yola College Japanese Technology Evalu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ri.loyol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yola College, Lattanze Center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gnatius.lattanze.loyola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oyola University - Chicag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oyola University Med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dean.luc.edu/lum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PC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06,3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RV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15,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RW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LRW_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SLI (Livermore Software Laboratories In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9/11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bavitch.J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ubavitch.chabad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casArts Entertai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ucasart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Lucas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cinda fol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bbrace/lucind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dwig-Maximilians University, Munich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muenchen.de/index-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le University, Lule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uth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mina Decisio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ahul.net/pub/lum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umina.com/lumin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minous Software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mlinksva/html/luminous.ht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nd University Electronic Library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unin.ub2.lu.se/ub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nd University, Informatic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s.l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undy Construc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lundy/lund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nter, Ger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rton@rcondw.rug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rker's Guide to Babylon 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lurk/lurk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uxembou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WWW/l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View Pro 1.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hilles.net/~kkeogan/lviewp19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cos Home Page, Hunting WW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ycos.cs.c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cos server at Canegie-Mel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ycos.cs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cos URL Registration F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zine.mt.cs.cmu.edu/mlm/lycos-regis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cos WWW Search Eng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zine.mt.cs.cmu.edu/mlm/lycos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me Disease Network of New Jerse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lymenet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2.cc.ukans.edu (cd /pub/WWW/lyn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based text browser (Login as m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//:sparc.walton.peopleba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Client (Recommended Sour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kanaix.cc.ukans.edu (cd /pub/WWW/lyn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Real-Tim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ynx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net: sales@lyn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2.cc.ukans.edu (cd /pub/lynx direc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text-based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cern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nx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ld.net/lynx/www9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ric/Music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wp.edu (cd /pub/musi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rics to Popular So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et.se (cd /pub/music/lyr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yWhi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11,1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42" w:name="M"/>
      <w:bookmarkEnd w:id="42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M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3" w:name="M"/>
      <w:bookmarkStart w:id="44" w:name="M"/>
      <w:bookmarkEnd w:id="44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 Squared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udge@escmail.orl.mm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&amp;T Publish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47,27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+PD Micro &amp; Peripheral Distribu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d.co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. Bryce &amp;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TimB15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. Slinn Engineer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32027,31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.P.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4,6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2 News Agency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tnew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asinfo, Topindex Index of Internet Index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p.SHSU.Edu/ftp/MaasInfo/MaasInfo.Top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br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1,20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bry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 Educational Software -- New Programs &amp; Special Discou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leland.stanford.edu/~lefi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au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202.64.33.201/cgi-bi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hina Sapie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china@immedia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mac.sapi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hines of Loving Grace vide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era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HT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h.tmc.edu/mac_info/machttp_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HTTP FAQ Documen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pp1.carleton.ca/machttp/do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HTTP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a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intosh Application Environment (MAE)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e.app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intosh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nwu.edu/lentz/mac/home-m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intos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c.archiv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m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intosh Users Area (Well-Connected Mac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ver.nmsu.edu/~elharo/faq/Macinto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ke, Kenneth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0,2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lean Tool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76,6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Line, Philadelph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cline1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Neill, Andres Ro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00,27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om Networking Ltd, Isr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com.co.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PP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rcon.com (cd /InterCon/sales/Mac/Demo_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erit.edu (cd /pub/ppp/ma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roMind's SlipKn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pbrooks/slipknot/slnotxxx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SimTel/win3/internet/slnotxxx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syma Mathematic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mkt/macsyma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CP Watc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switch.ch (cd /mac/software/peterlewi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CP Watch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switch.ch (cd /mac/software/amug.org/pbu/perterlew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Accoun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ccounting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Ad 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dsales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Customer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ustservice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Editor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ial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Marke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ing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pres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essreleases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Programmers Challe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gchallenge@xplain.co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Tech Magazine (formerly MacTutor), Publis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blisher@xpl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U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macuser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einet/mac/macwe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mac/macwe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Web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einet/mac/macweb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macweek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c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cworld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 M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admat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ame D. Calendar Management Scrip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gg.uni-lj.si/ICARIS/madame_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dox, 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11,5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G.MAD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KTSM62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dy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60,1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ck@clini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e in America! - OnLine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america/ma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emoisel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lle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lib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madlib/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drigal Soft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drigal@Island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eDae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71,32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/BIX: MaeDa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estro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aestro_Technologie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azines &amp; News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internet/mag-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azines, Cyberspace &amp;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mag/cyberspace_internet_cultu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azines, Entertainment &amp; 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mag/entertainment_and_fu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ci, The Gathering Eng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rasoft.com/whicken/ma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ee Enterpris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 Mail: MAG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ellan Mission to Ven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magell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ellan System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hnware.com/bahnware/commerce-market/magel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 Data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g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kat.usc.edu:1701/mosaic/mag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 Mushroom Reco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net.net/mm/m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 Ques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MAGIC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Ke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VE3SUN/www/home.ht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Key Upd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VE3SUN/mkey*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icServer Commercial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a.com/comm-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m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agm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m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mag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nacom Data Product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magna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num Opus Studi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1,21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g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mag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l Boxes et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mbecor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l Service &amp; User Loo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mail-server@rtfm.mit.edu (send usenet-address/[name wanted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l to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z.uni-karlsruhe.de (cd /pub/net/www/tools/cgi-src/mailto.tar.gz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ling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.uib.no/cgi-bin/pa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 Street at Downtown Anywhe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in Street Chevrolet-Ge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08/008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 Stre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53,21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e Public TV, "Media Watch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eenman@maine.main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e State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me.u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e State Library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me.us/msl/msl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e Tourism Web - Maine Office of Tourism Augusta 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me.us/decd/tou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sail Marketing Informatio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nsai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sof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soft.com/www/main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Soft SA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1,35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st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AINSTAY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15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39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BEL013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inz Wor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eitn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jor League Baseball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uline.colorado.edu 8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jor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quest.com/~ke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K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aK_Technolog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kler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73,14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libu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3,35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DannyG88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lin Space Science Syste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rsoom.ms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loff Company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/11/malo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lt Whisky T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cs.ed.ac.uk/staff/jhb/whisk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ma's Cuc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mmoth Music Meta-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.cmu.edu/user/jdg/www/mus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mmoth Record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mammot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 &amp; the Biosphere, Information Center for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e.ucdavis.edu/MAB/MAB_main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aaki Whenua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der.lincoln.cri.nz/landcare/mwpress/mwp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age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77,1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ce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16,22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chester University, Manchester, UK, Medical Informatic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man.ac.uk/mi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delbrot &amp; Julia Set Explor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eph0.clarku.edu/~djoyce/julia/explor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n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Man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nsfield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57.62.12.78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sion 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3.200.97.1 4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soor, Geor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mansoor@vax.csu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teufel, Hol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20,2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tis Consultant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tis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u-Soft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4,32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ufacturer's Hotlist by Service Merchand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chmerch.com/service/svcmerc.html (man. 800 numb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ufacturing Engineering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st.gov/mel/me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nufacturing Systems Research Group, Cambridg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ub.eng.cam.ac.uk/~divewww/msrg/msr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p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texas.edu/map_colle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p Vie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/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ped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outell/mapedit/maped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pmaker SW for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l.ac.uk/CBMT/mapmak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ar.rtd.utk.edu/friend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/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texas.edu/LibrariesList/PCL/Map_collect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Co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17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cus Speh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desy.de/www/marc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icopa Community College, Center for Learning &amp; Instru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katai.mcli.dist.maricop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ilyn Monroe postage stamp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marily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ist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8.100.176.70/prasa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 Twain Resources on the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syr.edu/~fjzwick/twain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 V Systems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ark_V_Systems_Limit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mark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-ITT, Communication Company, Rus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zhmark.udmurtia.s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 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fhaus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ing Forum Hohenhe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hohenheim.de/~falken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ing Ma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masters.com/mmast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keting on the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rgeting.com/semin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ing on the Internet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anet.net/iqpc/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ing on the Internet East Coast Semin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rgeting.com/seminar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pl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:70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ketPlace, Internet Information Ma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ets &amp; Invest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conomy/Markets_and_Investmen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ks, Ric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marks@MDC.uni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quis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20,24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riott, Ch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ris@chrism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shall on the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sha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rshal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sha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shall University Department of Pediatr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usom.mu.wvnet.edu/ou:/general.htm|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shmallow Peanut Cir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rcus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son, Hami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.marson@waikato.ac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ial Arts FAQ/GIF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huji.ac.il:/pub/doc/faq/rec/martial-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in Marietta Energ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nl.gov/mmes-ww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in Marietta Energy Systems, Job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nl.gov/mmes-www/mmesemploy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in, Hug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ughMar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y's Cool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rnet.acns.fsu.edu/~msal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ty's Home Page - Marty Robin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arty/mar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vel (Library of Congress Virtual Electronic Libra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g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vel Comics Quizz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con.met.co.nz/it2/couper/comic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xism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u.edu.au/polsci/marx/mar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y &amp; Michaels's Wedding Phot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digital.com/palo-alto/WeddingPhoto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ryland Information Network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ailor.lib.md.us/1&lt;/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on, David 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46,1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dma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son-McDuffie Real Esta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mmcd/html/mmcd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onic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national.com/hiram/hira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ssachusetts Institute of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sachusetts Mutual Life Insuranc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ssmutu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ter Garde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eviathan.ta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ter, Warr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3,2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ster-McNei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ming.com/nam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12,21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ter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27,16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sthead Cyberkind Poetics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hannon/ckind/tit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erials Research Laboratory (UIU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rl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 Ans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dr.math@forum.swarthmor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 Association of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rchives.math.ut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 International Congress of Mathematician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ethz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 Top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uclid.math.fsu.edu/Science/ma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c.fi/math_topics/Gene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Ma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rum.swathmore.edu/mathmagic/wh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rum.swarthmore.edu/mathmag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math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ri.com/mathsou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Work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hWorks Inc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ugs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oc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rvice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bscribe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ggest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math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ison Consulting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32,31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LAB (Mathwork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works.com/mat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trix Information &amp; Directory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mids/midshome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tsushita Elect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i.co.j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atterform Med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matterf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ui High Performance Comput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hpcc.edu/mhp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ui Paradise Health &amp; Rejuven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204.182.52.1/shareen/MauiParadiseRetre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ui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hpcc.edu/training/workshop/html/environme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mhpcc_environ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uiWeb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ui.net/stuart/MW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urer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7,21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 Planck Institue, Biophysik, Heidelbe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f.mpimf-heidelberg.mpg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 Planck Institute for Computer Science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i-sb.mpg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imum Strate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HSI/fcs/storage.htm#maxstr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i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max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well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ept.scubed.com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well Sroge Publishing: Direct Marketing News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nsail.com/srogoff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xwell Technologies S-Cub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ept.scubed.com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yo Clinic Family Health Book CD-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ttle.ivi.com/ivi/mcfh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yo Editoria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l.ie/~mayoedit/mayo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zela, Krzyszto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rzysm@lna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azurik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1,2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bone Information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t.com/techinfo/mbone/mb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/Universal Cyberwal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dams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53,16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dams-Unger Engineer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3,23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fee Antivir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afe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fee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cA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7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afe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mcafe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Afee Virus Sc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afee.com (cd /pub/antivir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C (Microelectronics &amp; Computer Technology Corp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MCC/M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Carthy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jm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64,34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Caw Cellular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llula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rdat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nnell Douglas Aero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.md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nnell Douglas Computer Aided Software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.mdc.com/admin/tech_profile_ca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nnell Douglas Human Model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.mdc.com/lb/l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nnell Douglas, Hou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t.md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nnell Infor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d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Dowell, Malcolm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2,4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Gill University School of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mcgill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Gill Universit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usicm.mcgill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Ginness, Pa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6,2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I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I Governmen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v.mci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Kinlay, Kenneth I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1,31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Kinley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kinl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Master University Computer Science &amp; Systems Hamil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css.mcmaster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Master University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master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Millan (Simon &amp; Schuester Publish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CS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DIS (McDonnell Information Systems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d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ad Data Centra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ad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ckler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ckler@jvn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3,6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Meck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cklermedi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edkler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3,6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Meck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ckl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/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cury Site: Remote tele-excavation via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.edu/dept/ra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Comm International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cit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Demand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pkin.lut.ac.uk/~ben/big_by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Demand Server+BB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pkin.lut.ac.uk/~ben/bb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Email Addres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td.com (cd /customers/periodicals/Middlesex-News/mediali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/media/sd/web'o'vis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page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Vis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v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2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p@mediav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mediav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 West, W. Vancouver, B.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hyba@wims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.Maniacs - Mark Aram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wford.com/media.maniacs/med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diabridge Infosyste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bridg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Fil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iafilter.org/MFF/mf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Logic AD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adl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mat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ol.mediamatic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Sh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share.com/msha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aTheque - Strasbourg Astronomical Observatory Strasbourg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/mediathequ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 - Medical Education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rax.med.uth.t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College of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dical College of Wisconsi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w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Education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rax.med.uth.t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Educatio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gwa/med.ed/med.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lmed.med.miam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d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Imag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ci.lib.uci.edu/~martindale/MedicalIm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Informatics, Monash University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rian.med.monash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die.niaid.nih.gov:700/11/deskre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Insurance, (free no-hassle quo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irngra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Laboratory Observer, Computer Di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er.mlo@medtech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Laboratory Observer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.mlo@medtech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Laboratory Observer,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nagement.mlo@medtech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Laboratory Observer, Tips &amp; Techn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tips.mlo@medtechnet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Matrix Guide to Internet Medic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http.cc.ukans.edu/cwis/units/medcntr/lee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Research Council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pbsn41.nimr.mrc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ra.net (cd /pub/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inal Chemistry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chem.claremont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ine E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/Medic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cin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lgi.harvard.edu/biopages/medic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ium for Global Access (MG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gainc.com/MGA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lin Accounting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20,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dsearch.com:9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dSearch Americ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sear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search.com:9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gadeth Arizo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aza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Megadeth/megade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ga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ega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galon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ega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megal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GA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60,4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hrbach, Elli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40,34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ik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iko.com:80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iko Scientif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ik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lmac - HTML T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lmac.corp.harr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metics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fi.uio.no/~mariusw/meme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morex Telex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n's Underw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ex.net/2x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nai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en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P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42,2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cedes-Be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lernet.com/mercedes/merced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cury Center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jmercu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cury Interactiv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sting@merc-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Catalogs/Mercury_Interactive/Mercury.c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cury Site: Remote tele-excavation via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www.usc.edu/dept/ra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cyhurst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opia.mercy.edu/wwwmer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rgent Internationa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rgent.com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rli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erlin-systems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sa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ar.edu/mesa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ssage Center Bee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essage_Center_Beep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sserha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1,2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 Magazine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mlinksva/me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Case Consulting 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tacase@jsp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Grou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00,27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verse Server (BMI Mus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a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ales@meta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rico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i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ro Image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artecon_inc.htmhttp://www.webscop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artrageous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tro Link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ropulse Magazine, Knoxville, T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tropuls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tler-Toledo Inc. thermal Analysis Home Page - Chris Dav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ettl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tz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ETZ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A.MET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yer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ne.net/consult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eyer, 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15,1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FS Dat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sponsors/mf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GA (Medium for Global Acc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gain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37,16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HR Software &amp;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E Seminars &amp; Media of Multimedia Integrated Conferencing for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l.ac.uk/mice/m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kth.se/~dlemets/vatpl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ael Moncur - WWW Developmen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mgm/consult/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ael Moncur's Quotation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mgm/qu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ele~Shine 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MS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Department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de.state.mi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Fishing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:80/~srraymon/prodmain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chigan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State University Celebrity Lecture Se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su.edu/lecture/lec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State University, Department of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cps.ms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State University, Vincent Voic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su.edu/vincen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higan Tech Volcano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volcano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chigan Technologica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k, Kla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64,5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33,6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CA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1,4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Mach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microm/micr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Machining AD &amp;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itride.eecs.berkeley.edu:8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Ma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76,7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NSSB57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Star Shareware Distrib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Star Software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bh/microstar/msclub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System Op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0,22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 System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60,1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-Byte/Word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fFre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2,6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-Frame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fram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cro-Vis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service/micro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Age RealTime, Tempe, Ariz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videan@micro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Burs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34,36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chip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biz/mch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computer Managers Asso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18-53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1,1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Cra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57,23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Dynamics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10,2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dyne Development Te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0,2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Edg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1,32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electromechanical Systems Research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ms6.cwru.edu/WWW/r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electronics &amp; Computer Technology Corp. (MC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MCC/M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Fox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57,31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Genesi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14,4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Gol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3,11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MicroGo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croMed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ro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Meg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54,27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met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31,7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M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9.2.153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198.16.12 4228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ichael.si.mit.edu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c2.pc.maricopa.edu 4228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Net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16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MICRONET.S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Plex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microplex.com/fromWellConnect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Plex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pl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pl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plex System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ropl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plex.com/micropl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roplex.com/fromOpenMark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Pros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pro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pro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GEnie: MicroPr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Quill Software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51,2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qui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copy &amp; Microanalysi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c.anl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earch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0,3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34-75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hip Steve Robe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icroship.ucs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roship.ucsd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im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microsi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Advanced Technology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micro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FTP Fil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Knowledge 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icrosoft.com:70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Research Group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microsoft.com/resear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microsoft.com/dirmap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Software's Advanced Technology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earch.micro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Support Numb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soft.com:/phnelist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Windows Developmen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1.107.1.189/devinfo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Windows NT Academic Centre,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wac.ed.ac.uk/html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ft Windows NT Suppor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erusalem.windows-nt.uni-karlsruhe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lve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52,17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jc@melb.bull.oz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zeem.microsp.com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tar Laborator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tarlabs.com/mstarlab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ystems Inter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guest/about-micro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system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tek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tekint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crox@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Tool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77,4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Touch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uch@mts.mhs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service/micro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Vis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icroV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61,20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ware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cro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croWe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10,17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dle East Technical University, Metu, Turk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u.edu.t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ddlebury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ddlebur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dlesex News (Massachuset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std.com/11/periodicals/Middlesex-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dlesex News, Framingham, Mas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news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night Networ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idnight_Network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S (Matrix Information &amp; Directory Services In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mids/mid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dwifery Today &amp; Childbirth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midwifery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E University, School of Medicine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c.mie-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ghty Dog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notime/mdd/www_shi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gration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igration_Solu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jeni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ije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30,15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a Rissa &amp;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roy.fi:80/mroy.ht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ado Network Service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kad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e Murach &amp;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70.2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e Watt's Web World - Sony Music New York 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ny.com/Music/ArtistInfo/Wat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e's SLIP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eonline.com/~flanagan/sli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ey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2,512 or 73563,4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kroPC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pcmagas@mikropc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AN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il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arepa F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milarepa/milarep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estone Super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3.131.73.10:8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itary Science Resource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sig.esrc.bris.ac.uk/Subjects/m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llennium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ll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enniu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0,24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ennium Technologie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5,26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ller Genuine Draft (MGD) Tap Ro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gdtapro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er, Mark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4,3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ion Dollar B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llcomm.com/ia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ipor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db.org/Dan/catal/milli-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llipo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llstone Hill/Haystack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erion.haystack.ed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lne Jewelry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nch.com/milne/Milne0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ME deco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ndrew.cmu.edu (cd /pub/mpack/mpack*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d Path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40,17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dsc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yale.edu/~donn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ndsh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mindsha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dspring (Internet Service for Atlan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dVo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er.phant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ant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d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mindwar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66,1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ng &amp; Related Sto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Magnet/mc/index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ng Chann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Magnet/mc/index2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Magnet/m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stry of Agriculture, Fisheries &amp; Fo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maff/maff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stry of Environment, Lands &amp; Parks, BC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v.gov.b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tech Machinery Corporation - Jack A. Hea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minite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i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niworks@genie.ge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apolis &amp; St. Paul, Twin Citi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ntonnet.com/tc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apolis Star Trib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2.148.50.107:8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apolis Star Tribune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opinion@startribun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apolis Star Tribune, Minnesota politics feedback, et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litics@startribu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sota Daily, U. of Minnes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twork@edit.mndly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sota Datametric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ndata.com:207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sota Regional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r.net/M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nnesota State Legislative Inform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evisor.leg.state.mn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nority Enterprise Corporation of Pittsburg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.com:80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PS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p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R Image Processing Laboratory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macx.wust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ram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pan.com/miram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net.com/Users/deanl/miram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randa, Louis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67,4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rical Nutrition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alth.miric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rrors of John Doyle'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rsky's Worst of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metro/mirsky/Wor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 Collaboratory - Center for Information Systems Management UT Aus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sm.bus.utex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 Forum the - UT Aus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sm.bus.utexas.edu/issues/i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cellaneous Busines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wis.u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Q Cent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mex.com.smu.edu:80/mis/misq/cent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ing Childr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kid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public_service/miss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ing Children GIF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lcyon.com (cd /pub/alt.missing-kids.gif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ing Children, Nation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public_service/miss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ssissippi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issippi State University, School of Architec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right.sarc.ms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ouri Botanical Gar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obo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ri.cns.udel.edu/udgarden.th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raylight.tamu.edu/MoBo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ssouri Library Network Co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issouri_Library_Network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, Main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, Student Publ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-tech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Architecture &amp; Plan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berti.mit.edu/a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Archive of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Artificial Intelligence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Astro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u-gna.mit.edu:8001/uu-gna/text/astr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Butterfly Image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wiss.ai.mit.edu/philg/photo/butterfl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College &amp;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cdemello/uni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Community Hom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home-p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Design Education for Undergradu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berti.mit.edu/publications/designedm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Earth Resource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erl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FAQ Archive (IRC Guid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irc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Globewide Network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urgeon.mit.edu:8001/uu-gn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Harmony Central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rmony-central.mit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Images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nsworth.mit.edu/im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Incredibly Long List of On-Line Radio Station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ctivities/wmbr/othersta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Intelligent Information Infrastructure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iiip/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Laboratory for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cs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Libertari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ctivities/libertarians/www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List of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d4.csd.uwm.edu/pub/inet.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Mgmt Intelligenter Te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j@mitgmbh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Microwave Subn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lcano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itpress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Research Program on Communications Poli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nsworth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Science Fiction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ink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Semiconductor Sub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tl.mit.edu/semisubw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Student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Technology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it.edu/afs/athena/org/t/techreview/www/t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Telemedia Networks &amp; System'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tns-www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Television, T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vs/dem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Thousands of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mkgray/compre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Weather Rad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aupel.mit.edu/radar_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 WWW Stock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, Massachussetts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chell &amp; Gauthier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oftware@mg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e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bjects@Mit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hri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ithril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subishi Electric Research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r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ittermaier, Ul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0,1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li@koala.muc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IX Commun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x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xcom.com/mix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K Technology Data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ib.org/denial/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KM Ges.f.Software-Entwicklu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31,1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marketplace MC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M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MB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ob@mm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amate.mmb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M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01,7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MU Electrical &amp; Electronic Engineering Departmen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kiddaw.elec.aca.mmu.ac.uk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biData, Interactive Journal of Mobile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gs.rutgers.edu/journal/co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bile Internet M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ry.nosc.mil/general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by Di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ob.stephan@nite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7,22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16/3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del Railroad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by-group/rec.models.railroa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dena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dena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dern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odern-bb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dern Times Film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TF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tfc@interpor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en, Mich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oen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2,12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file Pla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file.fi/bas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jahmbe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ashjm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dfl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server.pipex.com/moldfl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ecular Art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44,36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olecul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ecular Mode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h.gov/molecular_modeling/m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ecular Mode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:/SimTel/msdos/chemistry/jmr_bs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ecular Optoelectronic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/moe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lloy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2,27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mentum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sp@md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arch Color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arch.champaign.il.u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do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ndo@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ey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ey Smith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4,10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VTDW36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eyC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/moneycard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itor Publications, Arkans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74353.2767@compuserv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itor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radio/Monit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@csp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k Billiard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v.com/biz/tiworks/monk/monk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nroe Institute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roe-in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rovia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geni/usa/ca/la_co/monrovia/chamb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nsant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sant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ster Agogo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th.ac.uk/~ce1ewjg/mons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nster Board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st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a Vista High School - Cuperti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lrus.mvh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.gov/mont01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ana State University-Boze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tana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ntana State University-Bozema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nta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ntclair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mns.montclai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e Carl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6,25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es, Anton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1,11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ny@amontes.oss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icello Electron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a.net/mon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ty Python Rout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.funet.fi (file is python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numental Computer Appli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4,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on Travel Handboo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on.com:7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ondog Software (Public Domain 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oondog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onlit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03,14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onSton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21,36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rry.iwatsuki@stjhmc.fidi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ore Capital Managemen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Moore_Capital_Management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ore, B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01,23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ehouse School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genbladet, Oslo,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uls@telepost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ken, Gr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3,27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ley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Morle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ning Journal, Lorain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mamjornl@freenet.lorain.oberlin.ed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ning Star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rningsta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rning Stars Sa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Trials/mornst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se Telecommunic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rse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nux@mors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tgage calcul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c.wustl.edu/mo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tice Kern Systems Inc (MK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60,10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kssi@m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rton Utilitie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32,37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ub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, Netscape or Mac/Win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&amp; vie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ub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6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 (cd /net/infosys/Win-Mosaic/win32s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Brows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Client (Recommended Sour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ub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Comm. Fi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mosaic.mcom.com (netscape &amp; naviga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saic Communications (Philippines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z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Communication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Communications Corporation -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for Microsoft Window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WinMosai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C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C/Mosaic/wmos10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for Window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WinMosai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ncsamosai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Info/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C/Mosa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Multisof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mosa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ash.cts.com:80/~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Netscap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On-Line Documen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ocs/faq-gene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08/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Web) (ftp.ncsa.uiuc.edu - cd /Wed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4.2.141.17:4711/mosa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aic User Authent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termute.ncsa.uiuc.edu:8080/auth-tutorial/tutori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cow State University, Sunsite, Russia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dsun.cs.msu.su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cow, Kreml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ae.su/www/wtr/kremlin/beg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cow, Russia, Sunsite Introdu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dsun.cs.msu.su/sunsite-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ko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34,31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mosko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st Recent Jobs Po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ucation.indiana.edu/ist/students/jobs/jobli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es Education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57,11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her Jo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@mojon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her Jones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jones.com/motherjon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her Jones Magazin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ojon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her-of-all BBS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mcbryan/public_html/bb/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~mcbryan/bb/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orcycle Mailing List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ahunt.imat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orcycle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torcycle.com/motorcyc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torol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torola Transmission Product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mtp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 St. Helens Top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rsoom.msss.com/http/msh/m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 Wilson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wils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20,34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Bik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tless.ncl.ac.uk/mt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37,3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G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znet.com/mge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Lak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mtlak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ountain Masters Bicyc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mntm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Retrea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16/5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Rose Multi 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sterbbs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17,35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Travel*Sob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sobek.com/m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Trip - the Alaskan Center Anchorage Alas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askan.com/vendors/climb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abag/local_gov/city/mt_view/mt_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ntainNet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se Genom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organ.jax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use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notime/gands/liv_art_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vi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mov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/Movies/movie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movie@ibmpcug.co.uk (body of message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vie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cs.mit.edu:/pub/common/movie-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shpool.micro.umn.edu (select: fun mov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- va.edu/mov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yron.sp.cs.cmu.edu/mov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~sfchron/movies/video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state.edu/mov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viebas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base.co.uk/mov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vie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mov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ving to UK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p56c.ep.susx.ac.uk/uk_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xon, Jeffrey 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61,14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0,3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C's Art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pace.com/netropic/art/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EG Film Festiv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jrp/fil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EG Movi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.eeb.ele.tue.nl/mpe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.eeb.ele.tue.nl/mpe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EG Movi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.uiuc.edu/rml/Mpe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EG video archive in Hol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b.ele.tue.nl/mpe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EG video archive in UIU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.uiuc.edu/rml/Mpe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PR Teltech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r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r. Upgrade Computer 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jimb/mrupgr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s.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@echony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SDOS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:/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SE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e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. Baker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3,5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minor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MHFB89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. Lebanon Office Equi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p.com/pit/mlo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. Wilson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wils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TC Telemanagement 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mtc/html/mtc_intro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t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V Europe, Most Wan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stwanted@mtv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V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t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TV Odd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tvoddities.via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C.DE e.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c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D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rec.games.mud.mi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D WWW Implemen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.neu.edu/home/nop/mud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eller, Russ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2,16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ench, Terry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71,24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kherjee, J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mukher@lonestar.uts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-level Marketing Strate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by-group/alt.ans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-Net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mult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-Tr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67.38.33 17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-Trek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trek.internex.net 17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-User Chat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slandNet.com 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channel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iggins@dorsai.dorsai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panie/computer/softwa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multime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Business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ba0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Computing Corporatio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earch.mcc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Consumer Services, Ic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media.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Imaging &amp; Compress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analytic.com/tays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Ink Desig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m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MOO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g.apc.org/~firehorse/mmm.mm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Systems Institute of Cre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d.tuc.g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M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5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media World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300.2503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ple Worl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87.180.1. 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4.47.62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slandnet.com 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ntilla.df.lth.se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ultiprese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/multipresenc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scale Experimental Ecosystem Research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bir.umd.edu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ltitask Consulting Pt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6,4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nch, An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uul@diku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nich Technical University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o.org/HOME-PAGE_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nicipal Reporter - Oslo Norway (newspap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r.kommorg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rdoch, Dunc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urcodhd@qucdn.queens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249/99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rdoch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07,12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rk Work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info@Murk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rpleWeb Weird Stu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murple/wei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o Archeologi Nazionale di Cagligg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s4.it/HTML/RUGGIERO/MUSEO/mus_ind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 of Natural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eabody.yal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 of Natural History (Lond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h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 of Palent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cmp1.berke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 of Physics Department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l33.na.infn.it/Museum/Muse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 Tr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awifs.gsfc.nasa.gov/scripts/JA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lkyvm.louisville.edu (some other | museu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eum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lab.ox.ac.uk/archive/other/museu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mus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Adam &amp; the Gang's Favor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vibe/misc/fav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&amp; Brain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00.29.81 (login: mbi password: nammb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ila.ps.uci.edu (login: mbi password: nammb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acs.uwp.edu:/pub/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Base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base.co.uk/mus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Equipment Pric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~cjp/newge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Explore, archiv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president.oit.unc.edu/11/sunsite.d/iuma.d/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, Catherine King, Contemporary Christian Voca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uniloc/kin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Kitch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music/g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.india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List of WW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columbia.edu/~hauben/text/.lynx_bookmar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Lyr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wp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acs.uwp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marist (bitnet) (subscribe upnews &lt;your name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vm.marist.edu (internet) (subscribe upnews &lt;your 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on the Web (Referen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.net/Links/musicre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ringo@media.mit.edu (body-of-message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Scen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sce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lu.fi/mus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, Art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Music/Artis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usical Offering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tmo/html/tmo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ical Web Conne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columbia.edu/-hauben/music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stang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musta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tual Funds (Free) (Char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stocks/m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tual Funds (Mutual Fund Manag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www/home/mutual/mutualm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utual Funds Quotes (Fre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www/home/info/nav/netna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V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v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V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63,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Card Presentat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it.net/myc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cobacterium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iev.physchem.kth.se/MycD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ers Equity Express -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my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Lif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03,36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riad Lo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scom.com/site/ess/members/myri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tholog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6,10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yxa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yx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45" w:name="N"/>
      <w:bookmarkEnd w:id="45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N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6" w:name="N"/>
      <w:bookmarkStart w:id="47" w:name="N"/>
      <w:bookmarkEnd w:id="47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+I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bexp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.C. Crews &amp; Engenious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40,22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.Grap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lobby/1floor/grphdesg/ngraphic/ngraph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|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ities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6GN's Multi-Megabaud Packe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l.hp.com/hamradio/packet/n6g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8FOW's on-line conference 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://wsu.n8fow.ampr.org:36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F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.umich.edu (see 'social sciences resources &amp; politic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c.gov (see 'federal government information national librarie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iord.sh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FT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ft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G (Numerical Algorithms Group Ltd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g.co.uk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desk@nag.com WWW: http://www.nag.co.uk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gata, Mak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nagata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ked Pueblo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kedpc.com/np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mibian Broadcasting Corporation, Head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ietha@nbc_hq.nbc.com.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aimo Schools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87.120.1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aimo Schools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rc.sd68.nanaimo.bc.ca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coz, All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ancoz@interport.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do Net Entertainment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epage/nao/na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do Stock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newsroom/nt/stoc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d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o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nchet.rutger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b.gov.sg/jkj/nt/ntmirac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noth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Nanothinc/Nanothinc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p's IR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st.fr/~pioch/IRC/I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pa Valley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un.com/napavalley/homepa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, Welcome to the Plan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rdust.jpl.nasa.gov/plane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, Shuttl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shuttle/sts-61_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cts High Speed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ronos.lerc.nasa.gov/acts/ac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erospace Education Services Project (AES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kstate.edu/aesp/AES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mes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nnotated Scientific Visualization Bibli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nasa.gov/rnr/visualization/annotatedur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strophysics Data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swww.colorado.edu/adswww/adshomep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swww.harvard.edu/adswww/adshomep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Astrophysics Data System, Abstrac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dswww.harvard.edu/abs_doc/abstract_serv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Bird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pstat.wharton.upenn.edu:8001/~siler/bird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Comet Shoemaker-Levy (JP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sl9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Commercial Technology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ctn.oact.hq.nasa.gov/nct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Cosm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smic.ug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Dryden Research Aircraft Photo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frf.nasa.gov/photoserver/photoser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Earth Observ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e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Education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nasa.gov/hpcc/k12/edu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ace.mit.edu:79/0nasa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Extragalactic Database (N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4.10.1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d.ipac.calte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Global Change Master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cmd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cmd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Goddard Space Fligh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GSF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library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Headline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nasanews@space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Headquar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q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sdis.gsfc.nasa.gov/hpccm/hpcc.na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Heas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asarc.gsfc.nasa.gov/startrax/brow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NASA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Hot Top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nasa_hottop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mages.jsc.nasa.gov/html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mages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mages.js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nformation by Sub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nasa_subjects/nasa_subject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nasa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nfrared Telescope Faci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tf.ifa.hawai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nternet Conn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nasa/nasa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Internet Connection Suppli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nasa/nasainternets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Jason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awifs.gsfc.nasa.gov/scripts/ja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Jet Propulsion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pl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Johnson Spa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js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JPL Imaging Rad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uthport.jpl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JPL New Products Development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Kennedy Spa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sc.nasa.gov/ks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SA Langle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rc.nasa.gov/la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htp://www.larc.nasa.gov:80/la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Langley HP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12mac.larc.nasa.gov/hpcck12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Langley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r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Launch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fc.nasa.gov/hqpao/hqpao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Lewis Research Center Space Experiments Divisio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ta.lerc.nasa.gov/sed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Magellan Mission to Venus (JP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magell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Mars At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-www.arc.nasa.gov/fia/projects/bayes-group/atlas/ma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National Space Science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about/about_nssd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nasanews@space.mit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Online Education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fc.nasa.gov/nasa_online_educ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Other Space Agencies &amp; Organiz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other_agenc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ersonnel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.nasa.gov/x5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ublic Affai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a.gov/hqpao/hqpao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ublic Affair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gsfc.nasa.gov/hqpao/hqpao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ublic Use of Remote Sensing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d.gsfc.nasa.gov/rs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Putting Info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nasa/newor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Rapid Development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lie.jsc.nasa.gov/~wood/rdl/rdl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earching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larc.nasa.gov/facts/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hu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shuttl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shuttle/shuttle_manif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-2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-2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q.nasa.gov/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oftware Technology Bran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rakatoa.jsc.nasa.gov/stb/stb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pace Biomedical Research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d-www.jsc.nasa.gov/orgchart/sd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pace Calend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calend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pace Telescope Science Institure (Hub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op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pace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92.149.89.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wuser@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celink.m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pacelink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pacelink.m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tennis Spa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es.ss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Submissions to the NASA Internet Connectio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sc.nasa.gov/nasa/nasainternetsubm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Technical Repor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reports.larc.nasa.gov/cgi-bin/nt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The Space 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NAS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Upcoming Space Shuttle Mis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ypatia.gsfc.nasa.gov/shuttle/shuttle_manif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Volcanism on 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awifs.gsfc.nasa.gov/jason/html/io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Wai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hq.nasa.gov:8001/gatew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Webstars Astrophysics in Cyb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ebsta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Welcome to thHe Planets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rdust.jpl.nasa.gov/plane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WVU Software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lantis.ivv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A WWW-Wai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hq.nasa.gov:8001/gatew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DA (National Space Development Agency of Jap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3.56.72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DA (National Space Development Agency of Jap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aeoc.eoc.nasda.g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DAQ Executive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tty.law.cornell.edu:80/usr2/wwwtext/nasdaq/nasd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DAQ Financial Executive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nasdaq/nasd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shville Busines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nc5/nbj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shville.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hvill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lternative Network, Minnea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anre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Education &amp;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 of Hawa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oha.net/nation/hawaii-n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's Lawyer'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ld.westlaw.com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cademy of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eronautics &amp; Space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f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erospace Laboratory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r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ir &amp; Space Museum, Center for Earth &amp; Planetary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ps.nasm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r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rchives &amp; Reco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ar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rchive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ra.gov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rchives Gopher/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r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Association of Residential Property Managers (NARP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ketnet.com/mktnet/narp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Bank of Blacksburg - NB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scar.biznet.com.blacksburg.va.us/~nb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Center for Atmospheric Researc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a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.ucar.edu/meta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enter for Missing &amp; Exploited Childr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public_service/miss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entral University Inst. of Computer Science,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bweb.csie.ncu.edu.tw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harities Information Bureau Stand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n/nci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hiao Tung University, Wins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tuccca.edu.tw (cd /PC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hiao-Tung University,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.nctu.edu.tw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hild Rights Alli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eople/ellens/ncra/nc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hild Rights Alli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cra/nc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ivic Lea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nc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llege U.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mag@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llegiate Emergency Medical Services, Georgetow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pper.ucs.indiana.edu/~ssavet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mputer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4,6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mputer Tectonic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nc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Consultant Referral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klin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nsumers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onsumer.polic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onsumer.polic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sumer.policy.net/consum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oordination Office for HP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c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cc.gov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Corporate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natcor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Criminal Justice Reference Service (NCJ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cjrs.aspensys.com 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Education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55.128.90 (login: ne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bbs.nersc.gov (login: ne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Energy Research Supercomputer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rs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Environmental Scorecard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onet.apc.org/lcv/scoreca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Geophysical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gdc.noaa.gov/ngd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Graffiti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west.com/NG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dian Oil &amp; Gas Evaluation &amp; Management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nake2.cr.usgs.gov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formation Infrastruc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tiaunix1.nti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formation Infrastructure Blue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pcc.gov/blue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formation Infrastructure Testbed (NIIT) - health c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com/hiit-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. for Nuclear Physics, Rome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ctar.roma1.infn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. for Nuclear Physics, Sezione di Cagliari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.infn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Allergies &amp; Infectious Dis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die.niaid.h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Allergy &amp; Infectious Dis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fie.com/web/fed/ni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Diabe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ddk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Environmental Health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ehs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die.niaid.nih.gov:70/11/deskre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Health Molecular Mode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h.gov/molecular_modeling/m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Health, Genobase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ecter.dcrt.nih.gov:800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 of Standards &amp; Technology n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st.gov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s of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s of Health Laboratory of Structural B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bulafia.mgsl.dcrt.nih.gov:80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itutes of Health National Library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lmpubs.nlm.nih.gov/hst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l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m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ext.nl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Institutes of Standards &amp; Technology (NIST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st.gov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strument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q.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pib.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iq.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pib_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v.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w.support@natin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Integrated Pest Management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pm_www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Lawyer's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ld.westlaw.com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Library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xt.nlm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Library of Medicine Hyperdo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m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Library of Poe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poe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Lott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c.liv.ac.uk/users/rkl/lotte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Marine Fisherie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ingfish.ssp.nmfs.gov/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Marine Fisheries Service Headquar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.whoi.edu:80/noa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Media Lab Storage Technology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m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Network of Libraries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nlm.nlm.nih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Observatory, Braz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bsn.on.b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Oceanic &amp; Atmospheric Administration (NOA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dim.noa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90.235.1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Offsite Stor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noss/noss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Optical Astronomy Observ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ikon.tuc.noao.edu/noa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ao.edu/noa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erformance Revie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pr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ixel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natpix/html/natp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ress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Cl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np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np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ress Photographers Ass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oundy@plink.ge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roductivity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pr.gov/NPR/html_NPR/Main_Men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"Fresh Air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eshair@hs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"Talk of the Nation/Sci.Friday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ifri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"Weekend All Things Considered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tc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"Weekend Edition/Sunday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esun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"West Coast Liv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wner-west_coast_live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Radio, Talk of the N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tn@npr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Public Telecomputing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ptn.org:/pub/info.npt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Radio Astronomy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oc.nra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Registration Center for Study Abro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ecpc.com/~nrc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Renewable Energy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e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Renewable Energy Laborato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nrel.gov:7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Rifle Association the (NRA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cience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f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is.nsf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Semiconducto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directories/participants/n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harewar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00,2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238/5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jorNet: sysop@t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pace Development Agency of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3.56.72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aeoc.eoc.nasda.g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pace Science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rchives@ndadsa.gsfc.nasa.gov (subject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83.36.25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sdc.gsfc.nasa.gov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sdca.gsfc.nasa.gov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upercomputer Center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c.li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Supercomputing Center for Energy &amp;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cee.edu/nsce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aiwan University, Computer Center,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.ntu.edu.tw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aiwan University, Department of Agricultur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lood.hy.ntu.edu.tw/ntua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echnical University of Athens, Telecommunication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olos.ntua.g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tional Technologica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echnology Transfer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ron.nttc.edu (login: visi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idium.nttc.edu/ntt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elecommunications &amp; Information Admin.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9.199.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tiabbs.nti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ia.d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Trade Data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at-u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United Service Agenc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itie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University of Singapore, Sunsite,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nus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ional Wetlands Inven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.fw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O Shape Technical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sun15.stc.nato.i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O Undersea Research Center Saclantc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clantc.nato.in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History Museum, Bern, Switzerla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mbe0.unib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History Museum, Lond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hm.ac.u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Intellig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tur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Language De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bra.dgbt.doc.ca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Medicine Complementary Health Care &amp; Alternative therap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:80/~amr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Resources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r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atur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47,7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atsoft@aop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uticu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uticus.org/Nauticus/nautic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aviSof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vi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A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8.129.170 8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uline.colorado.edu 8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C, "Datelin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teline@news.nb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C, "Late Night with Conan O'Brie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conanshow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C, "Today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day@news.nb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C, "TV Natio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tvnatn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C, Nightly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ightly@news.nb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ER (econom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ber.harvard.edu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BS Time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.nessie.cc.wwu.edu (login: LI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AC, Consultant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con.com:8080/iee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B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cbi.nim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ET National Council for Educational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cet.csv.warwick.ac.u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JRS (National Criminal Justice Reference Servi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cjrs.aspensys.com 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 Job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ag.com/careerm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NCS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NCSA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saic@ncsa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Acces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Pubs/access/access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Education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Edu/Edu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Experimental Search Engine Meta-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emo/meta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FTP Interf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hoo.ncsa.uiuc.edu/ftp-interfa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ncsamosai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Job Announc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Jobs/00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Meta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MetaCenter/MetaCente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Mosaic faq Other Mosaic/WWW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ocs/faq-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Mosaic, What's N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ocs/whats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New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ocs/whats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Scientific Visualization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NCSAExhibi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Starting Points for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mosaic/startpoints/networkstartpoi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Web Information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A What's New on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Docs/whats-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U Ham Radio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ncsu.edu/HamRa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SU Meteor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awx1.nrrc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CX Technolog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ncx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ar Infrared Camera &amp; Multi-Object Spectrom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icmosis.as.arizona.edu:8000/NICM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a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a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braska Educational TV, Lincoln, Ne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tv@unlinfo.un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braska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etneb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bula File System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s.cse.psu.edu/NEBFS/nebul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bula File System Que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s.cse.psu.edu/NEBFS/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c.co.jp/index-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C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C Research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c.co.jp/index_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C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n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D (NASA Extragalactic Databa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4.10.1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d.ipac.calte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e, Robert 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2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e@finist.sb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gotiator Pro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proco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meton Shamen's B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drci/shamen/nemet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oLogic Softwar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utz@hooku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opolis Law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neopolis/library/law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o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p's Page &amp; Fave Links - Richard Ev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neppie/neppi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pean, Ontario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imes@algonquinc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ptune the Travel Industry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ptu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ptun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5,3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XGBV99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RO, Network for Engineering &amp; Research, Oreg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ro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ssie on the Net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tnet.co.uk:80/highlan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sto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6,1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After Dark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xas.net/users/lwood/tn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Brothers Hel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~mfoster/stu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 Connection Cor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sasoc.com/keymex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Cub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es.k12.mn.us/~cdh/netcub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Daemons Associat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Gazz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steve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 Guru Technologies In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netgur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Investor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wws.secapl.com/inv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Market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ark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Sweats &amp; Te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netsweat/netswe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 Threads On-Line Catalog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net-hea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+Eff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.effec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.effect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-Direct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direct.hiway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-Happening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ub.indiana.edu/cgi-bin/neth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htbin/search-net-happen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-ID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et-ID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-Mart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ar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.Genes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g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ry.com (select: NetAcc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Ax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Boy Com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netbo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scruz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enter,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net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-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net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ftp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somos/www/home.ht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On-Line Communications Servi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Online Comm.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om Public FTP 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ruiser Hom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/netcom/cruis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CS Informationstechnik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s.com/netCS-Public/Homepage.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ec Economics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ec.mcc.ac.uk/NetE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find User Loo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8.243.150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65.86.15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2.206.62.30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84.132.7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8.129.1.32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8.26.64.4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9.130.4.6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3.107.249.132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3.248.1.100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6.155.1.43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7.230.16.1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0.188.1.10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0.203.2.14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5.198.5.3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8.125.220.7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08.131.12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69.33.6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82.215.88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rchie.a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runo.cs.colorado.ed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obber.cord.ed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ino.conicit.ve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s.internic.net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ncoln.technet.sg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ust.mrrl.lut.ac.uk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lloco.ing.puc.cl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onolith.cc.ic.ac.uk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udhoney.micro.umn.ed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find.anu.edu.a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..... more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find.ee.mcgill.ca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find.if.usp.br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find.oc.com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find.vslib.cz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ic.nm.kr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ic.uakom.sk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ascal.sjsu.ed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edmont.cis.uab.edu (login: netfin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Find, How to find someone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 (see 'Search the Internet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yaleinfo.yale.edu (see 'Internet People on the Internet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Gea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Gear.com/NetGe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p.com/NetGuid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@netguide.cm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Guide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web.cmp.com/techweb/ng/current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Guide Magazine (3 Free Issu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ermall.com/netguid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a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inc.cis.upenn.edu (cd /pub/NH3.1/binar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ues.helsinki.fi/~vvitane/netha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b.ele.tue.nl/map/netherlan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BBS &amp;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herlands.ypsi.mi.u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Digica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cash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Foundation for Research in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zmws10.nfra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Military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no.nl/hom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Nucle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khef.nl/www/pub/default/nikhef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herlands Pico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cossc.et.tudelft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interior Computer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interi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ix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Lib (Mat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tlib@ornl.gov (body-of-letter: send inde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tlib@uunet.uu.net (body-of-letter: send inde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line Flagship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csbbs.netline.co.z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link, Peter Scott's New WWW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lin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link.wlu.edu:102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Links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lin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2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Man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etman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n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manage.com -or- sales@netman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netman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upport@netmana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mark Federal Shopp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et.com/netmarket/bin/m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Market Company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minder 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match.com:70/0h/docs/softworld/netmin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navs Re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www/home/nav/navreq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news Usenet Fil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odstock.stanford.edu: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page Austra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/net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Part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par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pbm Utilities (How to u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nocturne/etc/trans.netpb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Pro Compu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pr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Prob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ins.net/showcase/infostructu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Re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re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rep Explorist Internet Services for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re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Results (s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:2100/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igital.com (cd /pub/net/infosys/Netscape/windows/ns16-094.ex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om.com (cd /Netscap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om.com (cd /pub/netscap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- What's Cool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cf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om.com (cd /netscap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Communications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 (1-800-638-7483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Communications Internet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internet-direc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Communications Uni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Mosa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Navigator or Netsite or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cape Web Search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internet-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tar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members/netst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urfer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urf.com/ns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urf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urfer Dig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surf.com (cd /pub/nsd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urf.com/ns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urfer Digest Back Iss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surf.com (cd /pub/nsd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urfer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urfer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y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tech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techr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twe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sey.com/nettwe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u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use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V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etvet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vet.wust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ave(sm) - Internet Surfing 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wave.net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eek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eamonn/netwee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is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netwi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23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23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Appliance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pp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Communications Managemen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etwork_communications_management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nw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altime@cm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709-37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Computing De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Computing Devi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cx.n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Cybernetic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c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Designer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l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Exhibitions California Museum of Phot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mp1.uc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Expres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netexpress/netexpr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Firewa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eatcircle.com/firewa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Information Cen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.internic.net/cgi-bin/tochtml/nic/0intro.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Information Dissemination Stand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nidr.org/cnidr_papers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Intens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work Marketing Solu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Nation Revis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vens-tech.edu/~dbelson/thesis/thes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News (Use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l.gov/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Referenc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lac.stanford.edu/winters/pub/www/net/refere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Research Belg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yncke@nrb.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20,32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cactus.sd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work Suppor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n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System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wor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Technology Research Center, Nanyang University,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tu.ac.sg (cd/outgoing/intv/mosaic - get direc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u.ac.sg/intv/intv-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Wiz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Wizards - Menlo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twork@world.std.co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World, General, letters, Cyberspe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twork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 World, Reader Advocacy Fo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wraf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-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b.iu.net:80/n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-1 Software Technolog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u.net/n1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-Systems Desig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7,1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ks North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tworksn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ksn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ld MarketPl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worldmkt.com/networl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ld+Interop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dexp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th &amp; Internet Financi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www/home/networth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th by Galt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Tworth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worth.gal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WorX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networx/networ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al &amp; Multimedia Center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nap.neuro.sfc.keio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al Networks in High Energy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.cern.ch/neuralnets/nnwinhe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-Harmonic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rest.rfsi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logy Web -- Forum at Mass. General Hospi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m0nmac.mgh.harvard.edu/neurowebforum/neurowebfor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uronet.ph.kcl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n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uronet.ph.kcl.ac.uk/neuronet/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pharmalogical Anarc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ein1.u.washington.edu:2012/phar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science at Macal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1.140.9.2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science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m.com/~n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eng@csos.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uroSys World-Wide Web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en.com/neurosy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Age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00,4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Alien in Science Fi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el.pd/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Business Watch, Sebastopol, Cal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307.45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Church Li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vid@hs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conomics Foundati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sig.esrc.bris.ac.uk/NewEconomics/newec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ngland Cable News, Needham, Ma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necn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ngland Community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n.com/neci/ne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n.com/nec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ngland Culinary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culinary/culinary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ngland Medical Center, Department of Neurosurg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c013.neurosurg.nemc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England Windsurfing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comm.com/adsports/newj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Environmentalist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nning.cai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Freedom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600,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Frontiers Information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f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Generat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2,1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Gutenber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2,27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wG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Internet Sites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erty.uc.wlu.edu (look in explore internet resources new s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Introduction to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g.cs.dal.ca:3400/ frankl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Jersey Institute of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j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arketing Imperatives Roundtab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va.com/nmi/n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dia Associat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NM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dia for a New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vam.com/NM_N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dia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30,24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Mexico Institute of Mining &amp;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m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xico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m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l.nmsu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xico State University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ib.nm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xico State University, Computing Research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l.nmsu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Mexico State University, Student Computing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dom.nm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Or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ashmc.rice.edu/www/html/ceremony/ceremon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Order &amp; Electro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pquark.cecer.army.mil/~roland/neworder/neword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Physics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a.com/hia/pc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Republic Magazin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Scientist, U.K., "The Last Word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c1@stirling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Scientist, U.K., U.S. 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310.166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South Network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n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South Polar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akin.edu/au/edu/msee/genii/nspt/nspt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South Showca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South Showcase for Aaron Scott Internet Consultants,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sout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Spiders Roam the Web article (John Decemb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decemj/cmc/mag/1994/sep/spid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20,7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wVision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World Boo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books/boo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World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wworld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NY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works.com/nyweb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York Apple Tou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web.com/nyat/ny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Publ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yplgate.nypl.org (login: nyp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State Education &amp; Research NYS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sernet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York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University, MathM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is.nyu.edu/docs/provider/rich/education/mathmol/mathm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University, VM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cvm.n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awor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York-Israe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rael.nysernet.org 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Zea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WWW/n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 Zealand Government Information Serv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uw.ac.nz/gov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 Zealand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s.cmu.edu:8001/Web/People/mjw/NZ/MainPage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-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5,6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are On-Lin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bie'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g.cs.dal.ca:3400/frankl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castl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l.ac.uk/npb/F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dorf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70,2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MediaExp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ewmediaexpo.com:80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MediaExp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wmediaexpo.com:8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Asia/Pacific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ilhost.ait.ac.th/Asia/as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CNN Headline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:80/vs/video/clove/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European Country Maps from W3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e.nl/ma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Europea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700.uminho.pt/europ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NTT Home Page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, Voice of America 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voa.gov/11/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&amp; Record (Greensboro N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nr/tri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ws Channel 5 Online (Nashville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nc5/nc5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com/global/news/news_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Mail Fil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tnews@db.stanford.edu (body-of-message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Mail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blekul11.bitnet (body: /nn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cc1.kuleuven.ac.be (body /nn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ws-group-name@cs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ws.group.name.usenet@decwrl.d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ws.group.name@nic.fune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ews.group.name@undergrad.math.uwaterloo.ca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Server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lesikar@trigger.stcloud.msus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 Totaliz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uffle.medi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by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bytes@genie.ge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group - Arts &amp; 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wic/hum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ba0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xcom.mixcom.com/~qqddqq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 - Norfolk Virginian-Pil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pilot/vp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 - Palo Alto Weekly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PA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 - San Francisco Examiner &amp; Chroni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/e-papers.list.www/e-papers.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s On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2.8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55.234.50 (login: visitor - must register fir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kanga.ins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pacemet.phast.umas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yfn2.ysu.edu (login: visitor - must register fir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papers On-Line (Links to various on-line newspap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epage/htdocs/links/newspap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st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ew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news.com (login: en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stand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ew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week, "Periscop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hackett@newswee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week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newswee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learned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t Gingrich add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orgia6hr.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202.92.50 (login: 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wton.dep.anl.gov (login: bb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wVis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wVision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20,7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Ge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exg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nexor/nex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or Public Service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public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T Compute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x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twave Design Aut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extwave_Design_Autom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xus International Broadcasting Assn., Milano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ess@nexus.qnet.bull.i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FL Carolina Pant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ncsu.edu/eos/users/r/rdarnese/www/pa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FL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8.129.170 8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uline.colorado.edu 8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HL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8.129.170 8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uline.colorado edu 8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 Micro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nic/n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41,27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icholls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rver.n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k's Fine Wines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kl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30,10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o Mak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winzip.com/winzi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o Mak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56,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Nico_M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oh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co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cole Miller Interactive Show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tive.line.com/nicole/.cover_nico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ehaus Ryan Hal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mkt/nrh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elsen 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p.dnb.com/cgi-bin/imagemap/office?425 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elsen Ra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normg@halcyon.halcyon.com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elsen TV Ra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oc.ic.ac.uk (media tv collections tardis lists nielsens curr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IH (National Institutes of Health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h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I Information IIT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itf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I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ce.es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I speeches/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ff.org (cd /pub/EFF/polic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IT (National Information Infrastructure Testbe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ommerce.com/hiit-top.html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kkit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64,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k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Nik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kos Database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ns.com/cgi-bin/nik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ko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ns.com/cgi-bin/nom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ldra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34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ldra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nildram.com -or- support@nildra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ne Lives Women's Clothing Consignment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ezhal.slip.net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ne Plan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ds.lpl.arizona.edu/nineplanets/nineplanets/nineplane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ne-Patc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2,35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neteenth Century Photographs of Jerusalem &amp; the Holy 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com.co.il/museum/photo-2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obium Jewelry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ttp://www.teleport.com/~paulec/cat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ppon Telegraph &amp; Telephone Corporation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ppon Telephone &amp; Telegraph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ppon Telephone &amp; Telegraph Procuremen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ipo.hqs.cae.ntt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ST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-server.nist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ixon, Richard,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nara.gov:70/1/inform/library/nix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NSC Internet Resourc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cf.berke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 Hand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40,21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NOH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hand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dim.noaa.gov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dim.noa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0.90.235.16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Climate Diagnostic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c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dc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Data Se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dim.noaa.gov/noaa-catalog/noaa-cata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Defence Meteorological Statillite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gdc.noaa.gov/./dmsp/dms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Environmental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dim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Forecast System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sl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National Hurrican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hc-hp3.nhc.noaa.gov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Office of Ocean Resources Conservation &amp; Assess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aserver.nos.noa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AA Wea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sdim1.nodc.noaa.gov (login: noaadi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DIS (National Space Science Data Cen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rchives@ndadsa.gsfc.nasa.gov (subject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83.36.23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83.36.25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sdc.gsfc.nasa.gov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ssdca.gsfc.nasa.gov (login: nod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esis Vis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oesis@co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14,12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Gate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77,27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kia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ek.fi:80/nok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lan Anthony Bone Marrow Tru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mbat.doc.ic.ac.uk/bone-marro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lo Press (Legal Information &amp; Servi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interpath.net/gnn/GNNhome.html (goto Nolo Pr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gnn/bus/nol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interpath.net/gnn/bus/nol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mb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12,16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sn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mura Research Institute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i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nprofit Organizations on the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eople/ellens/n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eople/ellens/non-nop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dic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gonet.se/~nikos/nord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folk Virginian-Pil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pilot/vpls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ri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murf.noris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45 Management Corp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n45/n4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America Web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st.gdb.org/b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American C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ca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American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.uvic.ca:70/0h/nami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American WW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/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Bay Network - San Raf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b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Bay, Ontario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nadorec.on.ca/northbay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Carol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ps.state.nc.us/n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Carolina Quality Furnitu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ibc/ibc2/nc_qu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Carolina State Govern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ps.state.nc.us/n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Carolin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Carolina State University Project E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os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Carolina State University, Libraries Webbed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wey.lib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Carolina State's Webbed Library Without Wal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wey.lib.nc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Jeffco Swim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/csi/njsc/nj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London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con.co.uk/networ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Po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rthpol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Pole.Net - Santa's Ho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rthpole.net/san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Polk High School Alleman 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188.160.3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Sails Group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norsail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Shore Acc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r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Tahoe/Truckee Week (Califor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erra.net/nttw/ntt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 Texas Free-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tfn.dccc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 Vancouver Island Digital 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coast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thcoa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eastern Louisiana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l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easter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theaster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ern Allegheny County Chamber of Comme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p.com/pit/nacc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ern California Association of Law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loftus/nocall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ern California weather round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weather%20roundup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 xml:space="preserve">20%28san%20francisco-sfo%29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weather%20summ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ern California zone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Zone%20Fcsts%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ern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ets.ulst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west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wnet.net (cd /about-nwnet/about-nwnet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west Nexu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nwnexus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thwestern State University - Louisian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rver.nsul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wester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ns.n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wu.edu/nu-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western University, Chem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em-eng.n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thwestern University, Learning Through Collaborative Visual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vis.n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ut Group,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tek.norut.no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wegian Cruise 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lore.com/ncl/nc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rwegian Library Hou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NLH/NL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wegian Tele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a.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rwegian Universities &amp; Colle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uit.no/homepage-no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>Norwich (Conn.) Bulletin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ab/>
        <w:t>norbull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sloc Software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osloc_Software_Technolog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able Wom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mc.maricopa.edu:70/11/library/notablewom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am Norsk Nettverk for Teknologi, Akustikk og Musikk,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tam.uio.no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eworthy CD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TIS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t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tis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notis.com, sales@notis.com, support@not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is Systems Inc. - WinGopher(t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OTIS_System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re D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 X InterSer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ser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 Scotia Technical Network CyberA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ca/cybermall/fir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 Scotia Tourism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tg.sba.dal.ca/nst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ova Southeaster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 University Inter-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 University Reference She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refere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dyne Computer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Novadyne_Computer_System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gra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36,23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ova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30,1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ell European Suppor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ell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el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nov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.nov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ell Incorporated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ell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ell Product Buyer'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ell.com/SalesMkt/Buyers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ell Service &amp;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ell.com/Titles/ServSupp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um Group Lakewood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one.com/InternetOne/business/novu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vX InterSer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v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W Magazine,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no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where B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rgecoate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PCP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3,33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PiX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/npix/np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PiX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ak.net/emptystreet/np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rrrdtech Cent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text.org/Zines/Intrrr.Nrrrd/intrr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SF Activities (National Science Found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is.nsf.gov:70/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SF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50.195.40 (login: publ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STN Electronic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wl.nstn.ns.ca/11/e-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STN's Cyber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ns.ca/cybermall/fir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C Publish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TCPUB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ergai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Go NTERGA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J NTERGA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IA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tiabbs.nti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T Learning Systems (NTT-LS)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ls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T of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jap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TT Software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a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-Mega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umega@numeg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ance Network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uan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City, Albuquerque, N.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ucity@swc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clear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99.11.132 (login: nn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nlnd2.dne.bnl.gov (login: nn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clear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uke.handhel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clear Regulatory Commission N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ucleus Information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ucle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gent, 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nugent@cara.ie, M4450@eurokom.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mera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22,30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merical Algorithm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desk@vax.nag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g.co.uk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merical Algorithms in 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fata4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merical Recipe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fata4.harva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umu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linx.com/cdi/numus/num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rsing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sv.warwick.ac.uk 10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rsing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ightingale.con.ut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t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nutec/nute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uTek Entertainment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utek.sj.scruz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tri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utri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3,1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utscapif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le.mt.cs.cmu.edu:8001/tools/nutscap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WS/Tallahass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nder.met.fsu.edu/nws/public_html/wsr88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WS/Tul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pc.ahrfc.noaa.gov/abrf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YSERnet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YU Edgar Cik &amp; Ticker Loo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gar.stern.nyu.edu/cik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YU Search Sec Edgar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wn.hall.org/cgi-bin/srch-edg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YU Stern School Information Systems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-2.stern.n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YW Workshops In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net.com/users/tloker/to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y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x10.cs.du.edu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48" w:name="O"/>
      <w:bookmarkEnd w:id="48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O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9" w:name="O"/>
      <w:bookmarkStart w:id="50" w:name="O"/>
      <w:bookmarkEnd w:id="50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Connor &amp;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conn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'Donnell Wicklund Pigozzi &amp; Peterson Architect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tomatrix.com/ow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Keane, J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oke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Reil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bus/ora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Reilly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o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uts@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der@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 gopher.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com/o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bus/or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Reilly &amp; Associates Publishers (UNIX &amp; Inter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'Reilly's Global Network Navig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interpath.net/gnn/GNN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-Reilly's Onlin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opher.ora.com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 Hill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6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 Ridge National Laborator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rnl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akland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oaklan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ley Data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4,17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ridge Computer OR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.or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ridge Nuclear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y.or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kridge Nuclearl Laboratory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nl.gov/ORNL/EINS_Reports/Review/tex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a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asis Tele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.Gyn. News, Rockville, 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eda, 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37,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erlin Alumni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lummag@ocvaxc.cc.oberli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berlin College - Department of Computer Scie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oberli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erlin 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oberli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er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18,3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292/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ituary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tless.ncl.ac.uk/Obitua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 Desig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od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i.com/oi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bject@ac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4.1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 Scienc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bject_Science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 Technology Int'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oti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/F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fx@maroon.tc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ive Interfac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bjective_Interface_System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4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Shar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36,10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jectSpac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objectspace.com -or- info@object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serv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astronomy/observato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servetorio Vulcanologico y Sismologico de Pas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alle.edu.co/~ov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bvious Implementation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bvious_Implementations_Cor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cidental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asys.lib.owy.edu (login: oasys password: oasy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ccupational Safety &amp; Health Administration (OSHA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h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e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ceania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EANIC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ms.ud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elocn.udel.edu (login: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ean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oi.edu/html/www-servers/oceanograhp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h.uea.ac.uk/ocean/oceanograph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LC Online Computer Librar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lc.org/oclc/menu/home1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l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R Programs with 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com/~crash/#motostu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tagon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4,2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ctre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octree/www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de to Cof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brento/anodetocoff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dyssey of the Mi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i.almaden.ibm.com/odysse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for Central Europe &amp; Eura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for Standards in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ofsted/ofste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of the Prime Minister of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ntei.go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of Environmental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agle.em.do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of Technology Assessment report 'Saving Energy in US Transportation'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tabbs.ota.gov (cd /pub/saving.energy.us.transport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e of Telecommunications Policy Analysis &amp; Develo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ix5.nyse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ial Airlin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ial Salary Cap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ymulti.com/theca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ial South Carolina Travel Guid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t.state.sc.us/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fficial Windows Sockets Web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wins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hio Norther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ohio-sta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:80/hypertext/information/inform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State University FAQ Reposi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:80/hypertext/faq/usenet/FAQ-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State University, College of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b.ohio-state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State University, Telecommunication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om.ohio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University Public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@ohio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hio University Public Tele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v@ohio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Kbrid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cleg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KI Americ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k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kidat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ok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klaho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klaosf.state.ok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klahom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kstate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ld Domini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d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d Towne Cano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oldtown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duvai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Olduvai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0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e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lean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icom US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licom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solicom-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iver McBryan's World-Wide Web 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mcbryan/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iver, Kei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2,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ivetti Advanced Technolog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c.olivetti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ivetti Research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m-orl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ohof's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161.144.100 29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orra.et.tudelft.nl 299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owofoyeku, Dr. Abimbol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hief@mep.com -or- laa12@keele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sen Outdo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1,5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ympics, 1998 Olymp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nc.or.jp/Nagan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lympics, 1996 Summer Games Informatio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oyal/olymp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ega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ega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ega Engineeri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10,5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ega Log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62,30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en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23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man!caf@reed.eu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ni Developmen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nigrou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mni Real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pkeeper.com/shops/OMNI_Realty/abo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ni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10,35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nicomp Graphic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mnicmp@phoenix.phoeni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mnilink Gb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nilin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nitren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0,2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mron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mron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 Ramp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vibe/onramp/onram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 Target Marke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ontarget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 Technology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.Com/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-line book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booksell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Line Confession Boo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ther.learning.cs.cmu.edu/pri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Line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22,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ncmd@online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Line Dream Analys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cs.umd.edu/~ander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-Line Job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scomp.stanford.edu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Line Music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cer.army.mil/~burnett/MD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Line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2,33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88-029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-Ramp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nder.onramp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cology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ncer.med.upen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DEMAND Software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71,6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 a.m.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4,21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 Book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~paulp/one-book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 Country, Baha'i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country@bi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ida Indian Nation of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sernet.org/oneid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ness - Dr. Oguchi Nkwoch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presenc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eNet International Communications Inc. - Alan Chesl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cheslow/one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eworld Directo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dow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eWorld Information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g, Bern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67,15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a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line Ad Agency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web.com/toaafolder/toa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Bazaar the - Boulder Online Media Services Boulder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m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Book Initia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doc/literary/ob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Web/books.html (cd /doc/literary/ob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line Book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ketplace.com/0/obs/ob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Career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rnet.msen.com 90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bus.0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Cli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lway.umt.edu 7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132/3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line Computer Library Center (OCLC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l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line Computer Marke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Educ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is.com/~felixg/OE/OE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Employmen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ie.org/web/employment/employ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Marketplace (Industry.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ustry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Music Refer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.net/Links/musicre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Resourc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IS online@uunet.ca.s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Schmooz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pwcasu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Voter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pp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hole Interne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tnet.gnn.com/gnn/w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gin.eunet.no/pres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orld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:/SimTel/msdos/info/online15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orld of Brent Bourge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entral.net/reunion/bre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riting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wl.trc.purdue.edu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line Writing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owl.trc.purdue.edu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Screen Scienc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ONSC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ntario Coalition for Better Cycl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ocbc/ocb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TRACK Computer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ntrack@mr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nward Travel Sto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onwar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al Open Advisors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aqu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0,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pen Environment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Network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pen_Network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Software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f.org:8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f.org:8001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Source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s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ss.net:1001/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Text Web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tex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University of the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h.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Universit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crl.open.ac.uk/ou/ou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Virtual Reality Testbed, National Institute of Standards &amp;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mo.ncsl.nist.gov/~sressler/OVR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36,32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mark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Market's Commercial Site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Net (Department of Energ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nObj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penobj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ra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sz.bme.hu/opera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ra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sz.bme.hu/opera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eration Desert Storm Debriefing 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.edu/~aleyden/cont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pinionmeter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nai.com/~opm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cal Media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3/omi/qtopix/qtop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co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50,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MA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Optim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mum Consulting Engin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Optim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on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mkt/opt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t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scom.com/site/ess/members/optivis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pus 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pus_O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c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oracle@cs.indiana.edu (subject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cl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orac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CLE R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oracle_rd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CLE Rdb search eng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cgi-bin/pursuit-be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cl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ac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range Distribution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reams.com/od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ang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4,12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bit Horiz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5,21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bit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Orb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bit Information Services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orb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chid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chid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der a Netboy T-Shi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netbo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dnance 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.uk/ordsurv/os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dway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Ordway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dway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net.net/~ord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regon Graduate Institute of Science &amp;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gi.edu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eyore.atmos.ogi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egon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or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egon Real Est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ostring.com/nick/nick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egon Softwar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40,5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egon State Legislativ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ia.ucs.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regon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s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egon State University, Libraries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bar.kerr.orst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rfila Vineyards - Fine Wines &amp; M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orfila/orfil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ganic Farming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ganic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rgan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ganic Online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GT Home Page - Craig Champl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craig/org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iental Institute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oi.uchicago.edu/oi/mus/oi_muse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iflame International - Health &amp; Beauty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oriflam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igam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ugcis.rug.nl (cd /origam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IGI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O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igin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origin.e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ion Developmen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40,24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mon, C.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4,17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thotron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/cge/cyberga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rtiz-Lopez, Denn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in14Me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S/2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D OVERVIEW ftp://ftp.netcom.com/pub/kfa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Caltech Internet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f.caltech.edu/~kasturi/os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Developer, Delray Beach, Fl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s2mag@vnet.ib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Free Personal Ta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ta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informatik.tu-muenchen.de/pub/comp/os/o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Hitchhikers Guide to OS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ee.ndsu.nodak.edu/os2/mharmless/hhgos2/hhgos2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Hypertext Transfer Protocol Daem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kf/kfa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IBM Webexplor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.uiuc.edu/~jt11635/os2/warp/webexplor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Information at Bishop's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niska.ubishops.ca/os2/os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Internet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f.caltech.edu/~kasturi/os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Kentucky State Softwar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ky.us/software/os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Le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o.org/cgi-bin/leo-dls/pub/comp/os/os2/gn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cript/00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MIT Software Lo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ctivities/os2/faq/os2faq030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ew Mexico State University Hobb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-os2.nmsu.edu/o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hobbes.nmsu.edu/os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0,11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g@ac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orth Dakota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ee.ndsu.nodak.edu/os2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orthern New Jersey Users Grou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/nnjos2/nextme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orthwest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os2_northwest/os2n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Norweg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it.no/os2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Raj's UIU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.uiuc.edu/~rs9678/ra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Resource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/nnjos2/os2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Shareware &amp; Public Doma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ee.ndsu.nodak.edu/os2/darkgoob/goodsw/goodsw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Simte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cdrom.com/pub/os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ky.us/software/os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Stuttgart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uni-stuttgart.de/pub/systems/os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University of Tex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puty.law.utexas.edu/os2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lnut Cr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cdrom.com/pub/o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ibm.com/pspinfo/war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 Pharmacy Eastern Canadian Mirror, Nova Scot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ns.ca/~boutilmw/warppharma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 Pharmacy Mirro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eta.org.au/~jon/warppharma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 Pharmacy,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7.132.218.143/pharmacy/warppharma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 Pharmacy, Sydney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eta.org.au/~jon/switchedwarppharmac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rp Upd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.uiuc.edu/~jt11635/os2/warp/warp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atson Cent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software.watson.ibm.com/pub/os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eb Northern New Jersey User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/nnjos2/os2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/2 WWW, M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ctivities/os2/os2worl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2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/nnjos2/os2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SHA (Occupational Safety &amp; Health Administration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h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HA Regu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ellate.health.uf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I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aley@vancouver.osiware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Engl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so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1,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llo/Rever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1.234.28.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aust.uni-paderborn.de 5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Colleges &amp;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rtmouth.edu/pages/otherschoo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Environmental Informatio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os.erin.gov.au//other_servers/other_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Geological Informatio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info.er.usgs.gov/11/geologic%20information/geologic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information%20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Resource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ho.lu/other/othe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State Regional &amp; National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l.gov/other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 United States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US000O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herw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Otherwi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IS Art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e.edu/otis/gall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IS Online Gallery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otis/ot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tawa (Ont.) Busines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q060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tawa (Ont.)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q060@freenet.carleton.ca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tawa Citizen (Ontario Cana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carleton.ca (login as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tawa X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press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ttawa-Carleton Economic Development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oced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ttawa-Carleton Entrepreneurship Cent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entrep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tto-Williams Ltd (OW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wl@dgs.dg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lun Puhelin 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tol.fi/com/opoy/OPOY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tfitters' Un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is.com/com/outfitt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tNOW! (San Jo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oom.com/outno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outno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ct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tput Enabl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oenabler/ww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trigger's Hawaii Info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utrigger.com/infoweb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utward Bound - Canadian Wilderness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lex.com/cyberplex/adventures/outwardboun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outwardbou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ver the Cof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net.net/showcase/coff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verbyte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67,5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verland Da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disales@ovrla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vrland.com/~odi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wen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owens@telepor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Brookes Universit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ooke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Academic Libraries Database Union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l.ox.ac.uk/cdul/op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Bodleian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l.ox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Bodleian Library WWW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l.ox.ac.u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Bodleian Library, Bibliographic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l.ox.ac.uk/bibi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Computing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lab.ox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Compu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ble.ox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Institute of Social &amp; Cultural Anthrop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l.ox.ac.uk/isc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 Library Gui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ox.ac.uk/libra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ford Universit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l.ac.uk/misc/uk/oxfo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xmoS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2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Oxyfresh US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y Julo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im.Heino@utu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zarks Wes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74,4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zeran, James Dani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n-ozeran@uchicag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zone Campaig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to re.ca/greenpeace/ozone/ozon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Ozzie Gurkan's eccentric page - Ozzie Gurk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ozzieg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51" w:name="P"/>
      <w:bookmarkEnd w:id="51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P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52" w:name="P"/>
      <w:bookmarkStart w:id="53" w:name="P"/>
      <w:bookmarkEnd w:id="53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. Development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prissi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.A.S.T Fully Functional Audio Rack for the 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.euronet.nl/users/dolphing/pa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.E.F.H. Softwar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4,13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.K. Wi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3,1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2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21,24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2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SquaredS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2C Consul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1,1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/SJ Folk &amp; Celtic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allyg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cific Animated Imag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i-we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B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cb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Crest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int5@pcre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Crest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31,22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Hi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ph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Mic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us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Northwest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nl.gov:2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Northwest Shotokan Karat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er.u.washington.edu/~gosink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Offshore Di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POD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cific Rim Interne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ympic.pacificri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Rim Network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aska.net/~pacr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ific Sof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nr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cket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b.iu.net/infomotion/pk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70,13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ddling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lk.edu/~preston/kaya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creation.com/paddl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ge Publica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cims/pa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ge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gs.mednet.net/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inless Accoun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37,3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K.PIERCE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eontology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ucmpl.berkeley.edu/welcome.htm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eontology Server University of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mp1.berkely.edu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ladi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alladio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ladio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allad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m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4,20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lmetto Syste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lmett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lo Alto C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palo-alto.ca.u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o Alto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palo-alto.ca.u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o Alto Medical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PAMF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o Alto Research Center (PA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o Alto Weekly (Califor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PA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lo Alto Weekly, Palo Alto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weekly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lookaville Ha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hanibal/h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n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ntano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geni/promenade/panta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oli Sergio Astronomy Lis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aglp.unlp.edu.ar/spaoli/sergi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per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iwan.com/~paperte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po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7,31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papo@garnet.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pyrus Publish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pyrus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rachute Computer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Clients/Parachu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gm Communications Inc. (PC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net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gm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52,1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gm System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f.psc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gm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7,30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gm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aradigm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ise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2,2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on Computer System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net.com/~paradon/parad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dox Inform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gon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osof.com/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gon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823/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orldNet: 62:9250/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lla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rallax@prairie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ramount Theater (Austin TX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ncom.com/arts/paramou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norm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para-request@scicom.alphacdc.com (subscrib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aSof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rasof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C (Palo Alto Research Cen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cel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50,13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ents Helping Parents -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/~cbntmkr/p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is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:80/~norman/pari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is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/~norman/pari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isien, Ha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49/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ity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paritys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ity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34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k Electrochemical Corporation Dielectric Polym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rlic.com/infobord/d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k Place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prica.com/0/parkplace/ppm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se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arsec_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sif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3,17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holland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sons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6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thenogenesis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org (cd /pub/Zines/Parthenogenes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ticle Info 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use.lbl.gov (login: pdg_publ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rticl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dg.lbl.gov/ (login: pdg_publ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34.8.100 (login: PDG password: hepda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urpdg.dur.ac.uk (login: PDG password: hepda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rt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r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sadena California Real Estate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ninc.com/geni/USA/CA/Pasadena/R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ssword Protect HTM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rsaminor.scs.carleton.ca/Papers/www94-pap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ch American High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253.114.3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ch Stereogram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253.114.31/Projects/stereograms/stereogr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 A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atty.law.cornell.edu (see 'U.S. Law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own.hall.org:/pat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 Searc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patents/introp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s Free Full Text Patent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pats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s Intertopical Gateway Intelligence Resource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gatew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s Questel/Orbit Patent &amp; Trademar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s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pat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ents Virtual Reading 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readin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ri-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47,24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trick Wiseman's Home Page - Patrick Wise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pwiseman/wisem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ttern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nix.com/patter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ul D. Sheriff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30,22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ul Kevin Ha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~dionys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ul Smith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ld.net/lynx/biogs/pau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ul's Hot T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hottub@hamjud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mjudo.com/cgi-bin/hottu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ulson, Du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1,6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uanep@holo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vil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vilion.co.uk/cartoo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vilion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vilion.co.uk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vilion Internet Service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vilion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WWS online investig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wws.secap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WWS online investigation (secured loc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s://pawws.secap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AWWS Portfolio Management Challen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paw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WWS Portfolio Management G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wws.secap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ayne, N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3,4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01,22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K371@Cleveland.freene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B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b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BS, "POV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vonlin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C Catalo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ccatalog.peed.com:70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2241.245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Do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do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C Expr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xpress.com:8086/about/abo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Fishel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elcom.com/fishelp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Games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m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Games Archives Mirr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TUCCCA.edu.tw (cd /Ulowell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ctec.or.th (cd /pub/mirrors/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.ac.za (cd /pub/msdos/u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Paderborn.de (cd /pcsoft/msdos/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wp.edu (cd /pub/msdos/games/ulowe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systems/msdos/msdos-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Gifts &amp; Flow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gifts.advant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Help-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7,35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i.proper.com/1/p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Information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pc-inf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Infor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60,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In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xwwwtemp/compad/pcinnov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Lab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ve_browne@hades.zis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1,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m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cias3.ziff.com/%7Epc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 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cmag.ziff.com (cd /pub/pcma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, List of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mag.ziff.com/~pcmag/website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ny_westbrook@hades.zis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Magazine, 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57-9301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Plu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cplu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Si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 (cd /pub/pcsi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User Group WWW - User Groups of the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mpcug.co.uk/usergrou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C Warehou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lobby/5floor/pcwhouse/pcwhou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ather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15,13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xperson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week.ziff.com/~pc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cias3.ziff.com/%7Epcwe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 Best of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week/pcwbes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 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ww.ziff.com (cd /pub/pcwee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 la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week.ziff.com/~pcwe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cias3.ziff.com/%7Epcwee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 Navig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week/navig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week/news/news_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eek's Favorite Pla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/~pcweek/best_ho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 World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55,4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179-38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-DS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2,24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MC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ffice@pcmcia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C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cnet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SC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3,16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P.Mur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CTrave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pctra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C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16,1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DM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6,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e Corps list server (Information on Rwan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intac.com/ PubService/rwanda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e Corps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ac.com/PubService/peace-corps/peace-cor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e in Pictures Project, Isr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com.co.il/peac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igc/p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hpit Pres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each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46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ach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chWeb hyperch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achweb.com/chat/ch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rl Harbor Casul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fs/athena/activity/a/afrotc/www/nam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r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earl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rl Street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66.93.1.114/pearl.html&gt;Pearl Stre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arson, Christ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71,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earson@ciao.trail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47,15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gsperse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D CW Tra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ed.laser.ee.es.osaka-u.ac.jp:/pub/radio/ped/ped411i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diatric News, Rockville, 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ed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@pccatalog.pe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ek &amp; Associat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eekpa/aboutp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gusus Mail (David Harr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astate.edu (cd /pub/pc/email/pegas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intures des Musee de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mf.culture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ltonen, Ant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tti.peltonen@culu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M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m.com/english_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 Compu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26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igel@dataman.demon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 Compu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02,25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enco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JNWP13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world: conrad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ternet: conradh@apple.on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ncom Syste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n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insul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6,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 World Trade Tab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ber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ington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ennington_Systems_Incorporat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ington, B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Bonsaik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HJXJ51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4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nnsylvani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sylvania State University, Department of Neuroscience &amp; Anat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in.neuro.hmc.p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sylvania State University, Medical Center, Informatio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.hmc.ps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nsylvannia Sate University, Department of Rad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ray.hmc.p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obscot Developmen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enobscot_Development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supen.psu.edu (login: enter your two-letter state abbrevi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8.36.5 (login: enter your two-letter state abbrevi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nthouse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nthousema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ople for the Ethical Treatment of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ul.spu.edu/~zylstra/comedy/computer/watch-list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ople Power Bicycle Advoca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johnl/zines/ppu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ople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lorida.com/peopl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pper &amp; Coirazzini law fi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law.com/pep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cision Data Proces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2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cy Mus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lonet.net/p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egrin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regr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regrine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enni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er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ez Comput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10,24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formance Dynam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41,33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rformance System Softwar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net.net/PS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formance Systems Int'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s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I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I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former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79-271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forming Graphics Company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net/PG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iodic Tab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mms2.caos.kun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iodic Table of Ele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hem.berkeley.edu/Tabl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iodicals Index/repri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atabase.ca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iscope Company Inc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35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53-11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ksy, J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61,7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l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pire.nyser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l Manu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htbin/info/info/perl.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l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fl.edu/per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l WWW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perl/per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nicePage - Jason Pern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ophos/jpern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ry-Castaneda Library Map Coll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texas.edu/Libs/PCL/Map_collection/americ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rsimmon I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rsimm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f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sponsors/persof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A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ersonalsu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@noo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a.com:11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ubl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Computer World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editorial@pcw.ccmail.compuserv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Exper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98053,9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Fin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meta/financ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Finan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nn.interpath.net/gnn/meta/financ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Finan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a.hh.lib.umich.edu:/inetdirssta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rsonal Impress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p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ersonal Internet pi.se A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.se/english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Investment &amp; Tax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.cmu.edu/user/jdg/www/inve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Library Software (P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s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Library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pl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 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77,37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alized Shakespearean Insul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ite.resnet.cornell.edu/ins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onne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s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spective Scientific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radiation-instrument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ru's Universidad de Lima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lima.edu.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sek, Raymond A.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70,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t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1,36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ter Tattam's Trumpet Winsock ($20 shareware progra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tas.edu.au (cd /pc/trumpet/winsoc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ters, Gre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44,31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etroleum &amp; Natural Gas Engineering Dep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ervan.nmt.edu/resources/dep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 Mus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7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(Pretty Good Privac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t-dist.mit.edu (logon: getpg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aco.centerline.com:8080/~franl/pg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n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Encrypted Mosaic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mark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Encryption Tool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tis.com.uk/pgp/pg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gbe - filename is pgpfaq&lt;n&gt;.as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aco.centerline.com:8080/~franl/pgp/pg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Crypt/PGP/pgp0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Sit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n.net (cd /mpj - filename is getpgp.as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GP Site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tis.co.uk/pgp/pg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.D. Program in Medical Sciences Univ. of South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usf.edu/PHD/phd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armacy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57.142.72.77/pharmacy/pharmi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aros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haros_Technologie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ase Three Logi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e.com/capfa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ase3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crain.com/~phase3/phase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I -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HI_-_German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iladelphia Inquirer, Editorial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pag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ilippe, Ravi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35,5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ilips Studio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hilips_Studio_Interac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illips, 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10,1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hoenix.phoenix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enix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Gazette - NO pres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hxgazett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Police Community Relations 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tnet.com/silent/phx_pol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Polym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i.net/biz/phoen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Software Solu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hoenix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 Systems Synec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enix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enix, Web MOO Cli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-3.bsd.uchicago.edu/Staff/Web_Notes/MOO-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ton Web Photo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tborders.co.uk/phot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otoshop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port.acs.cmu.edu/pub/PSar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racks Hackers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sys.com:/pub/phra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ian's Computer Company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he_Peoples_Computer_Compan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ians' GenRx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enrx.icsi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ians's Office Laboratories (POL) Advisor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editor.pol.mlo@medtechnet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ians's Office Laboratories (POL) Advisor, Problem Sol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blem.pol.mlo@medtech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s 150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idel.ncsa.uiuc.edu/Phys15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s Academ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sley@pyvax.nc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physics/overview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hysics, Summer School, Vienna, Aust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ph.tuwien.ac.at/physics-services/physics_worksh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af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07,1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Cnet E-Ma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cture Conversion &amp; PhotoCD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tu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cturePhone Dir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pp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ctures From 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:/pc/gif-ast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D Product Implementation 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32,14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e in the Sk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40,35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ds@phy.duk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e in the Sk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/psk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DWHC72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K.STOKES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erian Spri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20,24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lkington Micro-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pm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lot Online (newspaper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pilo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lot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lo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ball Gravey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com/~twobi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e Grov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66,3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eCliff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30,17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G, Private Internet Nutzer Gemeinscha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lly.ping.de/index_e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k Moment Swee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9.35.37.1/pi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nacle Mic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innacle_Mic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nnacle Onl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nn.net/Pinnac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nacl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54,15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nacl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570,35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point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inpo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npoint Solutions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inpoint_Solu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oneer Global Telecommunica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n.com/pione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peline Network Inc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ipe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peline Network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pel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peline Network, The: Business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peline.com/busi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pes - author of 101 Uses For A Dead Compu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vilion.co.uk/cartoonet/cartcoun/fpip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p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pex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server.pipex.com/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rie, B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243/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rian@bpecomm.ocunix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tro, Hara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4,26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ttston Gazette (Pennsylva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serve.net/microserve/pitgaz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xel Dus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xel Inno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xel.co.uk/pix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xel Kitchen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wha.com/services/pixelki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ixelMotion Imag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ton.hypercomp.ns.ca/pix/pix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xel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xelnet.pixel.com.mx/pixel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xel.com.m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izza Hut Delivery (Santa Cruz on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zzahu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K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7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KWARE.Inc@mix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kz204g.ex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ex.ac.uk (cd ctan/tex-archive/tools/pkzip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K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ibmpc/zip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lains Petrole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o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Acces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a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Communications, U. of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pla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Crafter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0,3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Earth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hite.nosc.mil/info_moder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hite.nosc.mil/future_un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ecpc.com/pl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Reeb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netreebo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 StarChi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reams.com/starchil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lanet Starchil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com/~bliss/starchil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ary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a.mankato.mn.us/tp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etcom, washinton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anetcom.com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net Crafter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Dmand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0,3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D.MANDELL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VSFB48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X: dmand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72-717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nt Fossil Record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rae.uel.ac.uk/palae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sma Physic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pp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ta la University, Buenos Aires, Argent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lp.edu.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tinum Page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ages.com/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tinum Software Int'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5,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 Battlesh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nor.york.ac.uk/htdocs/bshi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 by EMail War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rg.sri.com (cd /pub/pbm/PBEM-Fanzi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boy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aybo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boy, Dear Playb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arpb@playbo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boy,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orum@playbo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ayro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603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laySkills Video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ads1/playskil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exto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43,24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ex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otner, Steff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7,10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plotner@maxine.wp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S (Personal Library 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ugged In - East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pi/PluggedIn/Plugged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uggedin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uimers Software Ontwikke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eroenp@rulfc1.LeidenUniv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lymouth State College-Plymouth N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lymout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M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21,17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cke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1,35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etry &amp; Prose of Maria Gummes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uth.se/depts/lib/poetry/gummes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etry 17-18C d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bcmsv.leeds.ac.uk (login: bcms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etry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lish-server.hss.cmu.edu/Poet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dykki/poetry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brown.edu:80/fun/baw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hang University of Science &amp; Technology, Postech Ko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ntaur.postech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hjola, Jan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apo@tukki.jyu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ie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oiet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po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int of Presence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pc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inters to Poin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mecom.com/global/point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es Project Descrip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sc.apl.washington.edu/poles/PO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itical Science in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nu.edu.au/polsci/austpol/austpo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itical Science Quarterly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sq123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itics &amp; Economics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politics/overview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ly Klaas Foundation - Eure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thcoast.com/klaas/kla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ska Telewizja Kablowa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tk@ikp.atm.com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skie Radio Program I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1@ikp.atm.com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yGram Web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lygram.com/poly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ymer Technology At Delft Univ.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m.tudelft.nl/tms/tm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lytechnic University of New Y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a.pol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lyVis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12,2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igo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RMuni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mona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mona.claremon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ol SOS Floating Alar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pool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or Gabriel's Almanac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i-hihenheim.de ?lot of Interesting Stuff/FAQ/alt/astr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or Richard's Alman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a.org/~rosenr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p Rocke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00,27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AppleLink: POPROC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ppe Tyson Advertis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ppe.com:8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pula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140.1732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abl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54,2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rtal Information Network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al Information Network - Cuperti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folio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YNOSA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rtland Oreg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eekpa/pdx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land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grou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land Marathon &amp; Int'l Race Directors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dxm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land Oregon Visitors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eekpa/pdx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land Oregon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eeditors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rtland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.pdx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rtug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cn.p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ech Human-Computer Interface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laton.postech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ech, Korea, Computer System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ackhol.postech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ech, Korea, Intelligent Information System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ral.postech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ech, Korea, Nonlinear &amp; Complex System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ncsl.postech.ac.k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epy Fizyki (Advances in Physics)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stepy@fuw.edu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ing an Online Listing on Internet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b.mecklerweb.com/imall/about/howt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modern Cul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efferson.village.virginia.edu/pmc/contents.5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stscipts to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si.bradley.edu/ftp/pub/ps2html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ulin, Franc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ulf00@dmi.usher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ulsen, Ste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pouls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/MIA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2.loc.gov/pow/pow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ll Publish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64,24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Ex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PowerExpr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Ex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21,24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Ex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power/powerexpr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powerexpr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Game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owergam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PC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wer.globalnew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Pr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powerpro/power-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5,20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to the People Mo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text.archive.umich.edu:/Zines-/People.Mo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 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owerup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Core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guli@PowerNS2.mhs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owerPC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wer.globalnew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ctical Anarchy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xtext.archive.umich.edu:/pub/Politics/Spu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ctical App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M.RILEY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ctical-l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0,22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gmatics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lla.phil.uni-freiburg.de/gk/pk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gue Po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120.36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airie Center for Substance Abu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airienet.org/community/health/prairi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airie View A &amp; M University - High Energy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73.pva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cious in His Sight Internet Adoption Photoli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ms.com/adopt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cision Data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47,3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cision Dat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07,16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Com Strategic Plann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nder.onramp.net/~atw_dhw/precom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ferred Dat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mp.com/~cdr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ferred Golf Tou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prefgol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gnancy Preven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uiuc.edu/11/UI/CSF/health/heainfo/sex/prev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meno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emen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men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mi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3,2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mier Insuranc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sim.com/premi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mier Staff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premier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ntice Hall Gopher serv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enh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tice Hall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ders@prenh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ntice-Hall (Simon &amp; Schuester Publish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nha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P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p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epress Online Product Sa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sjledet/www/prepress_on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cienc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rescien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588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sen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idential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ref/libraries/presidential_libra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oft Archit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reSoft_Architec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s, Ba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67,23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stwood, Mike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1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etty Good Privacy (PG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ff.org (cd /pub/Net_info/Tools/Crypt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ce, James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4,35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ce, Michael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02,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ces of Used PCs &amp; Macintosh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i.proper.com/1/pc/us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al Solu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2,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imal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ary &amp; Secondary Schools &amp;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s.cusd.claremont.edu/www/people/rmuir/rfc1578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ary Acces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rimary_Access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aver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support@primave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e Minister of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antei.g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e Time 24 Satellite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vertising.com/pt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e Time Fre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tf@cfc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meData Electronic Pu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prime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ime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ince Edward Crafts Counci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afts-council.pe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 Edward Island Visitor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ov.pe.ca/info/v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Comptuer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murray@pluto.njc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Micran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0,1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ww.revie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vie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tud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revie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Spig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ceton.edu/~spig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ce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University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.prince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University, Association for Experiential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ceton.edu/~rcurtis/a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eton University, Center for Electronic Tex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thmac.prince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incipia Consul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wagner/public/principi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cipia Cybernetica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s1.vub.ac.be (cd /pub/projects/Principia_Cybernetic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dle Catamar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perfcat/index_p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t Publications on Business Use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Tenagra/boo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ter 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pwise.com/Vendors/ThePrinterWorks.html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nt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t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sm Elit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rismEl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son Legal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/pl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tchett, David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7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vacy Rights Clearing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ymedia.com/pr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ivate Collections Lingeri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linger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vate Ey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robe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ivate 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roux.metrobbs.com/PrivateSourc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 C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procd.com -or- customer.service@pro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nical.support@proc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 DEV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7,12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-BOT Promotional Robo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e.net/ebi/prob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-C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pro-c.hooku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o-Image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image.com/proim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cess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c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rocess_Software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comm software upgra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/patch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vendor/datast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ev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7,12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igy Services Co. (Astra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a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igy Services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anet.com/abtprod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uct Development Centre, Canada Communicatio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pd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uc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du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duct.com:70/0/computer_hardware/network/fibre_channel/anc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uct.Com Inc.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du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ductivity Press Onlin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ropa.com/productivity/pr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essional Automated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11,17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essional Face Muscle Enhancement Exercise Beauty Manual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CCMI_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essional Hockey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xwell.uhh.hawaii.edu/hockey/hock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essional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41,1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XKY18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edi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YGGT78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essional Web Server for Windows 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wac.ed.ac.uk/html/internet_toolchest/https/pro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fitiabl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tain.com/store/pte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gram Research &amp;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k.net/~p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grammer's De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65,10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gress &amp; Freedom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pff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gressive Democratic Alliance (BC Canad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seer/PDA/pd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gressive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c.ap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Censo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ippy.sonoma.edu:70/1/ProjectCenso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ctivities/project-america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Cape Town - UVA Charlottesville V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rry.edschool.virginia.edu/~tedc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Gutenbe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128.174.201.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t.cso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e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 (cd /pub/ete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Hermes (Full Text of US Supreme Court Decis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wru.edu (cd /hermes/asci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um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Hermes at Case Western Reserv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wru.edu (cd /pub/her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oject Rainbow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trade/7998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 Vote Sm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eu.edu 11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chaos.dac.neu.edu/11/pvs-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jects Unlimited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rojects_unlimited _inc._(pui.com)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life Feminis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indiana.edu/hyplan/ljray/lifelink/plfe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line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cn.prol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mi.open.ac.uk/courses/dmzx86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Logic Software and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40,26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min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signer@interlo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motional Interactive Gallery of Entertai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g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romu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mus Hotels (Embassy Su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embass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mus Hotels (Hampton In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hampt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mus Hotels (Homewood Sui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mus.com/homewoo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nAl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1,3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per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i.prop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portional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7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Sof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31,11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specto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rospect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vali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2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rovidence Imaging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image.com/proima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I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i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IBER 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kaleida.com/u/hopkins/psiber/psib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55,4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S Inter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SS Records &amp; Imaging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p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sychological Assessment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mcs.com/~cascade/html/psy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ych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anover.edu (select: Public | APS Dir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anda1.uottawa.ca 4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ychology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ia.stanford.edu/cogsc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sygnosi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sygtech@psygnos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T Diagnostic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et.net/eg/egnet/paint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TR Prentice 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enhall.com/11/PTR%20Prentice%20Hall%20Catalo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Affairs Info.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quiries@pai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Bran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1,4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Forum on Federal Tax Legisl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sh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Health Information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196.106.42/ph-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information stat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public%20info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IP Exchange (PIPEX)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pex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jcpl.lib.in.us/homepage/PublicLibraries/PublicLibrary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Net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0.or.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Radio International (formerly APR), "Marketplac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@u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Region Forum on Business &amp; Management Com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shi.cic.sf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RFC Reposi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Archives/RFC_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c Usenet News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lesikar@tigger.stcloud.msus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blisher's Catalo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ester.usask.ca/~scottp/publis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lp Fi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sicbase.co.uk/ movie/pul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urdu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urdu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due University, Krannert School of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ider.mgmt.purdu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due University, School of Veterinary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t.purdue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due Weather Process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nder.atms.purdu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e Pow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llias@ph.und.ac.z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pu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Pure_Software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Purking!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indiana.edu/hyplan/ljray/ralph.t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uzzle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zzlenet.com/puzzlenet/puzzle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b/>
          <w:b/>
          <w:bCs/>
          <w:sz w:val="14"/>
          <w:szCs w:val="14"/>
        </w:rPr>
      </w:pPr>
      <w:bookmarkStart w:id="54" w:name="Q"/>
      <w:bookmarkEnd w:id="54"/>
      <w:r>
        <w:rPr>
          <w:b/>
          <w:bCs/>
          <w:sz w:val="16"/>
          <w:szCs w:val="16"/>
        </w:rPr>
        <w:t xml:space="preserve">&lt;&lt; </w:t>
      </w:r>
      <w:r>
        <w:rPr>
          <w:b/>
          <w:bCs/>
        </w:rPr>
        <w:t xml:space="preserve"> Q</w:t>
      </w:r>
      <w:r>
        <w:rPr>
          <w:b/>
          <w:bCs/>
          <w:sz w:val="16"/>
          <w:szCs w:val="16"/>
        </w:rPr>
        <w:t xml:space="preserve">  &gt;&gt;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  <w:bookmarkStart w:id="55" w:name="Q"/>
      <w:bookmarkStart w:id="56" w:name="Q"/>
      <w:bookmarkEnd w:id="56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-West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3,1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YMFY37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.E.D.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02,3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EDSOFT!RJE@TELEBI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M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ms.com:80/www/QMS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qm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tekeeper.imag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ms.com/www/QMS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n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NX Software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qnx.com  WWW: http://www.qn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P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jpk@troi.cc.rocheste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RZ Web Server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rz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S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qsar-db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dbas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53,21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dralay - Business books (e.g. Hoover Catalogu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austin/austinbusiness/hoover/1mainmen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dralay Corporation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dralay MarketPl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MarketPlace/MarketPla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dratron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athyb@qua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keNet - San Mate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k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com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udora-sales@qual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lcom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qualcom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comm's Eudora (MA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lcomm.com (cd /quest/mac/eudro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comm's Eudora (Windo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lcomm.com (cd /quest/windows/eudor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ualit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a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1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ative Solutions &amp; Research Pt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qsr.latrobe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y Management Institute: An ISO 9000 Registr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qmi/q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y Micro Systems Inc. (Q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m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y Software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opia.com/companies/qs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ty 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eacon.com/Q4Q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lix Group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qual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l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nta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2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ntum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ntu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ntum Effect Desig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hul.net/q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ntum Internet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cr.com/ma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ntum Quality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2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QQ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rterdeck Offic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dec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sar Knowledg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Quasar_Knowledge_Systems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k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asarmetrics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mteg.ists.ca/corp/quasar/quas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bec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l.ists.ca/services/w3_can/q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’s University, Astronomy &amp; Astrophysics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.queensu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’s University, Computer Science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cis.queensu.ca:1999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’s University, Engineering Society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soc.queens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’s University, Law, Belf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3.117.33.25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s Mountain Bi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tii.com/que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n’s University, Computer Architecture, Belf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is.qub.ac.uk/csc102/CSHP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r After-Hou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bbo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r Infoserver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rver.berkeley.edu/mblga/queer-info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er Resource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ctor.casti.com/QRD/.html/QRD-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R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86.20.200 (login: querr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xnet.iastate.edu (login: querr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ry Interface to the WWW Home Pages Harvest Bro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wn.hall.org/brokers/www-home-pages/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stel free full text patent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pats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stel Strange but True Patent Con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sbtp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stel Virtual Reading 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readin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stel/Orbit Patent &amp; Trademar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estel.orbit.com/paten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estions to ask any text retrieval vend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hunder.thunderstone.com:70/110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cktime Mov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p://voyager.paramou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ck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Quick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50,21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d Pro Qu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0,20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spj/html/qui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lting T&amp;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tsw.com/qui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intesse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phere.co.at/netsphe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rum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-wire.com/woburn/quor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quo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ote.com (cd /pub/inf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Annual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annu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Businesswire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info/bwi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Hoover Company Pro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hoo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PR Newswire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sub/prne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S&amp;P Marketscope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info/mscop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S&amp;P Stock Guide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info/sp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com Stock Ch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/demo-ch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Qu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stro.temple.edu 12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57" w:name="R"/>
      <w:bookmarkEnd w:id="57"/>
      <w:r>
        <w:rPr>
          <w:sz w:val="16"/>
          <w:szCs w:val="16"/>
        </w:rPr>
        <w:t xml:space="preserve">&lt;&lt;  </w:t>
      </w:r>
      <w:r>
        <w:rPr>
          <w:b/>
          <w:bCs/>
        </w:rPr>
        <w:t>R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58" w:name="R"/>
      <w:bookmarkStart w:id="59" w:name="R"/>
      <w:bookmarkEnd w:id="59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&amp;D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3,10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&amp;D Publ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asub@rdpu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. C. M. Consult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R._C._M._Consulting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.A.S. Racer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.hawaii.edu/Contribs/carina/ra.home.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.K. West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01,4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.R. Donnelley Financ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gar.stern.nyu.edu/sponsors/spons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/ACCES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36,27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BA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b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acal-Datacom Corporate Headquarters Home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cal.com/ra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ca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cal-Dataco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rac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CE Res into Artifa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ins.race.u-tokyo.ac.j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CHEL'S Hazardous Waste News, Maryl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rf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acquet Workshop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Racquet_Workshop/Worksh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 Rock &amp; Roll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org (cd /pub/Zines/RA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adI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40,11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d.com/RA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cliffe, Charles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wrad@euler.berke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ance Computer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52,5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 France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travel/france/rf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 Havana, Cuba, "DXers Unlimited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hc@tinored.c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 Japan (NH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:80/japan/NH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 Ned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rn-hilversum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 Pra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Mirrors/Pragu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ecology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dek.sl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logical Society of North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na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d.washing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radio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oscientist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ton.otago.ac.nz:808/trol/ro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di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adiu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Radius.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radi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adi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ffel, Matthew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13,26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ffles Institution News,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ffles.org/ridata/news_r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ilway Technical Research Institute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ri.or.j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im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ex: 6503018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inbow HTML marku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bt.com (cd /pub/nv/dtd/rainbo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inforest Work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h.osd.wedne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jan, Sund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74,10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leigh News &amp; Ob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erlin.nando.net (login as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ndo.net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ms' Islan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44,3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msay, Scott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33,2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msays@access.dig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mtron International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ramtr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nd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nd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ndom Access Hum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org (cd /pub/Zines/Humor/RA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nk Xerox Research Cen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rox.com/RXRC/home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nsom, David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40,1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o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osoft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lcyon.com/raosoft/raosof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pid Deployment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gd@dixi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pid-Prototyping of Application Specific Signal Processor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ssp.scra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sterOp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rasterop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Ratio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ven Comput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rave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ven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skimo.com/ravens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kimo.com/~ravens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aven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World: ravens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aven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vitz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1,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40,22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y Drea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raydrea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y Tracing 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cf.ac.uk/Ray.Traci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aymond Interactive theatre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azorbooks USA, Arkans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353.2767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BSE's URL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bse.jsc.nasa.gov/eichmann/url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DB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42,1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d-R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reermosaic.com/cm/readrite/rr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dy to Run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Ready_to_Run_Software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gan, Ronald Presidenti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nara.gov:70/1/inform/library/rea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 Beer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d.com/realbe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 Estate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i.nb.ca/cele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 Goods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algood@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6,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Schlaf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-Time Computing Laboratory of the New Jersey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tlab12.njit.edu:8000/rtcl_pub_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-Time Innov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Real-Time_Innova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-Time Stock Qu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cgi-bin/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/Time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realtime/RT_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altim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ly Different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aure/htmls/strangep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l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itchet@ash.cs.scaroli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alTech Systems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altech.com/real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alty Referral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rr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a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70703.2152@compuserv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asoning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reasoning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.Puzzles FAQ on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ayhawk.ncsa.uiuc.edu/Mag/rec.puzzles/FAQ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.skate Frequently Asked Questions (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rnet.acns.fsu.edu/~adchen/rec.sk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ent Earthquake Activ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pyder@dmc.iris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ent Earthquakes 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quake@gldfs.c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ip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ubc.ca (cd pub/local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 (cd pub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thvax.cs.miami.edu (cd pub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osoft.com (cd pub/rec.food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c.ucssc.indiana.edu/cgi-bin/recip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cook.0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uw.ac.nz/who/Amy.Gale/recipe-arch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ip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ubc.ca (cd /pub/local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tekeeper.dec.com (cd /pub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thvax.cs.miami.edu (cd /pub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wosoft.com (cd /pub/rec.food/recip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reation, Sports &amp; Hobb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rec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ctal Foriegn Bodi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cynsa/newbut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 Cientifica Peruana/RCP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hasqui.rcp.net.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 Cros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c.olivetti.com/red-cross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 Lion Hotel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peekpa/R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 Pepper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dpepper@gn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d S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food/s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 Sox Radio Network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osoxradio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brick, Univ. of Birmingham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dbrick@bham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wood Country Unlimited - Eurek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thcoast.com/unlimited/unlimit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dwood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01,35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ed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e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ed Technology &amp; Info Srv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elpdesk@oc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es, Andrew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37,2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EVE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21,2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reeve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ference De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ci.lib.uci.edu/~martindale/Re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ference Pres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leidoscope.bga.com/RP/top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ference, Librarie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reference/libraries/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_science/institu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ference, University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reference/librarie/university_libra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form Party of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ca/refor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 II California Telement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asta-co.k12.ca.us/www/telementors/ment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al Alliance for Information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al Laboratory for Educational Improvement of the Northeast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irl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al Technical College, Galway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c-galway.i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al Technical College, Limerick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.rtc-limerick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onal Technical College, Waterford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.rtc-waterford.i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scape.co.uk/users/ac7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ster URLs with a Gatherer Run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rvest.cs.colorado.edu/brokers/register-with-CU-gather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gistry of Servers (MacHT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tnet.com/ape/machttp_talk/machttpservers.by.reg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iff 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matik.ruth-aachen.de/Reiff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illey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vr@wa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in, T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76,26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issig, Herma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20,24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2490/7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ate Technologie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35,15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atech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db-support@relatech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a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24,36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ability Analysis Center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tri.com/RA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ef Map of California - Liver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nl.gov/ptools/ca.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ef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web.com:28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web.com:2800/relief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efR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rthweb.com:2800/reliefro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g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munit/relig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gion 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anda1.uottawa.ca:/pub/relig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gion FTP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archiv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gion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net.net/galaxy/Community/Relig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ligion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logie.uni-freiburg.de/~amueller/relig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ARK Info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41,30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unior@xs4all.haektic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can Consult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mcan.Ca/remcan_pages/remcanm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inder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ote Information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unimelb.edu.au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m.edu/Mirror/inet.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ote Robot A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lerobot.mech.uwa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ms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slonett.no (cd /Shareware/Windows/Comm/remsock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no, Nevad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et.net/eg/egnet/ren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no (Nev.) Gazette-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gj@libcom.dp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nssela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nsselaer Librarie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utdallas.edu:70/11/Libra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nsselaer Polytechnic Institu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petitive Stress Inj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:/pub/docs/typing-inj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plica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net/Repl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ports on Economic Policy &amp; Trade Pract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 (see 'The Library Goverment Information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public of Te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Republic/Te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publican Liberty Caucu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3.ag.uiuc.edu/liberty/rl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ampling ST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47,31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search Access Incorporat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earch Institute for the Humanities, Hong Ko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s.cuhk.h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earch Reports, Human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efferson. village.virgin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earch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teway.rsinc.com/p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rs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search Triangle Institu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i.org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Nova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ResNova_Software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solution Buinsess Pres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Res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rt,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sor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 Guide for Windows 3.5 N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fginfo.com/htm/websit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source Integration Associates (RIA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ri/riaftp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 International Pu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an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53,17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 Page for Biblical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volda.no/asf/kkf/rel-stu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s for Diversity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divers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s for Economist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sig.esrc.bris.ac.uk/Goffe/EconFAQ/Econ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ources for the Study of Latin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erty.uc.wlu.edu/~hblackme/lat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taurant Chain Managemen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8.4.94.79/foo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taurant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er.hw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staurant Guide to the Palo Alto A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PAW/thisweek/restaur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tail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31,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thinking AIDS Journal (archiv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uxsa.eas.asu.edu/~jvagner/rethinking-ai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ttig Micro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66,3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339-74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uben H. Donnelley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p.dnb.com/cgi-bin/imagemap/office?274 2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ve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aradox1.denver.colorado.edu (cd /Anonymous/Textfiles/Reven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views of current video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~sfchron/movies/video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exx Language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xxla@wrkgr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eZn8 Produc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zn8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FC Index -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u.edu/~brandon/RF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G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70,1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hetnet, A Cyberjournal for Rhetoric &amp; Wri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re.clarkson.edu/steve/rhet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HIC Collider Ring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kooning.cad.bn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hintek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hint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34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hoads, Je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50,31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hode Islan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ds.net/r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hode Island Soft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62,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honda Francis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rfc/rf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IA (Resource Integration Associates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ri/riaftp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ic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c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e University, Armadil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ico.rice.edu/armadill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e University, Armadillo's K-12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hico.rice.edu/armadillo/rice/k12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e University, Design Alli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ceinfo.rice.edu/projects/rd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e University, rice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c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eInfo Collections - Economics &amp;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iceinfo.ric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h, David 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DR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42,13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hard Alexander - lawy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sw.ingress.com/tsw/talf/tal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hard West's Homepage - Richard 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west/richa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hard, Golden G., I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4,12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ichard@cis.ohio-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k's Fly Fishing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eonline.com/~rmarsh/fishp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ckabaugh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32,5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ICOH California Research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c.rico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dax Programutveck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4,31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9mikael@dtek.chalmers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203/302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denhour, 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57,32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dgefield (Conn.)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1052.331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entola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tl.fi/m/m1/rientol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ga, Latvia Technica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f.rtu.l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ght Side of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jeffd/ 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ght to Lef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2,36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gh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3,35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ley, Margaret F., Computer Librar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pi.edu/~mfrile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mroc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1,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mStar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50,1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ppar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ntoul, Kev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11,24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o, Brazil, Catholic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u.inf.puc-rio.b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pe Network Coordin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pe.net/ripe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ising Tide Musi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gnus.nb.ca/ep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sku, Ka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ai.risku@hu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sk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risk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ITIM's New Working Pap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ritim/riti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K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57,20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LI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07,10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ME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70,17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MH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67,15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MI Nachrichtentechnik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ebeck@infoac.rmi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MIT Centre for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aedalus.edc.rmit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NN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stname.pencom.com/rr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-SOF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0,2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 Warrior Outpo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rri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map For the Internet Training Workshop - HTML Ver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l.mit.edu/Road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racing World &amp; Motorcycl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mat.com/rrwm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Runner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36,24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runner networ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w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side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red.com/Hotwired/roadsid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dside Attraction Carto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action.scruznet.com/ROADS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anoke Times &amp; World News (Virgi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roatim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's New Multimedia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.uiuc.edu/r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b-1 Motorspor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Rob1/Rob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elle Consulting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bell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ert Barrentine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4,23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bert P. Davis Architec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sccsi.com/pub/local/rpd611/rp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ertson Info-Data Inc., Info-Mine Online, Vancouver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-m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ichaux and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6,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inson Group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ashbox.trglink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inson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ames.robinson@atlw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ison Data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imrobi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botic Tele-Excavation at U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.edu/dept/raid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hester Herit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7,1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chester Institute of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 for Cho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rockforchoice/r4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ckefeller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efelle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efeller University, Surfing th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efeller.edu/surf/sur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et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et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cket Science Gam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et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land Soft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5,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BARR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ROCKLAND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land Soft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N.Barr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soft Pt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ocksoft.com/pub/rock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soft.com/~ro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cksoft@rock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well Int'l, Semicon. Pr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rock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ckwell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w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well International, NASA Security Engineering T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et.rsoc.rockwell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well Network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r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cky Mountain Cyber Ma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rdiman.com/malls/rmc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y Mountain Digital Pee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malls.rmd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cky Mountain Internet User'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miug.org/rmiu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emer Weather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vestaweather.com/investaweath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ger Nusic's Golden Web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ejl/roger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ger's Home Page - Roger Barn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baltr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gers Sewing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sewshop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get's Thesaur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die.niaid.nih.gov/77/.thesaurus/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hm &amp; Haa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hmhaa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ller, Te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roll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BMLink/OS2BBS: BELE006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lling Stone, Australia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xt.com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lling Stone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llingstone@echony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lling Sto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n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lling Stones Voodoo Lou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n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lls Royce of Beverly Hill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networx/autopage/dealers/de00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mance, Elegant Lingerie &amp; Gif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notime/gands/romance/main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m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polymtl.ca:8001/zuse/tavi/www/roman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me Lab Links to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f.mil:8001/world/laborator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me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f.mil:80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me Laboratory Links of Inter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sunny.stat-usa.gov/11/budgetfy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me Laboratory Links to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f.mil:8001/world/govern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OD Nissan/Volvo Over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ange.com:80/road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osevelt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musicb.marist.edu/1-gop/fdrg:gopherd.men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alind Resnick'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.net/~rosali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ewoo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61,25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i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1,22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ss Anderson Consul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jr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s CAD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27,7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s, Michael 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27,7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smann, Andr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dyross@infopls.chi.il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well Book Publis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ns.ca/cybermall/roswell/roswe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well Computer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ns.ca/cybermall/roswell/roswe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swell Electronic Computer Book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ca/cybermall/roswell/roswe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swell Internet Computer Book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ca 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tn.ns.ca/cybermall/fir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tara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dhartung/rotara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tary Found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c.co.uk/public/PaulHarris/foundat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ub, Pa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pro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undhill Computer System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frost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tfro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we, Edd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931rowe@merlin.nl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owena'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Rowena/Rowena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Botanic Gardens, Kew, Lond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bgkew.org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Free Hospital, School of Medicine, Lond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fhs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Greenwich Observator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.cam.ac.uk/rgo/rg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Inst. of Technology, Institute for Surface Chemis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fchem.kth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Inst., Graphics Art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t.kth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Melbourne Institute of Technology, Aeronautics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ro.rmit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Melbourne Institute of Technology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rmit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Melbourne Institute of Technology, Engineering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e.rmit.edu.a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Melbourne Institute of Technology, Libraries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llbrook.lib.rmit.edu.a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Observatory, Edinburgh, Scot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e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Society of Edinburgh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.hw.ac.uk/R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oyal Tyrrell Museum of Palaeont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net.calgary.ab.ca/science/tyrre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PF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60,5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SA Data Securit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r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SA Data Securit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S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71,15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SFC Statistics WWW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ufl.edu/~mitgard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TD Systems &amp; Networking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TF (text) to HTML Conver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ray.com (cd /src/wwwstuff/RTF &amp; get rtftohtml_overview.ht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TMX-UniFLE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rl@rtmx-unifl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TZ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le://ftp.netcom.com/pub/rtz/www/rtz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benking, Neil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1,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dolf Steiner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com/user/cradock/rsc-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dolf Ziegau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31,113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ggiano's Schoo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vincer/star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mor M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rmi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n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drears/running/runn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nning (Dead Runners Cl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urman.edu/drs/d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nning Wild Magazine, Lincoln, Mas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unwild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h Limbaugh Mail Add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277.2502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h Limbaugh 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277.2502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h Riv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-rr@comm-data.com -or- order-rr@comm-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ell Gilbert's Around-the-World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net/travel/atwj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pn.net/relarn/arn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ipn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ae.su/www/wt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nts.msk.s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 Travel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!~koreth/russi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/America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69.112.24 (login: friend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olar.rtd.utk.edu (login: friend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n &amp; East European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~cjp/re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n Archive Exhib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 (cd /pub/exhibit.images/russian.archive.exhib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n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pjones/russian/soviet_archive_introdu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n Free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an-American Scienc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/ra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ssification Iss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sergei/software/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tgers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utger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Rutgers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utger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tgers University, Cam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mden-www.rutger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therford Appleton Laboratory, Astrophysic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.star.rl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utherford Appleton Laborator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c.u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yhiner Map Collection - University Library of Berne Berne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beclu.unibe.ch/stub/ryhiner/ryhin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Ryl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7,17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/>
      </w:pPr>
      <w:bookmarkStart w:id="60" w:name="S"/>
      <w:bookmarkEnd w:id="60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S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61" w:name="S"/>
      <w:bookmarkStart w:id="62" w:name="S"/>
      <w:bookmarkEnd w:id="62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&amp;A PC Solu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50,22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-Cub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scubed/s3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-Cubed Maxwell Lab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index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-Cubed Internet World Wide We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products/Tres3D.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-MOS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rds@sm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.F. Examine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fxmag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.I.M.S.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/Wizardry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3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lsonc@cs.rp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ba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aba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ber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.support@saber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saver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ccento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imSac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cramento Bee, Letters, op-ed pie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cbedit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cro Wed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epp.com/wed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daway, Michael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46,22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fari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51,6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fe S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ociety_and_Culture/Sex/Safe_Se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fer S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rnelius.ucsf.edu/~troyer/safes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fer Sex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rnelius.ucsf.edu/~troyer/safes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fety &amp;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dewey.tis.inel.gov 20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gacity Learning Uni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m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ge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gesoln.com/s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IC (Science Applications International Corporation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C Wateri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s.sa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C Wateridge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s.saic.com/mls.tex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munity.bellcore.com/mbr/sailing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lor (Maryland Information Network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ailor.lib.md.us/1&lt;/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nt John's University, College of Saint Benedi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bsj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nt Joseph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j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int Paul, Minnes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paul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em Info-Now! - NetVision, Salem, 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salem/sale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k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l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mi, Ti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s@uwasa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on du livre de l'Outaoua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gi.com/~sl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sa Ex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w.com/se/s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ser Serials Search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lser.ed.ac.uk/MOSAIC/mosa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t and Ligh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77,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t Lake Tribune, Salt Lake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he.editors@sltri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vatore's Restaurant - San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ca/campagna/www/salvat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vini, Fabriz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40,6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lvisber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37,3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m Houston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iver.sh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m Johnson's Electronic Revenge (American Hatred issu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box.com/slt/sam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m's Wine Ware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venna.com/s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m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3.org (cd /pub/www/bin/mac/ol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mkhya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0,4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Carl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abag/local_gov/city/san_carlos/san_carl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abag/local_gov/city/san_carlos/s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Carlos Californi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ag.ca.gov/local_gov/city/san_carlos/s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Die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hite.nosc.mil/sandieg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Diego Boat &amp; Sportfishing 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n.com/bin/welcome.exe??san_diego_boat_show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 Diego Oper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post.com/sandiego/ope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 Diego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d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Diego Super Computer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sdsc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Diego Union-Tribune, Bi-weekly Internet section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puterlink@sduniontri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Bay Area &amp; Beyo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ba/sfb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 Francisco Bay Area Parent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par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Bay Area Parent Magazine - Los Ga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paren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Chronicle &amp; Examiner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Chronicle/Exam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&gt;http://sfga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Examin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.sfgate.com:80/examin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yber.sfgate.com/examin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fexamin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Free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net.com/SF_Free_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Reser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elr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 Francisco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suvax1.sf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Francisco Unified School District -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isus.sfusd.k12.ca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pal.org/cgi-bin/gopher2html/govt/san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Metro%20A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Merc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jmercur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Mercury-News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jmercury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Mercury-News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Symphony -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sjsymph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Mateo Times (Californ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t.com/smtime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bar, J. Scot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0,33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al Du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kiosks/sandals/ropesanda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60,33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ia National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ndi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ia National Laboratories,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.sandi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ia National Laboratories, California, Center for Computation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dway.ca.sandia.gov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ia National Labs, Agile &amp; Advanced Manufactu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ndia.gov/agil/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dra's WWW Clip Ar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yale.edu/html/ yale/cs/hyplans/loosemore-sandr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lip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goma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m@sangom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key, Tod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nkey@phisics.u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Barbara County,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cafe.com/sb/s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Barbara Internet Ca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caf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lara River Frie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virolink.org/FSCR/FSC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ta Clara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la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orth.pol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ta Claus Machine - Japa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pi.co.jp/sc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uz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Community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ruz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County (Calif.) Sentinel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nted@cruz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County (Calif.) Sentinel, News de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ntcity@cruz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County,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z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osof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nta Cruz Ope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Cruz Operation (SC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Fe Institute's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ntaf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Fe Publ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y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Rosa (CA) Jr. College - Student Publ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quercas.santarosa.edu/mainmenu/issues/oakLeafIss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ta Rosa Junior College - Santa Ro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ntaros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pphir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3,36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rasota, Florida, Seasonal/Yearly Apartment Rent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edgewat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ratoga (Calif)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n@livewi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rver, John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0,34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S Institut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si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europa.com/~sas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an - A comprehensive review of the test ver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ac.llnl.gov/ciac/notes/Notes07.s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a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erc.nasa.gov (cd /secur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chel Sport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wave.com/satchel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gifs &amp;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6.64.66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Pho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lementine.s1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Hot Fee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ttryder@oksun1.okanagan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cklabs.wisc.edu/zumm/S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Information (European TV inform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an.esrin.esa.it:2602/satelli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Information (Random im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re.uncecs.edu/misc/images/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List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m.edu/~roberts/robe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TV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re.uncecs.edu/misc/s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Weather Maps for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aos.erin.gov.au/er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ellite Weather Phot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md.cso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tnew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turday Morni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10,15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ucci Jr, Andrew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17,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audi Arabia, Ministry of Inform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iosk.net/infosaud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vard, Rodney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SAV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ve the Plan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veplanet@ig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wchuk, Fr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00,10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x, Mi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14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BT Accountin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414-02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an/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anus.com/scanus/4windo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andinavian Softlin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tline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anning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pig.uab.edu/dopigpages/FAQ/The-Scan-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anTy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canTyp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ept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sceptre/scept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anck, Christopher R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41,36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edule of Letter Box Movies on T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net.com/CGI/HomePages/martin/letterboxed.cg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ikore, D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rs@cs.purdu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iller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27,35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lackman, Robe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0,1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lumber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l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lasti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3,20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O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holastic.com:20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lastic Interne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cholastic.com:20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lastic Internet T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holastic.com:2005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lorship a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/user/mkant/Public/FinAid/finai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ol ev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ref=http://www-bprc.mps.ohio-state.edu/cgi-bin/hpp/Jar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ol of Engineering, Univ. of Durham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ur.ac.uk/~des0www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ol of Visual Arts, NY, NY, Who's Got the Body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a.edu/WGTB/flypap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hoolkids' Record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hoolkids.com/sk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ools via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ons.cc.ndsu.nodak.edu/~sackmann/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reck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67,22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roeder, Wilheim F. (DL5YE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hroeder.pad@sni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uller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ubswin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ulman, Andr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20,3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ulz, Br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0,1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hwarz Illustrated - Michael A. Schwar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atlphoto/schwarz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&amp; Mathematics Educat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cairns/scie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Applications Int.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s.sa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Applications International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s.sa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ience Applications International Corporation (SAIC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Beat New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-server.nist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Fiction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ndalf.rutgers.edu:/pub/sf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Fiction Book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ibic/Tor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Fic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ysator.liu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Fiction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ndalf.rutgers.edu/pub/sfl/sf-resource.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ience Fiction 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Ads/SciFiSho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Fu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71,3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Horiz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rizon.horiz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Museum of Minnes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es.k12.mn.us/~sm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Quot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ebStars/Qou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ience Televis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stv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 Trans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Stern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JLSTER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44,1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Astronomy, Observ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astronomy/observator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Biology, Institu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biology/institu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Engineering, Electric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engineering/electrical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ngineering/institu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General editorial inqui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science_editors@aaas.or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General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ience_news@aaa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ience_letters@aaa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Manuscript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ience_reviews@aaa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Museums &amp; Exhib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museums_and_exhibi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ce,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cience/Physic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tific &amp; Technical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ig.com/IBC/Scientific-Techn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tific &amp; Technical Information Network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exis.stnc.cas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ientific Products Information Network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nd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ientific Research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cientific_Research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iTech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tech.l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37,22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jb@citri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fWare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2,23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op! the CyberSpace Tip She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 journalism/sco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r, Taking Your Company Publ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i.net/jeat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res &amp; Standings (Baseball &amp; Footb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robc@xmis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res &amp; Standings (Baseb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jtchern@headcrash.berke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lens Innovative Contact Len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ute-one.co.uk/route-one/scotl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 Air Force 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rlord.safb.af.mil/scot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 Yanoff's Special Internet Conne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d.uwm.edu (cd /pub/inet.services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sd4.csd.uwm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's Hotlist in Faster Category Form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scot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's Hotlist Scott002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scot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's Internet Hot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rawl.sensemedia.net:8080/people/scott/scotlis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's List, German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nector.de/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's Seafood Grill &amp; B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b.stanford.edu/goodlife/scotts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, Peter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rald.usask.ca/~scott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, Robert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03,35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ttish Highlands &amp; Island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a.bt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cottso the Clow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mink.cts.com/mmink/dossiers/scotts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out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s.internic.net/information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ic.net/Scout-repor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ratch &amp; Sniff Thea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c.msstate.edu/~lush/scratch_n_sniff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reenwriters &amp; Playrigh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cdeemer/scrwri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ripps Climate Research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ripps Institution of Ocean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o.ucs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T Associat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6,12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T response to Internet 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CT_response_to_Internet_S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cultura Arts 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n.org/~scultura/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DDAS (Southwest Research Data Display &amp; Analys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62.155.7 (login: !sdda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DI-NET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ui.co.j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a Chan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west.seachange.com: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 Chang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seawest.seachang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 World/Busch Gardens Animal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v.net/education/SeaWorld/homepage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born, Bo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40/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cyc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net.com/~seacycle/seacyc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gate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Seag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lander &amp;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pages.onramp.net/~sealan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net Internet Services, Wash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ne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 for Extra-Terrestrial Intelligence (SET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link.com/seti/SE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 the Web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dall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 the Web with the World Wide Web 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mcbryan/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able Movi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.df.ac.uk:80/Movi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ing Gopherspace with Veron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2.tc.umn.edu (select other gopher &amp; info servers then search titl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rchligh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0,255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 Coffee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s.upen.edu/~cpage/motherc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attle.w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 Community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n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attle FilmWor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lutionsrc.com/PHOTOWOR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 Mari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maphore.com/mari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 Times, Op-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opinion@seatimes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 Times, Personal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tech@seatim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, Wash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net.com/Seattle/Seattl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ttle/Tacoma movie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eattle.uspan.com/annc/seamoo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a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26,2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 Fil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own.hall.org:/edg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ond International World-Wide Web Conference 94 detai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IT94/IT94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www.osf.org:8001/ri/announcements/WWW_Conf_F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ond Sourc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econd_Source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retary of Def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terprise.osd.mil/office_brows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cretary of State Home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egister.sos.texa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retary of State Travel Advisories (By Count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tolar.edu (cd /pub/traveladvisories/count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lar Web Master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reethought.ta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 Prox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design@mcimail.com, herzogs@ors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e Server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/secur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A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APL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secapl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APL Market 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secapl/quoteserver/m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APL Quot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cgi-bin.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Archive &amp; Sun patch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in.tue.nl (cd /pub/security/pub/sun-fix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Exchange Commission S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edgar/edg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antafe.edu (cd pub/sig/security/faq.zrtfm.mit.edu/pub/usenetbygrou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om.answers/computer-secur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Ho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imelab.com/bugtraq/bugtr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Insider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00506@ps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curity Referenc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nsu.com.au/Info/secur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dona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rthshore.shore.net/~s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DS Gopher/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28.196.64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ds.lpl.arizo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96.64.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eds.lpl.arizo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e the USA in Your Virtual Chevrol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d.com/NE/usatou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EB (Space Environment Effects Branc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tori2.ler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ed by Louise Schul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cs.city.ac.uk/homes/louise/seed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ever, Jay, No More Mon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lab.com/see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ga of Americ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segao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gu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egu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idman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41,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mments@sel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ll-it on the WWW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mission.com/~wwwa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m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7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emware.alt.g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semware.alt.g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nat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nat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nate Gopher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ftp.senat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nator Edward Kennedy's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rojects/iiip/Kennedy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nse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nsemedia.net/abou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nseMedia Surfer -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osof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quenc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equences@research.att.com (say: lookup &lt;sequenc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quiter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1,13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quoia Dat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quoia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rif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i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rious Cyberne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3616/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ercyb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rvan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36,11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rvice Merchandi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cmerch.com/service/svcme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r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skweb.bus.utexas.edu/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T Laborator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etlabs.OR97042.sa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TI (Search for Extra-Terrestrial Intelligen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link.com/seti/SET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ton Hall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vera, Ji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34,34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h158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x Censorship &amp;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ff.org/caf/cafuiu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exually Transmitted Dis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Health/Diseases_and_Condition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F State University Instructional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u-52.sfw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FR (San Francisco Reservations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elre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GML Open committ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mlopen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GO Lim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zio.com/bus/computers/sgo/sg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cter, Michael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70,1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dow Island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b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hadow Patent Office (SPO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o.eds.com/pat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fter, T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40,146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kespe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-tech.mit.edu/Shakespeare/wor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kespeare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ibrary.dartmout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kespeare Search the Collected 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h.cs.su.oz.au/virtual/f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kespeare, Ent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shimi.wwa.com/~culturew/shakesweb/shakes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kespearean language demystifi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iretap.spies.com (cd /Library/Documen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n, Albert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30,401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ne Software Int'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0,23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pe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15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sdirect@shape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Debate Int'l SF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e.edu (cd /archive/doc/publications/ShareDebat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Views Video Tu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cyberzin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Views Video Tu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hareviews@mbnet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ware Author Addres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 (cd /pc/pd2/author28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war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ustry.net/cgi-bin/prog/menu/guest/_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eware Search Engines at FAG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agg.uni-lj.si/cgi-bin/sh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rrow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crl.com/users/ro/csharrow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haw Festival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lex.com/CyberPlex/Arts/Shaw/Sha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aw, Brand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brandonsh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arer, D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cdps@lux.levels.unisa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b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ebu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cora Sta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i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helburne Muse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shelmus/shelmus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ridan Softwar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04,10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rman, Greg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rgory.Sherman@f129.n102.z1.fido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rrod, Phillip 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erwood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kbridge/kbrid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kbridge/s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icho Communication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icho.com/shicho/shich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ields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31,20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iftMaster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hiftmast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in Buddhist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tp.netcom.com/pub/sh/shinsh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ippony, Zv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vi@hipp.hpl.nasa.gov, zva@thak.jpl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makov, Sergey Yuriev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:evsikov@lcta9.jinr.dubna.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emaker-Levy Coll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ds.lpl.arizona.edu/sl9/sl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emaker-Levy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wproducts.jpl.nasa.gov/sl9/sl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hopping I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shopping_i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ps of the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rt Semi-Guided Tour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ei.com/internet-tou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r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44,35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hort@micro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rtwave/Radio Catalog WWW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re.uncecs.edu/ra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rty's Home Page - Robbie Honerk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obb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ow-n-T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nymedia.com/show-n-tel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howCase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llcomm.com/showca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remagraphs 3D Kinectic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cope.com/shremagraphs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rill Meta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room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30,30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huttle Payloads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spp.gsf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byllin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bylli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de Effects Softwar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ide_Effects_Software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ds's Music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sowder@copper.ucs.indiana.edu (subject: BOOT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mens 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ntrib.de/cgi-bin/getComp/Siemens~~~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Fulfill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1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HyperSta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312,3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On-Lin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ierraO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1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On-Line Retur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07,12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Software Inno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20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45-018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 Technical 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1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erra's Cab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net.com/~sh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24,30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gma Gamma Tau at O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oknor.edu/sgt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gma Nu International Fratern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u.edu/departments/sigman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gnature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garbo.uwasa.fi:/pc/doc-net/sigart.z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ent 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32,35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fpelic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Graph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Graphics Solicon Sur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Graphics Web Wax Con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i.com/products/Indy/webwax_contest/contest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Valley Directory of BillBo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llboard.com/WWW.SiliconVall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Valley Indian Professionals Association - Santa Cl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pa.org/sip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licon Valley North Hi-Tech Directo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sv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 Valley Public Access Link -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pa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icone Valley Public Access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pal.org/int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lkRoute Ventur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b.gov.sg:1080/about/silkrou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ueta, Santa Rosa, Calif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silueta@wave.sci.or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a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silva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a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77,27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er &amp; Sag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30,34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er Platter Intindex, An Internet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lverplatter.com/intindex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erio's Why the Web Su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retap.spies.com/ceej/Writing/rant.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erPlatter Inform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lverplat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ilverplatter.com &amp; support@silverplat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rg@silverplat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lverPlatter Worl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lverplat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er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5,10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bad Strasborg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/Simb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ian I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13,36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ms, Je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00,31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 &amp; Schuester Publishers (McMill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 &amp; Schuester Publishers (Prentice-Hal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enha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 Fraser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fu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 Fraser University, Centre for Distance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bmac2.cstudies.sfu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, Paul (Senat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enate.gov (cd /member/il/sim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one System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61,17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l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1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le Times - SNMP News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ep.net:70/11_center/simple-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li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radise.com/whatsnew17F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son Icons (MA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waii.edu (cd /mirrors/info-mac/gui/grf/SimpsonIcons.se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waii.edu (cd /mirrors/info-mac/gui/grf/SimpsonIcons_v2.se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son Icons (Windo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systems/ibmpc/win2/icons/icosimps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s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TheSimps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pson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popcult.0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m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TEL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/pub/msdos/filedocs/simlist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TEL Mirror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e.au (cd /micros/pc/oa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ve.orst.edu (cd /pub/mirrors/simtel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cuhk.hk (cd /pub/simtel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yf-kr.edu.pl (cd /pub/mirror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unet.fi (cd /pub/msdos/SimT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.....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TUCCCA.edu.tw (cd /PC/simt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ctec.or.th (cd /pub/mirrors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rc.doc.ic.ac.uk (cd /pub/packages/simt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et.se (cd /pub/pc/mirror/SimTel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witch.ch (cd /mirror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echnion.ac.il (cd /pub/unsupported/dos/simt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i-paderborn.de (cd /SimTel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 (cd /systems/ibmpc/msd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TEL Primary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uc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imuc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m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edia@sim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b.gov.sg/sog/s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apore Business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 (see 'E-serials Alphabetic B Business-new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apore Ministry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e.ac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apore National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us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apore Polytech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.ac.sg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ngle Search National/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sns.com/single-sear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le Sourc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ingle_Source_System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ngnet.com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ngne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ngnet.com.sg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IO Technologies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 3D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acia.ens.fr:8080/home/massimin/index.a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 Katz Mirr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valon.chinalake.navy.mil:/pub/mirror/aval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kpc.com (cd /pub/mirror/aval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lab.ox.ac.uk/archive/3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idaho.edu/staff/hart.dir/sir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S Gall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gi.com/free/gall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aikato.ac.nz/~singlis/sirds.html#Subject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DS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2.ph.man.ac.uk/gareth/sir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rlin Computer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3,31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S Microelectronics - Longmont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IS_Microelectron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SCO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sisco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 siscosup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tBack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5,7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x Sigma CAS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6sigm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ze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gatech.edu/gvu/stats/NSF/mer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amser, Eri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1,2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ateboarding, Black Warrior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mton.eng.ua.edu/college/home/cs/ungrad/eehlin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docs.html/BWSA.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AY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20,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eptics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lippard/skeptics-socie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ew Arts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t.com/sk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beness, Mik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42,3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Aspen, Colorade, Infosphe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sphere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Cascade Ski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-serve.com/ski-repo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Ski Conditions Entry F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scripts/skicon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Ski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recreati/ski/subjec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Sn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sports/skiing__sno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Southland Ski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cd.edu:80/sk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Sunrise Park Resort Ski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azskis/ski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ing, World Guide to Sk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recreati/ski/subjec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ll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skillsear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skillsearch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n &amp; Allergy News, Rockville, M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pierce@cpcug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Sof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ki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kisoft.com/ski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i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amond.sierra.net:80/ski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ornia Law Fi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skorni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rivervik Data A/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SD/S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y &amp; Telescope, Cambridge, Mas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kytel@cfa.harva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kydiv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fl.edu/skydiv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AC Reposi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0s2Srv01.slac.stanford.edu/gif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ed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ur1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eep Apnoea Online Resource fo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ess.digex.net/~faust/sldor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ick Soft 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2,10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ip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d.com/pcnfsfaq/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i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li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ipKn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pbrooks/slipkno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ort.net/slipknot/slipkn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lip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li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oo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40,1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ovakia Document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sk/slovakia/slovak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ovakia Eu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s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lovene/English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r.uni-lj.si/dictionary/s2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 Business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 (library gov. information smba profiles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ww.sbaonline.sb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baonline.sb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 Business Advis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market.com/mea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mall Business Help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ciLink.com/sbh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 Business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10,24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 Plane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lsh@cs.umas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, F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2,24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ll, Warren 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76,4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W.S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 County Public Access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i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6,11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32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 Valley Telecommuting Guide &amp; Pilot Result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i.org/SVI/PROJECTS/TCOMMUTE/tcguid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's Calif. Workers' Comp Bulle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0005068090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's California Insurance Bulle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0005068090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's National Comp &amp; Health Bu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0005068090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Code Program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0,11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artStar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martStar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martWor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smartguy/sm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DS interest group - Foster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dexpos.com/zdexpos/associations/smd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 (STAR Marketing Internation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smi/s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SMIL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ley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winbrook.cis.uab.edu 33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 DDS, Peter 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17,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, Dav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41,27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, Gregory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04/3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, Harry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hjsmi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, Sta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51/1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Astrophysical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fa-www.harvard.edu/sa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Global Volcanism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nmnhgoph.si.edu/11/.gv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hoto1.s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Natural Hi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mngoph.s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mnhwww.si.edu/nmnh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Photo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hoto1.si.edu:/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sonian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 (cd /pub/multimedia/pictures/smithsonian/gif89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h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90-56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ITTY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mit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mokin'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6,15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nark Boa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wharf/snark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ap Opera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jeffmj/GeneralHospit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c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.ch.cam.ac.uk/spor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bl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dith.www.media.mit.edu/SocialWeb/Sociable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l Investment Research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nminds.com/local/lew/l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l Science Gopher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enna.hh.lob.umich.edu:70/11/soc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l Science Information Gateway, University of Brist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sig.esrc.bri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l Science, Soc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ocial_Science/Sociology/Institu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cial Security Administration (SSA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a.gov/SSA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al Securit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society_and_culture/se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homosexual_and_bisexual_resourc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ety for Electronic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nix.com/se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ety for Human Sexua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er.u.washington.edu/~sfp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ety of Newspaper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fairbairn@plink.geis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ety of Professional Journa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laces/spj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ciety of Women Engine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SWE/SW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ological Abstract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ocio@cerf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ology at The University of Surr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c.surrey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ciology of Cyb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ydia.bradley.edu:80/las/soc/syl/39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da Mach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cacola@columbia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ke@ucc.gu.uwa.edu a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drink@csh.rit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pepsi@columbia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pony@sail.stanford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@coke.elab.cs.cmu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com, Australian Internet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com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Design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7,36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 GAM'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10,33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 Ven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41,7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&amp;Net Distribu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t-net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Arc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oftar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oft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20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CDA06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bridg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3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Bru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20,1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Cra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21,3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desk Imag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DNEV (West USA), SouthernJW (SE USA), DEVO (East US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ech Micr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7,33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ech Multi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43,17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el vd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24,23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41,25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Ir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40,6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Lock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softlock/s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pro Books, Den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softpr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Quad (HotMet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Mosaic/contrib/SoftQuad/hotmet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Quad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@s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RX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07,4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SOL Gmb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2,34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source Art 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tsource.com/softsourc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Stream Develop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nture.net/softstr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oftsys@io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6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&amp;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5,5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Assist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00,3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Blacksmith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wbksmth@flex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Co-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1,4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Concepts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61,32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Construction Co.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13,36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oftcon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Design &amp; Analysis Inc. - Boulder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oftware_Design_&amp;_Analysi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2,3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Developmen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ds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ware Distribution Syste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15/01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4,5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00321@psi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Dynam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21,1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us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Factory UK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3,3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for Amateur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31,14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FrameWorks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oftware_FrameWorks_Associ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Hallucin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allucin@iinet.com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Innov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nov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Interfa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rmation@soft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ggestions@soft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soft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aining@softi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Kitch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70,20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ware Liquidato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09/009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Loft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42,12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Management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xpress-systems.com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Metric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i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Mig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71,14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/index.htm/SK:glebaolhdlgckoo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Patent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pi@iti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Products Int.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S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ware Products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s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:80/~sp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Reposi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.internic.net/cgi-bin/tochtml/software/0intro.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lib.org/nse/software_re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Research Associates (SRA)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a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Research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oftware_Research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Server (AS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3.200.33 (login/password: as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skhp.ask.uni-karlsruhe.de (login/password: as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Servic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30,7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37,31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llan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Spectr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sspectr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ftware Technology Parks of India-Hyderaba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ph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Testing Labora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lab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Tool &amp; Die Company S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endo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ox.pomona.claremont.edu/chem/vend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endor System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entur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cdud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entur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AppleLink/GEnie: SVC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1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SV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286-685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crophone@svcdud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 ftp.svcdud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ia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ft-net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 Vision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4,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ftwa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05,5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f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35,12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ggybrea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73,20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ar Cooking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seer/sbcn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ar Detai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solar@xi.uleth.ca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ar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communit/environm/energy/sol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lar Panel Pow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der.com/sol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ar System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peters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Com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4,30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eau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7,17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W.SOL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ol1.soli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source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lsourc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st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stice.crest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oltech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Tech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2,5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Tech System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lte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lution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210,22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lutionsou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lutionsr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merset Secretarial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hul.net/hredl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mething Speci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Magnet/shop/index12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mewhere El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9.3240.54 20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ic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sonic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ic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onic_Solu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icPR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sonic/son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itech Internationa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oni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nets on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indirect.com/pub/scison/sci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noma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nom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n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ny Computer Science Laboratory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l.sony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phists Solu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ophists_Solu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phos Software Net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ophos/sopho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S China Education F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fcss.org:8001/www/pub/org/sos-edu/.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nd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sut.ac.jp/multimed/sound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.edu/StudentLinks/jkeating/links/sou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ND MiNDS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43,24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mtct@ix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ndByte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SoundByt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ndpr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Soundpr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soundprt@jhuvms.hcf.jhu.ed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adow.net/~sou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rce 1 Trave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sourc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rces of On-Line Trave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cs.co.at/other.html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Af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.co.za/www-z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Africa Active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tive.co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Africa Digital Ca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stems.co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 African Business inform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fric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African Trade, Business &amp; Industry Promo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rica.com/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 Carolin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lmetto.com/places/s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Carolina Superne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sn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Center for Nuclear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ie.surrey.ac.uk/scnp/scn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 Coast Computing Services Inc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sccsi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Coast Computing Servic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ccsi.com (cd /pub/communicat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Dak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sd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 Dakota School of Mines &amp;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dsm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comeng.com/cities/ssf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Valley Internet - San Mart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rl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 Wind Desig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0,33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am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utha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ampton Universit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ton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ast Texas Area Computer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.com/~kirton/setac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astern Biological Scien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frcg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astern Universities Research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a.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California Traffic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caltrans/trans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ern Connecticut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www.ctstate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Illinois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ern Methodist University - Cox School of Busin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x.s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Minnesota Sch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d77.k12.mn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Minnesota Schools - Educational Resources for teachers &amp; stud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d77.k12.mn.us/resources/resour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Minnesota Schools - Parent Teacher Organiz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d77.k12.mn.us/pto/pt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Minnesota Schools - searchable staff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d77.k12.mn.us/staffdir/staff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Scientific Interne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rica.com/ssinfo/pag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ern University, College of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m4.engr.sub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west Cyberpo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wc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est Research Data Display &amp; Analysis (SDDA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eordi.space.swri.edu (login: !sdda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west Texas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w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est Texas State University, Department of Soc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enna.soci.sw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estern B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b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outhwestern Bell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.sb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estern Union Rec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2734.1717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in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01,30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uthwire Company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uthwi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ov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va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16,16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phipps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2 World Wide Web server (Cornell theory Cent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m.tc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&amp; Naval Warfare Systems Comm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awar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Enviromental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l.bldrd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Environment Effects Bran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tori2.lerc.na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Information From SE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ds.lpl.arizo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Precin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ntnet.com/SpcPn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Systems Laboratory (SSL) at the University of Maryland (UM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sl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Telescope Electronic Inform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Telescope European Cooridinating Faci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f.hq.eso.org/pub/WWW/ST-ECF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Telescope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sci.edu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Telescope Science Institute (Hub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op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 Telescop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rvel.stsci.edu/softwa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com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acecom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M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19.50.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pacemet.phast.umas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magliaco@pilot.njin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port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acePort.Ca/spaceport/akjuitm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c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ds.lpl.arizona.edu/spacevi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eder, Roger 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70,31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in Gopher &amp;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ji.es/spain_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lding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431,2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gler, Ran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spangle@micro.calte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ish Class On-Line #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~tjones/Spanish/lesson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ish Film Studies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wcp.com/~cmora/c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ish Lesson #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~tjones/Spanish/lesson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ish-English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opher.sc.ehu.es 44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ish-related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ias720.dis.ulpgc.es/sp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01,11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ick.hunter@almac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n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2:259/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arco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arc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atial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croinfo@spatia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-Com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spec-com@genie.geis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ial Collections, Tulan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SpecColl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ial Internet Conne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unimelb.edu.au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m.edu/Mirror/inet.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ialized Sys. Consult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s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ific Application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0,34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acular State, Art Exhibi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shi.cic.sfu.ca/~spec-state/exhibiti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acular State, Fascism &amp; the Modern Imagin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shi.cic.sfu.ca/~spec-sta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acular State, Film &amp; Video Screen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shi.cic.sfu.ca/~spec-state/filmvide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acular State, Le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shi.cic.sfu.ca/~spec-state/lectur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ral Innov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Spectr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ectrocel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axs.com/~gerryms/spctrc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rum HoloByt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holoby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1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rum, Holmdel, N.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pectrum@overlea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trum, New York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.hantman@iee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culative Fiction Clearinghouse (Science Fiction)\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le.mt.cs.cmu.edu:8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ech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0,36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ed under Sail, VPP Pol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ess.digex.net/~schwe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edbyte Software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51,3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eeder &amp; Earl's Custom Built GIF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speeder/speeder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edSOFT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61,15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ed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51,36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C.HSU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encer Gifts Internet 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g.com/spenc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encer Gifts, Lava Lam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tg.com/spenc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here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here Information Services,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ice Mercha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Spice/Spice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der'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pid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der's Web Hot Links Sor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so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der's Web Image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im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der's Web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gme.wwa.com/~boba/uni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derweb Communications - Sebastop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iderweb.com/sw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ndex On-Line CD-ROM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iscs.com 20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nning the Web by Andrew 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wer.globalnews.com/stw/stw/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rit of Performanc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3571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rit-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otree.com/Spir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irit7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30,32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O (Shadow Patent Office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o.eds.com/pat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leto Arts Festival 19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ms.net/organizations/spoleto/spolet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.ch.cam.ac.uk/sports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Spor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well.sf.ca.us:70/1/outbound/Yanoff/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ref=http://www-bprc.mps.ohio-state.edu/cgi-bin/hpp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servies/sis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gate.com/spor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sut.ac.jp/gate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vs/vssportsbrows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group12/tit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services/sis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 Schedu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copi@oddjob.uchicago.edu ('help' for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services/sis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orts, The Sporting Gre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mu.edu:8001/afs/cs.cmu.edu/user/landay/p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www/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osabella - La Sposa Vei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dra.com/sposa/spo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eadsheet Solutions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02,23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g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ii.com/springboar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ger Desig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SprngDs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57,4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gfield (Mo.) News-Leader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leditor@ozarks.sgcl.lib.mo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gfield (Mo.) News-Leader, Pres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lnews@ozarks.sgcl.lib.mo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prings of Lif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all.com/Springs/Sol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rint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t Gopher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sprintlin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in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rintlin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pry.com -or- info@spr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RY's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ry.com (login: anonymous cd /airmosaicdem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S Beer Stuff, Homebrew Supplies by 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net.net/showcase/spsbe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S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sp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ud City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0,35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urlock Genealogy Database - Bill Spurl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hadow/GEN/g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y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y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yglas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yglas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pyglas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spygla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ql Power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s.net/sqlpo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QL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QL_Software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QL Stand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cc.com/sql_st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RI Computer Science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l.sr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RI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an Jose Mercur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jmercur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SC Surroundings (Super Collider Ma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lac.stanford.edu/winters/pub/www/hep/surroundings-sic.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SPA Maritime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imnon@sspa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Charles Countian, Missou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cmostev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Francis Xavier Organization &amp;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aves.stfx.ca/Subjects/Business/om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. John's University - College of St. Benedic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bsj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Joseph's County Publ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jcpl.lib.in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Joseph's Health Centre, London, Ontario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josephs.london.on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. Mary's College of Minnesot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0.190.128.190/SMC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Olaf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la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Olaf College, PALS gateway from OP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rs.acc.stolaf.edu:9000/pals/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Olaf's College, Intercultural Email Classroom Conne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laf.edu/network/ie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 Petersburg (Fla.) 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3174.334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. Petersburg Press, Russ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b.su/sppres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Petersburg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b.su/sppres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.Petersburg, Rus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b.s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ats, Charles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47,24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ble Large E-mail Database (SLED) - Public Ke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ur1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CKS: The Network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11,4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acks@mf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mford, Computer Research in Music &amp; Acou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rma-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dard Micro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m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dard Micro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t@ccmail.west.sm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Design Exper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mmo.stanford.edu/html/expe/exp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Linear Accelerator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acvm.slac.stanford.edu/find/sl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Research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sr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Shopping Center,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media.com/ims/ssc/ss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 Shareware Coll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Architecture &amp; Arithmetic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munhum.stanford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Center for the Study of Language &amp;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li-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Digital Libraries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glib.stanford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Exploration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p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Gloss, Text-Database Discovery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loss.stanford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Graduate School of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sb-www.stanford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Knowledge System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ksl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Macintosh Coll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Medic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-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Medical Center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d-www.stanford.edu/medcenter/med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Project on People &amp;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cd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Stan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US-Japan Technology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ji.stanfor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Yahoo Guide to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 University, Yahoo Net Lists, Commercial Conte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conomy/business/corporation/cont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, Other WWW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nford.edu/other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ford,Yahoo Computers Sub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corporations/comput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bdi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islaw Staszic, University of Mining &amp; Metallurgy, Cracow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i.agh.edu.p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nley Foundation Bipolar Network - National Inst. of Mental Heal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65.112.218.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Gate Technologi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ustsvc@sg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Guidance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65,10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Marketing International (SM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smi/sm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r Trek Confere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startre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Fan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pccvm.bitnet (message: sub strek-I &lt;fname&gt; &lt;l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r Trek Gener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nerations.via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Generations Movie P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nerations.viacom.com/Generations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Journals &amp; News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mex-aim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sy.sbg.ac.at/rec/startre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p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nerations.via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Quo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9.132.2.11 102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sy.sbg.ac.at/rec/startre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 Voya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paramou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Trek, The Next Gene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gsc.caltech.edu/~werdna/stt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 War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pi.edu:8080/ftp/starwa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*s Family, Strasborg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/~heck/sf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buck Soft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0,4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dock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63,35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link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ar-www.rl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lite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11,11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rNet Communications Corp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tech Computer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artech.computer@online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Trax-NGB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ebStars/ST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wave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wa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rwave's Satchel Sport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wave.com/SatchelSpor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-USA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at-u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-USA Information $$$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-u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bot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dtubbs/club/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:70/00/states/california/state%20forecast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%28san%20francisco-sfo%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Information 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41.198.32.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texa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of California - Proposition 19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g.org/health/singlepay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of Minnesota Gopher Serv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ate.mn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of Vermon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.state.vt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University of New York at Alb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alban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at Buffal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at Stony Broo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ysb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College at Brockpor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s.brockpor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College at Genese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saic.cc.genese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College at Oneont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7.141.153.38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University of New York College at Plattsburg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420.hawk.plattsburgh.edu/SUNY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te University of New York College at Potsda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tsda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University of New York, Albany,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alban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e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law/sta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istical Scienc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ktg@statsc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lib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.stat.c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atLib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tatlib@lib.stat.cmu.edu (send: send inde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aunton Virgin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lpress.com/staun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amer William G Mather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ttle.nhlink.net/wgm/wg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dy Software &amp;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40,31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ed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45,1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fan, Boe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3,2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in, Johnathan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76,470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iner, T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iner@sfu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lcom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elcom/fishelp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shelp@webscop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llar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llar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 U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pup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hanie DaSilva's List of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mail/maining-lis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hen Curry's Homepage - Stephen Cu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acurry/steph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hen F. Austin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fasu.edu:80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hen R. Wylie's Homepage - Stephen R. Wyl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wyl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pw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pwis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eo Photographic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organ.ucs.mun.ca (cd /pub/stere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eoGraphic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ane.com/infolane/stereog/sg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ex: WUI 650-231-9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reo@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eoscope Displ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gvu/virtual/VirtualEnvironm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ling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SWER_Products@sterl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n, Hamburg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125.130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rn, M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ern@mble.philips.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 Crawford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networx/crawford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 Schutz - Artist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etnebr.com/lincoln/a_and_e/gallery/s_schut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's Home Page - Steve Loboyk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lob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evens Institute of Technolo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evens-te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ns, Russ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50,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STEVENS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nson Doug's Proje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~dou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eveO's California Central Coast Wine Region Tou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ranoia.com/~steveo/sb_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ickle, Dorn W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60,21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ill Current Development - Marek Ney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current/sc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iller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71,33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sc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tinfo.hq.eso.org (login: st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O's Internet Patent Searc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patents/introp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g-rtp.d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ock Docto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kear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Ch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stocks/graph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stocks/pr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Graph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stocks/graph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secapl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conomy/markets_and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investments/stock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bo.rmhs.colorado.edu (other information services stock mark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ahul.net (login: GUEST password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Re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Martin.Wong@eng.sun.com (receive daily quot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60.13.1 (Menu: Current Info Market Report 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2i.rahul.net (Menu: Current Info Market Report 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Reports (Experimental Dat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stoc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Reports (Quote Serv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cgi-bin/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Reports (Vienna Stock Exchan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iivs01.tu-graz.ac.at (login: BOER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Simul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castor.tat.physik.uni-tuebingen.de (login: 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ammon.media.mit.edu 109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Market Source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wallst/w_oth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Quotes ($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quo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 Quotes (fre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capl.com/cgi-bin/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holm University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holm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et.se/stockho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ocking Stuffe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plex.com/CyberPlex/Gifts/Stuff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cks &amp; Commodities WWW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.com/stoc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ktrax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65,17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aymo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DTHG26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len Computer Regis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22,33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newall Partners for AID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:10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oneYar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shops/StoneYar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rage Concep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HSI/fcs/storage.htm#Storage_Concep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rk Deli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i.com:80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r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rmsoft.com/stor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rm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Stor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rytel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fo.umd.edu (cd /inform/educational_resourc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readingroom/fiction/fairytal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out, Mark 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4,6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hl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27,23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ngelove Internet Entre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oenix.ca/s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ngelove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trange@fonorol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sbourg Astronomical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.C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-Te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17,23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a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i.dixie.edu/StrataInc/Hom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rategic Communica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media.com/stratCom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egic 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60,14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egic Marketing Asso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47,7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egic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1,27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tegic Studie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40,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rategyWe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~atw_dhw/pre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~atw_dhw/h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wberry Pop-Tart Blow-Torches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i.tamucc.edu/~pmichaud/to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awberry Tre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O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eam of Conscious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zsu.stanford.edu/uwi/s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eams Online Media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ream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reet Cents Online - Youth Consumers Databas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reen.com/streetc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eetsound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reetsnd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o-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53,1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oem System 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stroem@pvv.unit.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ong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43,1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uctured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ss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ryder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tryder_Communications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udent Environmental Action Coal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anca.com/lolla/politics/seac/se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udent Space A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ds.lpl.arizona.edu/~ssa/ss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udio 5 Liguria S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tudio5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udio 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TUFF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u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tylus Innov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4,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bject Electronic Information Reposi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bl.leeds.ac.uk/nikos/doc/reposi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bject List of Special Libraries in Washington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umd.edu/791-project/shell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btl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btle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bway 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ishmu.jussieu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etro.jussieu.fr 1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bway Naviga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157.0.132 1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etro.jussieu.fr 10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ccessWare 90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5,3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ccinct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20,5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mac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63,37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me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D3/sumeria/sumer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mmit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36,14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mmit Softwar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summ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ilf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1,35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bfis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mm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mmit.f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mmit.f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 Micro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 server in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.oslonett.no/OL/OL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-Sentinel, Broward County, Fla., Grapev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needito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n-West Cellular Product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trade/573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belt Business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unbelt_Business_Comput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belt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bel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Bel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bel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day Times of London, In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novation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dial Group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5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ndragon Gam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dragon.com/sundrago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Ex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.com/sunexpress/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Med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357,1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nnyland Farm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sunny/sunn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nnyside Comput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.sunnysi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vpal.org/sunnyvale/sunnyva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un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SITE Singap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nus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SITE Worldw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cgi-bin/imagemap/spheremap?247 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SITE, Government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govdo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nSITE, Internet Dog-Eared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alypso-2-oit.unc.edu/11/ref.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 Bowl XXIX Host Committ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mall.com/superbow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 Business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busin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 Mall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permall.com/direc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3,31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computing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f.caltech.edu/other_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conducting Super Colli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ior Software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04,5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Mac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SuperM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Memo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am@plpuam11.b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natural Occult Folklore Ghost &amp; Vampi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nite-req@kehleyr.phys.ttu.edu (subscribe &lt;firstname&gt;&lt;lastname&gt;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ccess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port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20,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a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p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up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pr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eme Co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supct/supct.tab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eme Court deci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nell.edu/sup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supct/supct.tab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eme Court Opin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wru.edu (cd /her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eme Court Rul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wr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preme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ingh@ucs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ManuSing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RA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f system beginn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meta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internet-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f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/mags/il/v6n4/sur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f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7.73.16.2 32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f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ilfish.peregrine.com/surf/sur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f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ilfish.peregrine.com/surf/sur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gicad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urgicad_Corpor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iname informational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et.rug.nl/~erikt/.Surin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urplus US Government Proper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rms.dla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rey University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rart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roundings, A Source for Western Living, Boulder, 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mii.com/~wmart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veillant, Military Intelligence, Book Center, Washington,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0346.1166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/~eclectec/frontsurvey-m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uture Self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mlinksva/su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venconis, Car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66,13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VP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vpa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arthmore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ptor.sccs.swarthmor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warthmore College Computing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swarthmor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arthmore College, Kresge Initia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camore.swarthmor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edenborg Publishers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vid@hsl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edish Academy, Nobel Priz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gos.svenska.gu.se/akademi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edish Institute for Systems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nie.sis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edish Institute of Space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rora.irf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edish Med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s.se/medlink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weeps Vacuum &amp; Repair Center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sweeps/sweep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weet Energ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sweete/sweet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FTE International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35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560-71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ss Academic Research Network Swi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ic.switch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ss Federal Institute of Technology, Zuer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thz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ss Group for Artificial Intellig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xpasy.hcuge.ch/sgaic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ss Tele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dv015.vptt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tch Game from Blown A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ttle.ivi.com/iv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iwww.unige.ch/switzerlan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witzerland, Institut d'Automatiq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awww.epfl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bas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ba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bex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sybex/syb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lvain Faus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62,10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mant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mant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mantec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mant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mpathet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46,14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mphonies of Gustav Mahler on Rec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People/marca/barker-mahl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ynapse 600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s.com/netpages/trade/50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chroniz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wcalvin/bkf1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er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146,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ergy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ynergyt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opsy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nopsy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opsy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synopsy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opsys Scientific Sys.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synopsys.co.uk -or- support@synopsys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t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nte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nton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0,1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racuse Newspapers (New Yor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taserver.syr.edu:8080/HTTPB/syron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yracus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is.sy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racuse University ams/cg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iris.syr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racuse University, Ask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ryx.syr.edu/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stem Integrator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stem 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stemv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ysteme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.net/~dean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stems &amp; Network Managemen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ystems_And_Network_Management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stems by Design of Illin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Systems_by_Design_of_Illino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ystems Research Institute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span.waw.p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zeged University Association, Hung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-szeged.hu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63" w:name="T"/>
      <w:bookmarkEnd w:id="63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T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64" w:name="T"/>
      <w:bookmarkStart w:id="65" w:name="T"/>
      <w:bookmarkEnd w:id="65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 &amp; L Publ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62,36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&amp;T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33,32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'ai Chi Ch'uan with Ron Perfet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talog.com/rptc/taich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-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T26FO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-Cub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mesh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.Z. Sawyer Technical Consultan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tzsawyer/tzsawy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3plus Networking - Santa Cl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3plu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3plus Network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3plu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4 Computer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uance.com/~fc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ble of Contents Web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g-brows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C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tin.vallevand@synaps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chyon Communications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ch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dpole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em-slaes@tadpol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ekwon Do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l.physik.tu-muenchen.de/~k2/budo_englis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g Line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andonu.ca/~ennsnr/Tag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g Online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ma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g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i Chi Studio W.T.B.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taiji/taij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ke the Cak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akes.com/cak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kehome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50,13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ligen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lige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llahassee Democr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freenet.f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llahassee Free-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reenet.f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alpai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57,21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mara Jebin Tour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gsys.com:80/Ads/TamaraJeb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arack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65,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arian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direct.com/ftplink/raphael.indirect.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pa Bay Linux User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n.net/~scottb/cpi/linu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pere Telephon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po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mpere Unviersity of Technology, Mathematics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www.ee.tut.fi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ndem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nde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nstaaf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00,30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Tanstaaf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nzella, Arth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75,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os Mountain Software, UNIX Contracting &amp; Trai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peDisk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174,24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PR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ereford.ampr.org (cd /pub/hamradio/tap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rget Market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rget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rget Marketing Semin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rgeting.com/seminar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rgonski, Antho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Targ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435,13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r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d.ucla.edu/repository/useful/tar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rtaglia, Ralp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63,2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s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ask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TASKON/TASK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smania, Premier &amp; Cab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dpac.tas.gov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stel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yx10.cs.du.edu:8001/~jnash/alt.tastel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steless Hum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sas.washington.edu/Kilbo/Tasteless/Tastel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tu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tu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tung Science &amp; Te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tung.com/tsti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x Forms (All forms availab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irs/taxfor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x Refunds for Home-Ow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Tax_Refun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xing Times (IRS Publication - Forms Reposito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tax/ta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y-Je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30,177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ylor Data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10,30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273/9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ylor Road Middle School in Alpharetta G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ms.ga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aylor, Malcol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hiteman_b@kosmos.wcc.govt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CI Software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tci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CNbP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TCNb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CP/Connect 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terc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csh manu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nerva.cis.yale.edu/~dcs/tcsh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D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27,26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D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07,37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 (Telecommunications Engineering Ass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ome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 Tim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0,13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ching &amp; Lear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fa.unige.ch/edu-ws94/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ching with WWW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i.unimi.it/Users/aprile/Didattic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m 17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am17@cix.compulink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m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10,4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AMWorks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60,36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 -- Pennsylvania Small Business Uni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p.com/pit/tecpsb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C - the Electronic Conferenc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c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cfen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fe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ch Book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tech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 III,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1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TECHII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ch Image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himage.com/techim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 Museum of Innovation the - San Jo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tech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-sof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ank@whare.cavebbs.gen.n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0,3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find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hfin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k.net/~enzo/techn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hnet.s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etix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knet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Research Centre of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tt.f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Chemnitz-Zwickau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-chemnitz.de/index-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Brno, Faculty of Civil Engeneering, Czecho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ce.vutbr.c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Denmark, Mathematical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.dtu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Denmark, Microb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m.dtu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Munich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za-www.iwb.mw.tu-muenchen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Vienna, Aust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bai.tuwien.ac.a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 of Vienna, Computer Science Lab, Aust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lab.tuwien.ac.a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cal University, Braunschweig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-bs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Lib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730,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sche Fachhochschule, Berlin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24.tfh-berlin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ische University, Munchen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-muenchen.de/HOME-PAGE_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Jock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7,2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logy 2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e.ut.us/agencies/governor/governor/tech2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logy Board of Tra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h-board.com/tbo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logy Development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dcems.tdc.redstone.army.mil/mi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logy Reinvestment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rp.ida.org/trp.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chnology Review Magaz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mit.edu/afs/athena/org/t/techreview/www/t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logy Work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ALINK: Tech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16,32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noVisio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2:235/208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llerup@diku.d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TRANS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tic.dla.mil/techtrans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hweb.cmp.com/tec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d Grub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00,16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e Square Grap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1,1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GL System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370,235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kel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kele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knillinen, Korkeakoulu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t.f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knowledge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knowledg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asar Macintosh Computer 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hville.Net/telasa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ComLaw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rjk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Adapt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raveller.eu.net/TeleAdap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base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elebas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bit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bi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entral CD-R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quest.net/~tlcenta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hoice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.awa.com:80/t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t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library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101-503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, Australia - Information Technology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nsu.com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,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, 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tral.enst.fr/~pioch/en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munication Legislation in WA St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shington.edu/hb11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311-1693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munications Engineering Acc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://fcc@tcome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omeng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munications Library (Wilt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communications Pa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tp.llnl.gov/atp/tele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mworldwire, U.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satnews@cix.compulink.co.u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Counter Project (Swiss Electronic Bank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wi.unisg.ch/cc/t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education, New Brunswick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llc.mta.ca/ten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Grafix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p.support@telegraf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graph the, Lond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graph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matr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matrix.com/tcc/t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media Networks &amp; System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tns-www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nex Corporation, AR Tes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.telenex.com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o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leo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phone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phone Customer's Corner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mw/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phone Direc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fw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post Communic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st.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Post Communication 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st.no/english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rama Public Access In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vory.l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robot (Austral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lerobot.mech.uwa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scan Inc. (real time information &amp; analysis service for financial marke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sc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sis Technologies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elesis_Technologies_Laborato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ti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teletimes/teletimes_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tronics Compan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ADZone/ads1/TeleTroni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vision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v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eVis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visio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eware of Fin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ware.fi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net Access List (Fil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le://oak.oakland.edu/pub/misc/internet/internet-access-list.cs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lnet Canada Enterpris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net Serv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Provider/TelnetServ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o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o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lTECH Computer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b.iu.net:80/telte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u.net/telte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mpl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.ocis.templ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mple University Gallery of the Ar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tty.music.temple.edu/Bands/ban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agra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Tenagra/tenag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gWare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41,13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nessee Beck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gic.ca/~pinker/tenness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n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Racquet_Workshop/Tenn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nis Server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Raquest_Workshop/Tenn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ntmaker's Home Page - Margaret Carl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tentmak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ady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rady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ranet I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land.net/~ter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ena Document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rena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isa Systems -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sa.com/rsa/pr/Terisa_Syste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isa Systems Sec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t.com/projects/s-htt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ris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mQuo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access.com/wa/termquo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rrorist Profile Weekly Home Page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te.gmu.edu/~cdibo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sserax Infor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7,1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ssitore, David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40,13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 MSD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ymir.claremon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n Agricultural Engineering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geninfo.ta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xas.gov/TEXAS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xas A&amp;M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A&amp;M, Computer Science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tam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A&amp;M, Hypermedia Research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bush.cs.tamu.edu/pub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Cancer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106.60.97 (login: TC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xcancer.mda.uth.tmc.edu (login:TCD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xas Christia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Computing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lobby/1floor/publicat/txcompu/txcomp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Instruments -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Internet Consulting (T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Memor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members/tex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Metr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ronet.com:70/0h/metronetinfo/Abo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 Music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mpages.onramp.net/~tbac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exas Tech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t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aSoft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21,31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t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archive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tiles Knit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lver.foundation.tricon.com/craft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xture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cu1.auckland.ac.nz:/pub/arcitec/Tex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ezcat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zca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FPL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44,31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FPL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67,15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G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0,17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GV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g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tgv.com -or- sales@tg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alheim, Albert M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41,20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dvocate, Info-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advoc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dvocate, 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advoca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merican Prosp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ap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merican School Board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sbj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narchives,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yakimov@ecf.utoronto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narchives, Univ. of Toron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yakimov@ecf.utoronto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Annals of Improbable Resul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ir@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Bucknellian, Bucknell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ucknellian@buck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Business Journal (Portland, O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pdxbj@teleport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Computer Paper, Vancouver, B.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2627.1732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Cornell Americ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a-l@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Daily Northwestern, Evanston, I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daily@merle.acns.nwu.ed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Daily Universe, Brigham Young Univ., Op-ed submis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by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Daily, Univ. of Wash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ily@u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Dialogue, Duke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ockg@mail01.adm.duk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Executive Educator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xeceduc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Hustler, Vanderbilt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ustler@ctrvax.vanderbil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ndependent, U.K., Computer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comppage@independent.co.u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nternet Business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strange@fonorol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nternet Let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tweek@access.dig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nternet No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ates@access.dig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owa State Da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aily@ia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rish Emigrant, For a sample e-mail iss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errie@iol.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Irish Emigrant, For sample of printed ed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onnell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Knoxville (Tenn.) News-Sentinel, 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ns-letters-to-editor@use.usi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Knoxville (Tenn.) News-Sentinel, Newsro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ns-news@use.usi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Medium, Rutgers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valenti@eden.rutger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Met, Dallas, Tex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742.140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Mirror, Montreal, Queb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rror@fc.babylon.montreal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Morning of Russia (Utro Rossii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tro@belik.msk.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Muse, Memorial Univ., Newfound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use@morgan.ucs.mu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Namibian, Windhoek, Namib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m@namibian.com.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N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ation@ig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New Republ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s@tn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News &amp; Record, Greensboro, N.C., Let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page@nr.infi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Olympian, Olympia, Was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lympian@halcy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Oxford Student, Oxford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heoxstu@sable.ox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Peak, Univ. of Guelph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eak@uoguelph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Post, Ohio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790791@oak.cats.ohio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Profile, Hendrix Coll. Conway, Ark.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file@alpha.hendrix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Progressive, Madison, Wis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gmag@igc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Reporter, Polytechnic Univ of 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porter@photon.pol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Riverfront Times, St. Louis, M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ft@plink.ge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agebrush, Univ. of Nevada, Ren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gbrush@shadow.scs.un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e Sewanee Purple, Univ. of the South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rple@seraph1.sewane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hield, Univ. of Southern In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janderso.ucs@smtp.usi.edu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mall Business Gazette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imd34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tranger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tranger@cyberspac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tudent Movement, Andrews U., Mich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meditor@andrew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Sunday Times (London), In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novation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Tartan, Carnegie-Mellon Uni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artan@andrew.cm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Tech, MIT, Cambridge, Mass.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the-tech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Troubadour, Franciscan University, Steubenville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74143.2374@compuserv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 Village Voice, New York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oice@echony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ater Cha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cad.stedwards.edu 44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ater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fsu.edu/projects/group4/thea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ater Information (for playwrights &amp; screenwrit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o.caltech.edu/~rknop/dram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cdeemer/scrwri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ater Operations at Duk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atre.auxserv.duke.edu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ater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group.net/dia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Inter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interne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odora Handpainted Needlepoint Canv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mi.cais.com/theodora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eodore Tugboat's Online Activity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chran.com/t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oretical Astrophysics Center, Copenhag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c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oretical Physic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anosf.physto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resa Kasper (Information Dimensi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aphod.ncsa.uiuc.edu/Autools/kasper/kasp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eWorl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y Might Be Gi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om11.netcom.com/pub/wubfur/TMBG/tmbg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eYellowPag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eyellowpages.com/homepag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INK BIG! WorldSto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p.net/shops/WorldStore-THINK_BI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inking Machines Corp. (TM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in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inking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inkpi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ird International WWW Conference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ird Wave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115,13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ThirdWa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Boutell's Birthday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tbin/birth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Brothers 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oma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omas Jeffers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j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Legislative Information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50,3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71,21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 System (Congressional Dail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, Dani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01,21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, Legislative Information on the Internet, Washington,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, Nigel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7,1542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as-Conrad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pson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00,32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pson, Jo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21,1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mson, Doug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oug@giaeb.cc.monash.edu.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rnton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3,25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roddsen, Ka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arlth@rhi.hi.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ought Dynam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70,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houghtPor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oughtpor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rustMaste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Thrustm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20,33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rustMaster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hrustmaster@checks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hunderstone Software/EPI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hunder.thunderston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C (Texas Internet Consultin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c.com/t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ck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psinc.com/T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icket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imson.com/ticke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ckitape from Adhesive Specialitie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ute-one.co.uk/route-one/tick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co Times, Costa 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times@huracan.c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idalwave Technologi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dalwa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dB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rtmouth.edu/pages/TidBITS/TidBI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erney, Michael 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04,15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es.k12.mn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IM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45,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lburg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kub.nl:2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 Nemecs's Coffee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coffee-resources-guid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ber Valle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73,23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king@agora.ra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imelett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 Inc.'s Pathfin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/pathfinder/Gre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/time/univer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 Ordered Global List of BB I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ime Warn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/pathfinder/Gre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 Warner Interac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 Warner Time &amp; Vibe Magaz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/time/time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-Warner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s Around the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link.com.au/00/times/tim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s Int'l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times/t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meWalk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10,32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TimWal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nk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10,7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ny Tim Mu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yay.tim.org 54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ppecanoe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ippy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ppecano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pton Cole +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17,1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TCo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tleBank Catalog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ttermary, Glen 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01,24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ivoli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jcarson/tivoli/tivol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J Indust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jimb/tji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JS Lab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67,14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KO Personne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tko/csi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KO Personnel Inc., Asian 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t-is.com/tko/whats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LC (Triumph Logistic Comput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triumph/triump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MC (Thinking Machines Corp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ink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days Fort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sdi.com/fort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dd &amp; Holland, Tea Mercha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re-teas.com/teas/te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gai InfraLogi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ogai_InfraLogic 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ggle Boole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4,32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hoku University, Education Center for Information Processing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ip.tohoku.ac.jp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hoku University, Graduate School of Information Sciences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rd.cc.tohok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hoku University, Institute for Materials Research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fim.imr.tohok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hoku University, Mathematical Institute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tohok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ken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12,12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lliver, J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JTJTJTJ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13,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m King's Computalk Mosaic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computalk/sponsors/bo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m Sawy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TomSawy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m Snyder Produc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477,17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0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night Sho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bctonightshow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ON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lonett.no/html/adv/TONO/TON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ol 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0,27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ool User Com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mory.com/comic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ols for Internet Expl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oise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ols for WWW Prov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ppoint Mailbo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card.toppoint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 Co-operative Enterpri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dnos@tor.spb.s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 SF &amp; Fantas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ibic/Tor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bert Data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47,2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i Amos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nocturne/tor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onto Compute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570.2744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onto Dominion Bank (TD), Canad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dbank.ca/tdban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onto Sun, "Page Six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pagesix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rpedo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Torped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61,27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shiba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.net/toshiba.fi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shiba America Info.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http://www.global.net/toshiba.fi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tal System Solu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54,2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oucan Chocolates - Fine Chocolat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toucan/touc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uchstone Business Cre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70,256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upin, Edward 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etoup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ur de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b.fsu.edu/velo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travel/france/fran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ur the World's Street 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desoto/graf/Index.Art-cr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urist Guide to Reno, Nev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flower6041.reno.nv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wer Reco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pping2000.com/shopping2000/tow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wer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wer@twr.com WWW: http://www.cm.cf.ac.uk/To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whead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36.8.0.205/umbra/Towhead/Towhe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y Train Company &amp; Reference Value Gui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ountain.net/tt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oyo Engineering Corp. - Toky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yo-eng.co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PS Electron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BARCO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QM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cc.co.uk/public/tqm/tq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cer Design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cer.com/user/tracerd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de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anse.irv.uit.no/law/hav/law_ref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de Show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ent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demark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atty.law.cornell (see 'U.S. Law'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ffic Watch (real-time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caltrans/wat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ffic, Camera on I-5 at I-8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ubed.com:8001/caltrans/camer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in Schedules (Amtra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wis.circ.gwu.edu (select: general tra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ining &amp; Education Automated Informat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s-trs.mqg.usmc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ining Magazine, Minnea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ain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cendental Aut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22,36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nocturne/etc/trans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itional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t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itions, Univ. of Southern In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wolf.ucs@smtp.us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Languag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24,33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parency 1.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ed.cornell.edu (cd /pub/aarong/transparency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parent .GIF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lmac.harris-atd.com/transparent_im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lmac.corp.harris.com/transparent_im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s2.bu.edu:300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nsparent Langu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41,362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ufler, Pa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00,6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 &amp; Touris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rec-trav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 Advisories Mailing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travel-advisories-request@stola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avel Inform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b.com/Travel/Austin/Aust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 Information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 130.179.16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c.umanitoba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rec-trave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 L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ore.net/~rvboo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130.179.16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er's Japane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japan/japane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avelers Checklist Catalo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g.com/travelers/check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aveling Softwar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travsoft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ler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s with Samanth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wiss.ai.mit.edu/samantha/travels-with-samanth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mantha/travels-wth-samanth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vel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web.com/tra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avelWeb Hotel Catalo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web.com/trave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X Music Guide (DJ and dance commun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raxusa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ax Softwork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trax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easures of the Czars, Virtual Exhib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mes.st-pete.fl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ekchatter Reg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/~gmbrow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ekMOO MU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04.120.2 24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trekmoo.microserve.com 249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endtech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10,7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endwatch Connection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:70/11/trend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-Icon Computer System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oundation.tricon.com/triicon_home/people/triic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iad Consult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rsai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angle Online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on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iangle Virtual Reality (TRIVR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triv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ib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.com/trib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be Computer 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tri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b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be of Lo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metro/trib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mcase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rimcase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coll Journal (Multimedia magazin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coll.edu/tj/trincolljourn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e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ri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ity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coll.edu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co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ity College, Dublin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cd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ity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37,13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trinit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nity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it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rinity University, Biological Imaging Laborato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oviz.biol.trinit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ple International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harder/trip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ti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triti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umph Logistic Computers (TL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us.com/emp/triumph/triump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IU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jan Room at Cabridg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jan Room Coffee Mach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/coffee/coffe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phy Chasers Outdoor Adventur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yoming.com/TrophyChas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pical Flowers by Char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hana.aloha.net/~charl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pical Storm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forecast@129.82.107.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pical Storm Forecast (Atlantic Oce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forecast@typhoon.atmos.colo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S-&gt;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64,22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e Love Instead of W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skimo.com (cd /fisel/neutopia/gaia[1-8]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evis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rasterop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mpet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usm.edu (cd /pub/winword/winsock/wtwsk10a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mpet Wins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ibmpc/winsock/stacks/trumpwsk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tas.edu.au (cd pc/trumpet/winsoc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mpet Winsock Info/Ex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PC/Mosaic/sockets/winsock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tas.edu.au (cd /pc/trumpet/winsock/winsock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mphurst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backup@trmphrst.demo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pp, Br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70,15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usted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is.com (cd /pub/firewalls/toolk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s.tr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W Memory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ess/members/tr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SC Computing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1,230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SI Socc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inet.com/ts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bbs Jr., Larry 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tubbs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berculosis Advocacy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ction.org/tuberculos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cson (Ariz.) Citizen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cnews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cson (Ariz.) Weekly, Letters to the Editor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1632.10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cson Amateur Astronomy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imenet.com/~lwilson/taaa/taa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cson, Arizo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td.com/arizona/tuc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cson, Arizona Emerald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erald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ufts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ft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fts University, Library Information Proces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rary.tuft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fts, Electrical Engineering &amp;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tuft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ulan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lane University, Medic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l.tula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lane University, Oceania, The New Coun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cycle.cs.tulane.edu/oce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lsa, OK, County Sheriff's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galazy.gastar.com (/Tulsa County Sheriff's Offi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lsa, Oklaho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nyt.galstar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mYeto Digital Uni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myet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pperware Par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tupp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bo Pow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6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boSystem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27,1603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cotte, Ric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002,3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key,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cs.nwu.edu/~yusuf/turk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ks &amp; Caicos Islands, Online Tourist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dundas/turkso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ku Telephon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tl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urner Associates Architectural Information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a-net.com/nss/005/00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nPike Emporium Special Off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emporium/empmkt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urtle Beach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tbea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&amp; Movie FTP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tv+mov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&amp; Movies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athouse.org (cd /pub/culture/tv+fil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&amp; Movies Series Guides &amp; Fa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uartz.rutgers.edu (cd /pub/tv+movie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&amp; Radio Transcrip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ac.car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Televisi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efuge.colorado.edu (cd /pub/tv-mov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ies.com (cd /library/media/t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Che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-funet.fi (cd /pub/culture/tv+film/che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MTV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tv.com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Northern Exposu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northern-exposure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Ren &amp; Stimp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ug3.augsburg.edu (cd /files/text_files/re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Series &amp; Sitcom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ic-funet-fi (cd /pub/culture/tv+fil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Star Tre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usenet/rec.arts.startrek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Episode Guide (The Simps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ftp.cs.widener.edu (cd /pub/simpson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:80/~ta/t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t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v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New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vnews.vanderbil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 Ontario, "The Future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he_future@tvo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TV Toni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vibe/tvtonite/toni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VS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27,30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wics -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wi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win Cities Reader, Minnea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ri23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wo-line element sets - Wright-Patterson Air Force Bas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archive.afit.af.mil (cd /pub/space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YMIS Enterprise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4,31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ypeRit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07,22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R. KEB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yping Injury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:/pub/usenet/news.answers/typing-injury-faq/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hypertext/faq/usenet/typing-injury-faq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66" w:name="U"/>
      <w:bookmarkEnd w:id="66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U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67" w:name="U"/>
      <w:bookmarkStart w:id="68" w:name="U"/>
      <w:bookmarkEnd w:id="68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.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mag@well.sf.ca.us 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umagazine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.C. Davis, About the Information Center for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e.ucdavis.edu/about_i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.S. Display Consort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sdc@att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.S. News and World Repo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1154.1006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.S. Robot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us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us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/J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eattle.uspan.com/u-ja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B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http://www.tandem.com/companies/u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b.us.intero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bique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biqu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bique Ltd.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biqu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C Berkeley General Catalog &amp; Course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rel.berkeley.edu/UREL_1/Catalog94.2/catalog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C Irvine Book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is.uci.edu:804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CL Mice Multimedia Conferencing, European Research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l.ac.uk/mice/mice.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CLA Center for Clea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t.seas.ucl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CSF Anesthe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SF_Anesthesia.ucs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FO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fosystems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IUC Learning Resourc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IUC: College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d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Computational Chemistry Working Par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wp.ac.uk/ccw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Defence Research Ag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edalus.dra.hmg.g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Government/European Grants &amp; Business Funding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mon.co.uk/GRA/gran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Library Catalogu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ac.uk/edinfo/libsuk/index_men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National Register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oombs.anu.edu.au://commbspapers/otherarchives/uk-nra-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Nu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v.warwick.ac.uk:8000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Theatr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g.co.uk:70/0/Homes/RobertI/Theat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Web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tsc.wlv.ac.uk/ukinfo/uk.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 Web Yello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itsc.wlv.ac.uk/miscellany/uky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's own 3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3W.com/3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krainian Business Journal, Clev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c525@cleveland.free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ltimate Band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merican.recordings.com/wwwofmusic/ub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music/ub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ltimate Softwar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ly2.biology.uiowa.edu/ultima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ltimate TV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inenet.net/UTVL/utv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vnet.com/cgi-bin/imagemap/menu?267 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ltradesign Ltd., Digital Design Stu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gi-bin/hpp?ultradesig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ltramarathon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346@freenet.carlet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ltraNet Communication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ltraVen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UltraVe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ma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nex.com/DTP/UMA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mea University, Environmental Health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hs.umu.s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meg Sweden Institute of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h.um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mSli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oombox.mico.umn.edu (cd /pub/pc/slip/sliparc.ex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abom Task Fo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aic.nasa.gov:/files/fb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abombe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aic.nas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aic/nasa.gov/11/government-resources/fb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ic.nasa.gov/fb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arius Academy of Scien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unari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C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52.2.22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aunchpad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CAT, The Catalog of UNCATaloged Tit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apphire.com/UNCA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cle Len Direct Interne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lightpath.com/Clients/UncleL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current, An Online Journal for Analysis of the Pres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rkwing.uoregon.edu/~heroux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ianc.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Music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um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Music Associ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unsite.unc.edu:/pub/electronic-publications/IU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zaar.com/undergrou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net.net/~ord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ground Rock So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um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undernet.org:8080/~cs93jtl/Under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net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by-group/alt.ir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net I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rc Jeff 131.215.99.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derWorld Industries (UWI) Shopping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apruder.pds.med.umich.edu/uwi/mau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format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Archives/radio/IMS/Unformat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cef (United Nations Children's F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hqfaus01.unicef.org (user id: gopher)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com Systems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corn Softwar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33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data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data.uca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fi, Dipartimento di Sistemi e Informatica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dsi.ing.unifi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form Capital Access Networ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an.com/uc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For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forum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Forum Month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bs@uniforu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ubs@uniforum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on Bank of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bilab.ubs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on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ragon.uni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on Logic Software Pub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nlogic@globalx.net FTP: ftp.unlog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alm Group pl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nipalm@unipalm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alm.co.uk/unipal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le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unipl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ress (Unix)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res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ress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r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ress Software Inc., Company Profi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ress.com/unipres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Press Software Inc., W3 Service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ress.com/w3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qu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130,3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que Soft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2,2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que Travel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gicnet.net/cge/uts/170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ketplace.com/11/uni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SON, UK public sector trade un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ptel.org.uk/uniso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sys - STARS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ulture.stars.reston.parama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Electronic Indust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03,111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ex: 67327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 Based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rc.doc.ic.ac.uk/all-u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 CC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pen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l.ac.uk/misc/uk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 Treas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m-treasury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m-treasury.gov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 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ham.ac.uk/documents/uku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Kingdom, HM Treasury'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rldserver.pipe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Lithographer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.eznet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Mations Datab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p.org/undp_dat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work1.undp.org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Development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p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Drug Control, Vien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cp.or.at/un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dp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nywork1.undp.org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p.org/unso_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Public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p.org/un_dp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 UNESCO World Heritag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f.caltech.edu/~roy/world.herit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+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ywork1.undp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50th Annivers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dahl.com/internet/events/un50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Central European Environmental Data Requ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n.cedar.univie.ac.a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Conference on Population/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d.ca/linkages/cai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Development Program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ndp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dp.org/en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Harmonization of Environmental Measur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f.de/une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Heritag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f.caltech.edu/~roy/world.herit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International Comput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cc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International Conference on Population &amp;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sd.ca/linkages/cai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International Council of Monuments &amp;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b.hwc.ca:700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International Year of the Fami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fs.univie.ac.at/unov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Vien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vie5.iaea.or.a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Nations, World Symposium on Trade Efficien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pus.natp.iftea.com/ooed/unisote/uniso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Army, Info. Systems Engineering Comman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ogue.cec.arm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Budget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a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Budget, 19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sunny.stat-usa.gov:70/11/BUDGETFY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Bureau of Cens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su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llula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c.net/usc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nsus Bure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ensu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nsus Bureau, Main Data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sus.gov/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nsus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etext/etect9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nsu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ensu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ensus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www.census.gov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ommunity College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US000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ongress Email/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enat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congress@hr.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onstit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ff.org (cd /pub/academic/civic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constitution/constitution.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opyright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hypertext/faq/usenet/copyright-faq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Copyright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cornell.edu/copyrigh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Agriculture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iceinfo.rice.edu (info by subject area gov science &amp; 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Agriculture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sda.mannlib.corne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Department of Commer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Commerce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bb.stat-usa.gov (login: gues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Commerce National Trade Data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Defen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arpa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Department of Educ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Housing &amp; Urban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u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artment of Just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sdoj.gov (login: goph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stice2.usdoj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t. of Commerce Economic Bulletin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bb.statusa.gov (login: TRIA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ept.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Documen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s2Srv1.slac.stanford.edu (cd /constitu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enat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Energy Information Administration (EI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osti.gov/html/eia/ei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Environmental Protection Agency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p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FDA Bulletin 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dabbs.f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Federal Reserve Board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wn.hall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GAO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ry@cu.nih.gov (cd /GAO-REPOR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Geological Servic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Geological Service Land Info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lis.cr.usg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Geological Surve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Geological Survey WWW/Mosaic Trai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:4444/tra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Government Consumer Information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a.gov/staff/pa/cic/cic.ht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House of Representat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oma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House of Representative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Industry Coali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meri.un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Internal Revenue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irs/i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Interne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i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glo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K-12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US000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Library of Cong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arvel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ocis.loc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Military Academ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uler.math.usma.edu/Introdu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National Archives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ar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Nav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Navy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ts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Nuclear Regulatory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Patent &amp; Trademark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pto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Patent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edworl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Patents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own.hall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Public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hytelnet/US000PU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Securities &amp; Exchange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wn.hall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ted States Sena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enat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Small Business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slvma.ums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baonline.sb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State Department travel advis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olaf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laf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Stock 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g-rtp.d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obo.rhms.colorad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ot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States Treas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Techbook of Longmont Colorad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tcbooks.com (account utc &amp; password ut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rcwww.ut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Technologies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rcwww.ut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d Technologies Research Center, Employment Opportun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rcwww.utc.com/utrc/jobs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es States Patent/full text search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patent/pat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tr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lpwanted.com/unith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. of Texas-Houston Medical School Dept. of Ob/Gy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bg.med.uth.tm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al Access Inc. BlackJack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a.com/blackjack/b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al Imaging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33,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Image-1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al Pic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a.com/universal-pictur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al Technica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24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Colomb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afit.edu.c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Complutense de Madrid, Sp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m.es/ucm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 Costa 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r.ac.c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 la Republica, Urugu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sica.edu.u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 las Americas, Mex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pue.udlap.m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 las Palmas de Gran, Canar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ma.teleco.ulpgc.e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gel.dis.ulpgc.e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 los Andes, Moza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zart.ing.ula.ve/ul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del Valle, Colomb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alle.edu.c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Nacional Autonoma de Mex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bt.unam.m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lacaelel.igeofcu.unam.mx/sism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 Simon Bolivar, Venzual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b.v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dade de Sao Paulo, Laboratorio de Sistemas Integrave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si.usp.b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a Degli Studi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aq.it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aet Stuttgart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-stuttgart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at Munich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uni-muenche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at Viadrina, Frankfurt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v-frankfurt-o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e Blaise Pascal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rwww.in2p3.fr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e d'Orleans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univ-orleans.f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e du Quebec, Montreal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enakshi.design.uqam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e Louis Pasteur, Fr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-strasbg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eit Twente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c.utwente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ie de Lausanne, Czecho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l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12/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educatio/universi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educatio/universi/u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i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12/6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ies Water Information Network (UWI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in.s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onnecticu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o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at Buffalo, Openvms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bvms.buffal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Book Store - Madison W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vbkst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College London, Department of Physics &amp;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.ucl.ac.uk:80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College, Digital Signal Processing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dsp.ucd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College, Galway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die1.ucg.i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High School, Illino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perdec.uni.uiu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Hospital, London, Ontar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h.london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Navstar Consort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avco.uca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arhus, Den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au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berde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bdn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berdeen's Department of Psychology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syc.abdn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berdeen, Medical 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biomed.abdn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bertay, Dunde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ct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delaide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delaide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labama,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rux.astr.ua.edu/Alabam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labama, Birmingh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ab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labama, College of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mton.eng.u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Alask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ask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laska, SAR Facil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c1k.images.alaska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msterdam, Department of Physics &amp;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ys.uva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msterdam, Sociaal Wetenschappelijke Informat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wi.psy.uva.n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ntwerp, Belg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fsia.ac.b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Arizon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izo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rizona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zzy.library.arizo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rkanasa, Systems Technology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afstl.engr.uark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rkansas, Center for Advanced Spatial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st.uark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Arkansas, Fayettevill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p.uark.edu/uo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Arkansas, Little Roc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al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Arkansas, Monticell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tton.uamon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rts, Helsink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ah.fi/art2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Auckland, New Zea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ckland.ac.n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ath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th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ayreuth, Experimental Physics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owt.phy.uni-bayreuth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ayreuth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tpdx1.phy.uni-bayreuth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irmingham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ham.ac.uk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ologna, Computer Science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nibo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onn, Electron Accelerator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lsar1.physik.uni-bonn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onn, Phoenics Experiment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o1.physik.uni-bonn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onn, Synchrotron Radiation Experiments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li24.physik.uni-bonn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radford, Remote Robotic Observatory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ia.brad.ac.uk/bt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Bristol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ri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gary,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ar.ras.ucalgary.ca/depart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gary, Computer Sciences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psc.ucalgary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gary, Electrical &amp; Computer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el.ucalgary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gary, Micro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ddsp.enel.ucalgary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g.uci.edu/u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 Campus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la.edu/uc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erkele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 Science Div./HT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berkele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, Civil Engineering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.berkeley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, Information Technology Manag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as.berkeley.edu/~cit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lib.berkeley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erkeley, NOW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w.cs.berkeley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Biological, Agricultural &amp; Medical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-www.ucr.edu/bio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CD-Rom Information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dr.lbl.gov/cdrom/doc/cdr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alifornia, Davi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davi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Davis, Center for Advanced Informatio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it.ucdavis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Irv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eg.cwis.uc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Irvine Book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okweb.cwis.uci.edu:804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Irvine, Instructional Developmen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ds.cwis.uci.edu:8029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alifornia, Los Ange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l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Melvyl Library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la.ucop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Museum of Palent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mp1.berkele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Museum of Paleont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mp1.berkele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alifornia, Riversid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Riverside, Academic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Riverside, Government Information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-www.ucr.edu/govpu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Riverside, Infom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-www.uc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alifornia, San Dieg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s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alifornia, San Francisco Libra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rary.ucs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Barb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d-www.ucsb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Barba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sb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Barbara, Chemistr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111.114.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Barbara, High Level Synthes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ars.ucsb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anta Cruz, Lick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owww.uc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lifornia, Systemwide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op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mbridge, Computer Lab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cam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mbridge, Medical Research Council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rc-apu.cam.ac.u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ape Town, Image Proces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ip1.ee.uct.ac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entral Arkansa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ix1.uc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entral Arkansas,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61.31.2.29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entral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inpri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hicago.edu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hicag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ess-gopher.uchicago.edu:70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Advanced Research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inbow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Ancient Near E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ppar-orinst.uchicago.edu/oi/dept/ra/abzu/abz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Biological Science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.bsd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Center for Clinical Medical Eth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me-mac4.bsd.uchicago.edu/ccme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College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college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Department of Astronomy &amp;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tro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Department of the Geophysical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eosci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Multimedia &amp; Visualiz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vc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Office of Academic Pub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-www.uchicago.edu/AcaPubs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hicago, Social Science &amp; Public Policy Comput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c.uchicago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incinnat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incinnati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Colorad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cap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lorado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lorad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lorado, Bou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orad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lorado, Boulder, Campus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cn.boulder.co.us/campuspress/Press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nnecticut, Alumni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rit.lib.uco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nnecticut, Anthropolog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rit.lib.uconn.edu/archnet/arch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nnecticut, Healt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h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nnecticut, Health Center, Dental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dm.uch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nnecticut, UNInfo Husk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o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penhagen, Denam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opher.ku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penhagen, Department of Medical Phys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nnhr.mfi.ku.dk:80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Copenhagen,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ku.d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Dela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odium@ude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de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Delaware, Botanic Garde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ri.cns.udel.edu/udgarde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Delaware, U-Discover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de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Dortm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s6-www.informatik.uni-dortmund.de/freeWAIS-sf/README-s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Dortmund, Fachschaft Informatik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sinfo.informatik.uni-dortmund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Edinburgh, EdInfo, Search Page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ac.uk/cgi-bin/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Edinburgh, Information Servic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Edinburgh, Institute for Computer Based Learn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bl.hw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Erlangen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matik.uni-erlangen.de/tree/f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Essex, Karate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45.essex.ac.uk/Web/kara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fl.edu/home-page/uf-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f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Florida, College of Veterinary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tmed.ufl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Florida, Computer Science Depart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f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Florida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ufl.edu/home-page/uf-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nev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fa.unig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neva, CUI W3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www.unige.ch/w3catalog/read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www.unige.ch/w3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www.unig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neva, Department of Anthrop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nthropologie.unige.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neva, Graduate Institute of International Studies,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iwww.unig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neva,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www.unige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org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g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orgia, Cosm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smic.ug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orgia, Coweeta Lter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c.ecology.uga.edu:80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orgia, Journalism School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rady.uga.edu/projec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eorgia,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carlett.libs.ug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lasgow,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ts.gla.ac.uk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lasgow, Department of Aerospace Engineering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ro.gla.ac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lasgow, Society for Experimental B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server.molbio.gla.ac.uk/s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lasgow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a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uelph, Cliff Ecology Research Group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31.104.50.66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Guelph, OVC Information System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vcnet.uoguelph.ca:80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Hartfor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rtford.edu/UofH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Hawaii, College of Engineer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.hawai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Hawaii, Institute for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fa.hawai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Hawaii, So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est.hawai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Houst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Idah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daho.edu/uidaho-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ollege of Commerce &amp; Business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cher.cba.uiu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enter for Complex System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sr.uiuc.edu/ccsr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hica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c.edu/uicpag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hicago, Electrical Engineering &amp;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cs.ui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hicago, Mechan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.ui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Illinois, Chicago, Physics Depart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c.edu/depts/phy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College of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o.uiuc.edu/colleges/com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Daily Pla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os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Graduate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ad.uiu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ainger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Life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fe.uiu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Speech Communication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pcomm.uiu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Illinois, Urbana, Champaig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iu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radio.aiss.uiuc.edu:707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General/UIUC/UIUCIntro/UofI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llinois, Weather Mach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 (directory labeled States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ndiana, C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ca.india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ndiana, Computer Science Entry Po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indiana.edu/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ndiana,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Indiana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.indiana.edu/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Iow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ade.uiow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Jena, Astronomy &amp; Astr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uni-jena.d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Kaiserslautern, Computer Graphics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vinci.informatik.uni-kl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Kans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http.cc.ukans.edu/cwis/udk/kuhome/ku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facts.cc.ukans.edu/cwis/kufacts_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Kansas, Explor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ite.tisl.ukans.edu/xm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Kent, Parallel Computing Archiv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ensa.ac.uk/paralle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Kentuck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k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Kentucky, Dept. of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engr.uk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as Palmas de Gran, Sp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ias720.dis.ulpgc.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imburg, Department of Medical Informatics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.rulimburg.n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imburg, Faculty of Law &amp; Informatics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rixrl.metajur.rulimburg.nl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ondon, Computing Center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cc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ondon, Imperial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ala.doc.ic.ac.u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ondon, Royal Holloway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g.rhbnc.ac.u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Louvain, Belg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.ucl.ac.be/UCL/gb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ca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tw.umac.mo:800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cau,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ftw.umac.m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i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nchester, Pharmacy Server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c.ac.uk:80/pharmac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nchester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mcc.ac.uk/CG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mcc.ac.uk/Uof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ry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acs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ryland, Astronom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ryland, Baltimore Coun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b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ryland, College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m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ryland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ryland, Meteorolog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tolab3.umd.edu/meteor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ssachusetts, Amher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as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ssachusetts, Dartmout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ass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ssachusetts, Lowel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assachusetts, Syste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assp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ssachussetts, Amher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mass.edu/rcfdocs/newhom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assachussetts, Laboratory for Perceptual Robo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glet.cs.umass.edu:4321/lp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edicine &amp; Dentistry, New Jerse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jmsa.umdnj.edu/umdnj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elbourne, Department of Economics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com.unimelb.edu.au/ecoww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emph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mphi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am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r.miam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ichigan, Ann Arbo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s.itd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ichigan, Dearbor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d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Electron Microbeam Analysis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gin.umich.edu/~jfmjfm/emal_info/emal_home_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ICS Dewey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cs.soe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edica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edical Center, Ann Arb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eal.med.umich.edu/networking/net-staff-profi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edical MCIT Network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eal.med.umic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edical Networking Documen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eal.med.umich.edu/cgi-bin/wais.p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edical Networking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eal.med.umich.edu/networking/net-inf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Mlink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link.hh.lib.umich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School of Library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ttp2.sils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chigan, UM/I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s.itd.umic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eso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esota, Continuing Education &amp; Exten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il.cee.umn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esota, Super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icro.um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esota, Supercomputer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i.umn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isota, College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led.um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isota, Hillside Elementary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illside.coled.umn.edu/oth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nnisota, Web 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66.coled.um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ssissip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lemis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ssissippi, Center for Southern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mp.cssc.olemis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issouri, Columb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ssour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issouri, Kansas C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k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ssouri, Physics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lab.missour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Missouri, Roll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ssouri, Rolla, Department of Electrical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.um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Missouri, Rolla, Electromagnetic Compatibility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clab.um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ebraska, Lincol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l.edu/index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braska, Omah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omah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vada, Las Veg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lv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evada, Ren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s.un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Eng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e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ew Hampshire, Durha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mizdat.unh.edu:70/1/un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Hampshire, Mathe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un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Hav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tsw.com/UNHMain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Mex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Mexico, Sevilleta L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evilleta.unm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Orleans, Campus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 South Wales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sw.edu.a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ewcastle, Economics &amp; Commerce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on-www.newcastle.edu.au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Chapel Hi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uncch/uncch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orth Carolina, Charlot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ccvm.unc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ESB Bus 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expo/bussta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Expo Restau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restaurant/restaura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Heliocentric Information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heliocentr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c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OT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otis/ot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Carolina, Vatican Exhib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vatican.exhibit/vatican.exhib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Dakota, School of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.und.noda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 Dakota, Volcano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lcano.und.noda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orth Florid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North Texa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rthern Io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Notre D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d.edu/NDHomePage/ND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klaho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okno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klahoma, National Severe Storms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ssl.uokno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ldenburg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s.uni-oldenburg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reg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oreg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regon, Arts &amp; Administration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rkwing.uoregon.edu/~remen/aad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regon, Electronic Univer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bu.uoregon.edu/cont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saka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akafu-u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slo, Institutt for Medier og Kommunikasjon, Nor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cmedia19.uio.no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Ottawa, Lightwave Communications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ptics.genie.uottawa.ca:8080/ltcomres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adua, Dipartimento di Matematica Pura ed Applicata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th.unipd.it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is.univ-paris12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ennsylv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e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enn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ennsylvania, Educational Technolog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cat.sas.upe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ennsylvannia, MIP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pgsun.mipg.upe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ennsylvannia, Onco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ncer.med.upe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ittsburg, International Affairs Network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~ia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ittsburg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t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ittsburgh, Learning Research Develop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rdc.pit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ort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Puerto Ri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r.clu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Queenland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ix.aarnet.edu.a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egensburg, Lehrstuhl fur Kulturgeographie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ggs1.geographie.uni-regensburg.de:80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egensburg, Students Information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rws6.uni-regensburg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hode Is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r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hode Island, Chemistry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m.uri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hode Island, Graduate School of Oceanograph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cz.gso.uri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ochester, Computer Science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rocheste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Ryukyu, Distributed Processing Laboratory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ttom.ie.u-ryukyu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an Diego, Bitm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tmed.ucsd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an Diego, Center for Astrophysics &amp; Space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ssfos01.ucsd.edu:8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an Diego, Public Outrea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ssfos01.ucsd.edu:8080/public/astro_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fc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askatche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ask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 Af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sa.ac.z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 Caroli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d.scaroli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 Carolina, Zimmer-Faust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bone.biol.scarolin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 Florida, Oracle Student Publ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isyphus.acomp.usf.edu/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ampton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lc.ecs.soton.ac.uk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ern Califor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wis.u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i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ern California, 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ww.isi.edu (cd /pu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ern In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sodeman.us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ern Ma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ir1.usmacs.main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ern Mississipp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outhwestern Louis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t Andrews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-andrews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t. Andrews, Theory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theory.dcs.st-andrews.ac.uk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Stuttgart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d.uni-stuttgart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art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.e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asmania, Applied Computing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ppcomp.utas.edu.a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chnology, Sydney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t.uts.edu.a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nness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.ut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nnessee, Daily Beac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news2.asa.ut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nnessee, Knoxvil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nnessee, Knoxvil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k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nnessee, Memphis Mouse Genome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ckey.utme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Applied Research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lut.utexas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Arl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ee.ut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Texas, Austi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ex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Austin, Virtual Computer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utexas.edu/refserv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Dal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dall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pub.utdallas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Graduate School of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iwiclub.bus.utex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Hou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h.tm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Latin America General Information Men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nic.utexas.edu/la/reg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Latin American/Spanish Web &amp; Gopher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db518ea.edb.utexas.edu/html/LatinAmeric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Micro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larksville.mc.utexa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host.cc.utexas.edu/ftp/pub/review/u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San Anton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bbit.cs.utsa.edu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exas, World Lecture 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host.cc.utexas.edu/world/instruct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he Philipp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d.edu.ph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he West Indies, Jama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imona.edu.jm:80/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ky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yl.is.s.u-tokyo.ac.jp/ut.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kyo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yl.is.s.u-tokyo.ac.jp/ut/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kyo, Komab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.u-tokyo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kyo, Main WWW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-tokyo.ac.j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ledo,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utoled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ledo, Libraries, 19th Century Medic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utoledo.edu/canaday/quackery/quack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ledo, Libraries, library 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.utoledo.edu/maps/carlson/carl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ledo, Reed Org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se.utoledo.edu/userhomes/estell/organ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ronto, Division of the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innia.zoo.toront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oronto, Instructional &amp; Research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irc.utoronto.ca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rento, Ita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tn.i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roms, Department of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it.no/e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sukuba, Shako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k.tsukuba.ac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Twente, Laboratory for Network Theory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telnt.utwente.nl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Ulm, Fakultat Ingenieurwissenschaften, Germ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wt.e-technik.uni-ulm.de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Ulster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sets.ulst.ac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Uta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ah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ah.edu/HTML_Docs/UofU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Utah, Gopher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c.utah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Utah, Seismograph St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is.utah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Ver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v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Victoria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vic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Vienna, Institut fur Astronom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us.ast.univie.ac.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Virgi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gin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ikato, Hamilton, New Zea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2.waikato.ac.nz/c14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les, Cardiff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cf.ac.uk/local/groups/starfor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rwick, Information Servic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v.warwick.ac.uk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fred.u.washington.edu:80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shing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Astronomy Department, Seatt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stro.washington.edu/ingram/mys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Depts of Radiology &amp; Bio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range.engr.washington.edu:80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Graduate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rad.washingt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Health Sciences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slib.washing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Human Interface Technology Labor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itl.washington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lix.law.washington.edu/gall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Mathematics Experiences Through Im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ashington.edu/research/metip/meti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Technical Japanese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tc.washington.edu/tjptext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shington, Volcano Systems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sc.washingto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terloo, Electron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waterloo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aterloo, Subjective Evaluation of Handwriting Sk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net.uwaterloo.ca/lowell/tes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est Bohemia, Cz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cu.cz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estern Ontar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o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estern Ontario, Western Business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siness.uwo.ca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wast.astro.wisc.edu/~astrolib/U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Computer Science, Milwauk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wm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Computer Scien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i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Data &amp; Program Library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pls.dacc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Department of Surge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rgery.wisc.edu:80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Diabetes Knowledge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slet.medsch.wi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Journalism &amp; Mass Aommuni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ournalism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Library Microcomputer &amp; Medi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mmc.gls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Madi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i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Mathe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niversity of Wisconsin, Milwauke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m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Netmisphe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44.92.78.7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Pharma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harmacy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Physical Geography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eature.geography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Primat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ate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Sea Gra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2o.seagrant.wisc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Space Science &amp; Engineer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sec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isconsin, Statistics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yom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wy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Wyoming, Math Home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th.uwyo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York, Library &amp; Inform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ork.ac.uk/services/libra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of Zur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zh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ity Press Books, Berkel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actals.com/upb/html/upb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verssity of Geneva, Laboratoire d'Analyse et de Technologie du Lang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etl.unige.ch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Beginn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stir.ac.uk/~jsd/beginn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Integra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Unix_Integration_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Manua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IS unix-manuals.s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Research De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ecs.nws.edu/uni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Security Informa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w.nih.gov/~jbk/secur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Serv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hoo.ncsa.uiuc.edu/docs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Stat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cselx.sdsu.edu:/pub/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Answers to unix submiss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ns2unix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Calendar listings (4 months lead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cal@uworld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European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uro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News releases/breaking 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Product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ucts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Subscription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rc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To get a product review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eviews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Tutori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k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Wiz Grabb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rabbag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ixWorld, Writer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rite@uworl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nofficial Missouri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/metro/newman/index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bea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mon.com/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Close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pclose.com/upclo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grade Mr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enet.com/~jimb/mrupgr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I New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ns.csn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psala University, Center for Human Computer Studies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md.u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ppsala University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u.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R*OnR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tuscaloosa.al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rb, Los Ange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rbmag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rban Lege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128.174.184.32:/pub/cathouse/urban.lege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RL's Listed by Top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RouL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http.ccukans.edu/cwis/organizations/kucia/uroulet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uroulet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kanaix.cc.ukans.edu/cwis/organizations/kucia/uroulett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uroulet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uhttp.cc.ukans.edu/cwis/organizations/kucia/uroulette/ouroulet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afa.af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Air Combat Comm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1912.af.mil/acc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.mil/afin/af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f.mil:8001/af/af-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Mobility Command, Studies &amp; Analysis Fligh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artan.safb.af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f.mil/af-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sphere.safb.af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l.af.mil:8001/af/af-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ir Force, Office of Scientific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fie.com/web/fed/a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Corps of Engine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ace.arm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Information Systems, Engineering Comm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ogue.cec.arm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Joint Data Base, Elements for Modeling &amp; Simul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uachuca-jdbe.arm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Military Academy, West Po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ma.edu/introducti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Missile Comm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s/mcbryan/public_html/b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166/summ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Research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rl.arm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Research Lab Broad Agency Announce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arl.mil:80/flbaa/homelin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System Auto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as.gwu.edu/seas/fa53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Army High Performance Computing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rc.umn.edu/html/ahpcr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Bureau of the Cens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su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Council for International Busin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ib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Agricul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cabinet/html/usd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Commer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oc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Commerce, Factory Automation Systems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lib.cme.nist.gov/fasd/fasd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Defen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cabinet/ht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department_of_defen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osti.gov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nergy, Energy Efficiency &amp; Renewable Ener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en.do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nergy, Environmental Management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m.do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nergy, Office of Energy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r.do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Energy, Office of Scientific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osc.er.do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Health &amp; Huma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.dhhs.gov/0/os_home/hhs_or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s.dhh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Just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justice2.usdoj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Interi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doi/do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Alcohol, Tobacco &amp; Firear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atf/at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Internal Revenue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irs/i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Treasury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services/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US Custom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customs/custom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US Mi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mint/mi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US Secret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bureaus/usss/us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the Treasury, What's N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treas.gov/treasury/whatsnew/whats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Department of Veterans Affai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Fish &amp; Wildlif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w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Fish &amp; Wildlife Refuge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luegoose.arw.r9.fw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eneral Services Admin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eological Surve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dat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eological Survey's Water Resources Division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r.usgs.gov:80/usgs/fun/recip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eological Survey, Branch of Ge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mpas.cr.usgs.gov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eological Survey,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educat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lobal Change Research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gcrp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 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fwux.fedworld.gov/pub/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e.com/www/us_gov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, 1990 Census Data On-Line Loo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edr.lbl.gov/cdrom/look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, Executive Bran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global/execu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, Federal Information Exchan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fie.com/web/f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, Secretary of Defense, Warnin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terprise.osd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Government, USDA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be.nal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House of Representat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us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Acade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s.usna.navy.mil/usna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Academy, Computer Science Depart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s.usna.navy.mil/scs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Academy, Cross Country Te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s.usna.navy.mil/~jbonsig/usnac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Command, Control &amp; Ocean Surveilla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rout.nosc.mil/nccoscmosai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Observa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no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On 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neezy.nosc.mil/nol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Postgraduate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le://taurus.cs.nps.navy.mil/pub/mosaic/nps_mosai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Research Lab, Backgrounds Dat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dbury.nrl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Research Lab, Space Science Di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dbury.nrl.navy.mil/general/ss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Research Lab, Underwater Sound Re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rl.navy.mil/usrd/usrd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Research Lab, X-ray Astronom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web.nrl.navy.mil/www_hertz/xray-link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web.nrl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Selected WWW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50.dt.navy.mil/relate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 Surface Warefar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vysgml.dt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isd.nswc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Navy, Hydromechanics Director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50.dt.navy.mi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Patent Archiv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patents//introp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Postal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p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Schools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ons.cc.ndsu.nodak.edu/sackmann/k12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Sen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nat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Space Cam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raveller.com/spacecamp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State Department, Travel Advis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olaf.edu/network/travel-advisori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t-usa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 W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com/cm/uswest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wes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, Japan Technical Management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gi.stanford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-Israel, Science &amp; Technology Com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est.gdb.org/st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CityLink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osoft.com/city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Sensitive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/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To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lpha.acast.nova.edu/usatod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2.8.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Today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satoday@clark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 Weeke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saweekend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ID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info.usaid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AID Latin America &amp; Caribbean Economic &amp; Social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nic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C Mercury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c.edu/dept/raider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D Electronics &amp; Systems Department, Spa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ol.des.fi.udc.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DA Extens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usd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DA Nutrient Databa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fo.umd.edu:/info/Government/US/NutrientData/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DA Soil Conservatio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uba.nysaes.cornell.edu:8000/biosc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doc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bb.stat-usa.gov (login: guest)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d Car P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carp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d Cars - 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ducky/cars/national.car.l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d Cars - San Francisco Bay Are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ducky/cars/sv.car.lo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d Music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used-music-server@wang.com (subject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fu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31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M.Gard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less WWW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rimus.com/staff/paulp/usel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nn-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FAQ in Hypertex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hypertext/faq/usenet/FAQ-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FAQ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ohio-state.edu/hypertext/faq/usenet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FA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usenet/news.answ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launching p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launchpad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New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cftp.rtfm.mit.edu (cd /pub/usenet-by-grou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newsgroup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pub/usene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Service Prov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it-manager.mit.edu (cd /pub/usenet/news.answers/finding-sour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pit-manager.mit.edu (cd /pub/usenet/news.answ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et User Addres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-addresses/list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senix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er Friendl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Branch of Ge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mpas.cr.usgs.gov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educat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Introduction to AV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ulcan.wr.usgs.gov/vhp/avo_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Pacific Marine Ge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lrus.wr.usgs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GS Volcanic Haz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er.usgs.gov/bio/USGS Geology/OEMG/hazards/volcan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IT (United States Internet Inc.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i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SX Web Server Index for Use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ion.com/usx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-Lanic: Latin American Network Information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lanic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ah Automated Geographic Referen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pagr6.state.ut.us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tah State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ah Wi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ah X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ili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552,23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ility Sh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054,33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K Librarie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utk.edu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ne Rea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utneread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opi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opi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opia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trecht University, Computer Vision Research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v.ruu.n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UCP Map Entires by 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dns@grasp.insa-lyon-fr (uucp uucp_site returns uucp map entr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Unet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u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te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UNet Vendors FTP si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u.net (cd /vendo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UUNet/Alter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te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university of Hhawaii, Volcano Wat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oest.hawaii.edu/hv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WI's Web's 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zsu.stanford.edu/uw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ZFul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zful@mv.mv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14,3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UZFul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U.Zimmerma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69" w:name="V"/>
      <w:bookmarkEnd w:id="69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V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70" w:name="V"/>
      <w:bookmarkStart w:id="71" w:name="V"/>
      <w:bookmarkEnd w:id="71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-o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-o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.I.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@vicor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.S.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News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2_Organis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pro.nl/www/arteria/V2onW3/Icons/V2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cNat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2,1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mpyres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~bmiddlet/vampyre/vampy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 der Put, R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oland@mailman.gds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 Gelder, Rol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crolf@urc.tue.n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tnet: rcrolf@heitu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 Hoof, Ja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2:500/2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 Nostrand Reinho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73,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couver (Wash.) Columbi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anpaper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denberg Systems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ick@vsystem.wimsey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derbilt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anderbil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anderbilt.edu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derbilt University, Computational Science Education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mpsci.cas.vanderbilt.edu/cse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nuat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pub/kiaman/vanuat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Re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27,1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rious international trea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pies.com (cd /Gov/Treat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assar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asweb.vassar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tican Exhib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expo/vatican.exhibit/Vatican.exhib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atican Exhibit at Library of Cong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loc.gov (cd /pub/exhibit.images/vatican.exhibi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aughan Engineering Associates Limited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ypercomp.ns.ca/vaugha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ale, Ji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dveale@world.st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b Vill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anor.york.ac.uk/cgi-bin/vv.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da Incorpora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v.com/users/wsjor/vedainc/ved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ggies Unite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sc.ucssc.indiana.edu/cgi-bin/recip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lon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b.fsu.edu/velo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loNews, Boulder, Col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elonews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enable Baetjer Howard &amp; Civiletti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enable.com/vbh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ndor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lacvm.slac.stanford.edu:5080/FIND/vend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ntana Communication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medi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ntimiglia, Les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07,12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enture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ntur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nue Magazine vol. 1 issue 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log.com/~ven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a Institute of Just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oadway.vera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bi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outell/verbiag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gos, Yor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2,35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itas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verita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ity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rit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ermont Audio Book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vtaudio/vtaudio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mont Cybermo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cymonmal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mont Micro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10,26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mont Teddy Bear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tdb/vtdbe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on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eronica.scs.unr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eronica.scs.unr.edu/11/veron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sant Object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ersan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rsatile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55,6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eterans Administration, Home Loan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net.com/services/va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as &amp;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0,1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b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beonline@ny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BE Magazine (mus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b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ctoria State Emergency Services, UNOFFICIAL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ri.edu.au/~jck/vicses/vics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ctoria University of Technology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ugar.vut.edu.a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Bits Digital Gaming 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xmission.com:/pub/other/vidbi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Call Live Video over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cess.digex.net/~vidcall/vidc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deo Disc International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VD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eo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5147.125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eo Webalog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igment.fastman.com/vweb/html/vidmai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eogame FAQ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vidgames/faq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eomaker's Camcorder &amp; Desktop Video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deomak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deoNet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sa@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enna Stock Exchang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ilvs01.tu-graz.ac.at (login: BOERS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E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ETech@haydn.standord.edu, nguyenh@nosc.m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ewSo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374,5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VIEWSON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gor, Kevi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500,37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evin@wica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kman Information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esu2.in2p3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llage Voice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news.com:70/11/magazines/alphabetic/all/vill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llalon, Crai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llalon@c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: 1:125/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llanova Center for Information Law &amp; Polic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ng.law.vill.edu/vcil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llanova Tax Law Compendi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ing.law.vil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ma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ma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nitsky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34,5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nland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ntrum.is/com/vinla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olet Arcan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arc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olin Mak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skimo.com/~dvz/violin-mak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eo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reo@vire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gin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irgin.mv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ginia State Council of Higher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hev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ginia T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org.lib.vt.edu/z-borg/www/library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ginia Tech New Media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mc.v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ginia Tech, Fresh Air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pi.v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Adverti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zz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Au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~len/v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Blues Br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raldi.hgp.med.umich.edu/Beer/VBB/VB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Book Sho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tual.booksho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Chevrol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d.com/NE/usatou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C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iceinfo.rice.edu/projects/RDA/VirtualCity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Design Cent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users/mmq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Design Center, Office Furni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cess.com/users/mmq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Entertain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vr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Hospit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h.radiology.uiow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dy.radiology.uiowa.edu/VirtualHospit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eregrine.com/web/virtual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.cern.ch (highlight 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ies on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virtual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libraries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 at the Buzzard's N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~cw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, Agricul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bysubject/agricul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, Cyberweb, J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vlib/misc/job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,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bysubjec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ducatio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, Enviro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cosys.drdr.virginia.edu/environme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brary, Subject Catal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1.w3.org/hypertext/datasources/bysubject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Licensing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a.cs.ohiou.edu/gopher/non-academic/tto/vlo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Magic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4,20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Media Technologi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nramp.net/virmedia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Meet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a.com:1111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rtual Mirro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rror.wwa.com/mirro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Moe's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oesbooks.com/mo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Onlin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re.symnet.net/~VO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serve.net/vrad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Radio Store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nstn.ns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Reality for Manufacturing Case Stud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mo.ncsl.nist.gov/~sressler/projects/mfg/mfgVRcas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Reality Modeling Langu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/vrm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Reality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mo.ncsl.nist.gov/~sressler/hotv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Skeleton 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unet.ch/freihofer/3bkatlo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Tast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gustus.csscr.washington.edu/personal/ bigstar-mosaic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Tour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Tow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ucdavis.edu/virt-town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Toy 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alcyon.com/uncomyn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Travel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92.253.114.31/Travel_spots/travel_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Vineya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tualvi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 Visit (FreeRun Technolog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reeru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alNet - Sunnyva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rtual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tu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2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VIRT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(alternative music), Bratislava, 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rus@cenezu.s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ert.org (cd /pub/virus-l/docs/vt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informatik.uni-hamburg.de (cd /pub/virus/texts/catalo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msdos/virus/vsum*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Info/Scan/Cle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caff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Prote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50.dt.navy.mil/code521/Vir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Scan Progra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pub/msdos/vir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rus Util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each.gal.utexa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ugene.gal.utexas.edu (cd /pub/pc/viru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a Internatio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a.com/vis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a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a.com/vi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ioneering Research Laboratory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r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ion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war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ionware.co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visionware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visionware.co.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it the North Pole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rth.pole.org/sant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itors to New Orle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ulane.edu/~lmiller//Vis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ix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alaxy@vis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ta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LMa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STANe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ybermalls.com/cymont/vistanet/vistane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ual Numer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rketing@houston.vn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csales@houston.vn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boulder.vn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houston.vn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u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023,11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ual System La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sl.ist.ucf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ualog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sualogi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sualTool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04,3521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tarbor Graph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jcrunch/vitarb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itez, Mark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tez@uts340.univ.trieste.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VA! New Mexic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iva.com/nm/nm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MEbus Modules IndustryPacks &amp; the OS-9 Operating Syst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vmltd.co.uk/welco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net Internet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net.net/vne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NP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np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calTec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www.vocalte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oguemail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lc.org/VoteSmart/lwv/lwvhom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Contro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398-22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Data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642,5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voa.gov/11/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's radio sto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voa.gov: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voa.gov/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Agriculture To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gri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From outside the U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From within the U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-usa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QSL reports, inside U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sl-usa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QSL reports, outside U.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qsl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VOA-Europe (English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oa-europe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 of America/Worldnet Television, VOA-Morning Progr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oa-morning@voa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ce-T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e.com/voicetel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p8.ini.cmu.edu:555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ir, Montr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oir@babylon.montreal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olant TurnPik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urnpike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canic Simulatio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st.unipi.i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cano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.mtu.edu/volcano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lant, Gil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44,26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unteers Hands on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rtbrain/hand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v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Ads/Volvo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olvo Automobil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olvocar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lvo Questionna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ads/volvo/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n Tress, M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30,117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x-L Inc. A Lateiner Dataspac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ataspace.com/WWW/vox-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yager Evergreen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yager, Place to have your information listed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voyager.enet.ne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oyetra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41,342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VOYET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R Research at the NC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Viz/VR/vr_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RML (Virtual Reality Modeling Langu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/vr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T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tl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ulcan's Forge Multimedia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eleport.com/~crawf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USystem Application for video 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gi-bin/vs/vs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w3new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rmatik.uni-rostock.de/~veikko/vw3new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vw3newsli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VYSOR Integratio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ynapse.net/~vysor/welcom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72" w:name="W"/>
      <w:bookmarkEnd w:id="72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W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73" w:name="W"/>
      <w:bookmarkStart w:id="74" w:name="W"/>
      <w:bookmarkEnd w:id="74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.G. Madison &amp; Associate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240,3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.L.R. Cassi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eltanet.com/users/wcassidy/wcassi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.S. Ataras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22,15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3 Interactive Talk Experi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./w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3 Organ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organization/consortiu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w3osigna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3 Search Eng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c.gatech.edu/gvu/search-engin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ib.ncsu.edu/meta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meta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3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3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3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organization/consortiu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w3osignatu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8EDU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wru.edu:70/1/activities/w8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9YT Packet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://w9yt.engr.wisc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4CQZ Log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a4cqz/logboo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cky Web Si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oknor.edu/www/ou_info/ou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de's Grocer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znet.com.blacksburg.va.us/~wad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des Virtual Flower Sho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128.173.241.138/~wade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GA-TV Home Page,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com/waga/waga_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GA-TV, Atlan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gatv@america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 Integ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ohoo.ncsa.uiuc.edu/docs/tutorials/wai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quake.think.com (login: 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nsc.nsf.net (login: 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is.com/company/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IS, Menlo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is.com/company/home_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I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waismail@quake.think.com (body of letter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00.15.2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14.6.100 (login: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216.46.98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31.181.1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86.40.81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funet.fi (login: info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quake.think.com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unsite.unc.edu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wais.cwis.uci.edu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ais.com (login: s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ais.nis.garr.it (login: wa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ke Forest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fu.edu/www-data/star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king in Jerusale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iatech/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dman Sidel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5,1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ker Richer &amp; Quin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wrq.com  WWW: http://www.wrq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ker Richer &amp; Quinn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wrp.com -or- support@wrp.com AppleLink: WR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ker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304,27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king Man Interactive S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aneel.acns.nwu.edu:8082/poeticus/walk/walk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 Da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lldata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 O' Sha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kaleida.com/u/danfuzz/info/words/wall_o_sha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 O' Shame on Danfuzz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kaleida.com/u/danfuz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ll Street Direc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/~wall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ts.com:80/~wall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 Street Journ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wvision.wais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 Street Journal, Subscription services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sj.service@cor.dowjon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ac O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llac.f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enstein, Gene V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10,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llenstein@walt.ccs.fa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ly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02,232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net Creek CD-ROM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info@cdrom.com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nut Creek CD-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rders@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nut Creek CD-ROM Samp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nut Creek CD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dr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t Disney Studi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usiness/corporation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entertainment/walt_disney_studi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lter Frederick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10,2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alter Shelby Group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helby.com/pub/listserv/ws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ng, Wely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06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nsch, Pe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.wansch@ieee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NT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is.net/wa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d Mundy's Best of the Internet - Ward Mund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mund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eCra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1,103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ehouse Mortgage - Menlo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financing.com/warehous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ner Bros. Recor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uma.com/Warn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p, Not IBM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rp.dcs.st-and.ac.uk/warp/war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pSpeed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50,16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3:632/34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rsaw University Physics Dept.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fuw.edu.pl/bin/imagemap/polska?371 2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fuw.edu.pl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co Technic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20,203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burn University School of La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awlib.wuacc.edu (login: washla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&amp; Le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erty.uc.wl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City Pap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shcp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rosys.ts1.imssy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DC, Clark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lar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Institute of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Washington_Institute_of_Techn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Square News, NY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yuwsn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u.edu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State University, College of Educ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duc.ws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State Win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gustus.csscr.washington.edu/personal/bigstar-mosaic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State, Olympic Peninsul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lympus.net/olympic-peninsul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news@access.digex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Telecom News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tn.com/wtn/wt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University FTP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uarchive.wustl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University, St. Loi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ust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University, St. Louis, Mallinckrodt Institute of Radi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r.wustl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University, St. Louis, Research Group in Tele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git.wustl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 Week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olphin.gulf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shingtonian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i.net/wash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tcom Internationa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watcom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tcom International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@watcom.on.ca WWW: http://www.watcom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TE-TV, Knoxville, T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atetv6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terloo Mapl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maplesoft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275,1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terTalk B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bs.uwin.si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vefront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avefront.wt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ves of the Week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osof.com/26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x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g.village.virginia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X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gvillage.virginia.edu:77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y Point Technologies - Astronomica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waypoint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ayzata Technology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ayzataTe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BBM-TV, CBS, Chica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bbmch2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BCN-FM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bcn104f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BFO-FM, NPR, Buffalo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bfo@ubvms.cc.buffal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BNQ-FM, Bloomington, I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bn@heartland.brad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CBS-AM, CBS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88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CCO-TV, Minneapolis, Mi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ccotv@mr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CKY-AM, Cincinnat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50wcky@iglou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C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ic.net/lobby/1floor/communic/wcs/w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CVB-TV, Boston, Mass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cvb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DCB Radio, Glen Ellyn, I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cotwitt@interacces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lth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fhauser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560.cl.msu.edu/weath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che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ownwind.sprl.umich.edu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Conditions (Interactiv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560.cl.msu.edu:80/weather/interac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Foreca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shpool.micro.umn.edu:70/11/Weat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in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nder.met.fsu.edu/~n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560.cl.msu.edu/weather/interac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u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shpool.micro.umn.edu/11/Weather/Ma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meteor.atms.purdu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Satellite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.nott.ac.uk:/pub/sat-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28.150.80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28.174.80.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tm.geo.nsf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infobot@infomania.com (subject: #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1.212.196.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46.229.8.2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ownwind.sprl.umich.edu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nevado.SRCC.Isu.edu (login: src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ind.atmos.uah.edu 30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 Service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vicbeta.vic.bom.gov.au 5555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, City Foreca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/climate/us_weather_ob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, Interactive Weather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rs560.cl.msu.edu/weather/interact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, NCAR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car.edu/meta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ther, Purdue Weather Process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hunder.afms.purdue.edu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ver, Lar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460,3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aving, Astronomy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dsweb.u-strasbg.fr/wa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n.com/neci/vendors/usa/cr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6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66.coled.um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Addict's Pop Culture Scavenger Hu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wwwhu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at Nex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xor.co.uk/public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Browser Revie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fs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Browsers Links, Best Browsers in the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o.org/~fsc/webware/Menu7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Communications,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Developer's Journal, Markland Communit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nct/software/elecle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Explorer for OS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ql.ny.us.ibm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b Intertainment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unstu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Muse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tarl.enst.f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Newspaper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ou.ufl.edu/commres/webjo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b of Wonder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of Wonder 1500+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lweitzel/wow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of Wonder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wo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on Net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jrp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Server Bui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JanetAndJoh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Server Secur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software/Shttpd/Docs/manu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Server Software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Server Usage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usag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Street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treetmall.com/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Vent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ventur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Wea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weaver.com/wea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cklerwe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Wo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ockefeller.edu/web/tww1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 World Conference, Flori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cm.com/dci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's Ed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zsu.stanford.edu/uw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66 (How to organize a Web site &amp; serve htt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66.coled.umn.edu/Cookbook/cont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aholics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ucsace.cs.ohiou.edu/personal/rbarret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ha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rsociety.com/webcha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om Communication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262,10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rawl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crawler.cs.washington.edu/webcrawl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crawler.cs.washington.edu/WebCrawler/Web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tech.washington.edu/WebCrawler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rawler, search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tech.washington.edu/WebCrawler/Web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rawler, Searc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crawler.cs.washington.edu/webcrawler/webque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Crawler, Top 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iotech.washington.edu/webcrawler/top2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er Engineering Associa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a.mankato.mn.u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er, Timothy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11,224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Explorer for OS/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-as2.cdr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foot's Seattle Car L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ond.cso.uiuc.edu/ducky/cars/seattle/seattle.car.lot.html?nc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lint, html url Page Chec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nipress.com/weblin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Louv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tral.enst.fr/~pioch/louv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Ma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nct.com/home/c_buck/webmak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mall, Digital's Electronic M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ervice.digital.com/html/emal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Map for the Macinto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ty.net/cnx/software/webm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net 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net.p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net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News Usenet Archive/UR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twinbrook.cis.uab.edu/hwebNews.8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ta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uinan.gsfc.nasa.gov/WebSta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ter's Diction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tanford.edu:4320/1web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ter's Lexxicon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webster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ter's Week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wz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wa.com/w2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t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store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ur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ucdavis.edu/Documents/Quotations/web/cybercens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surfer's Handboo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handboo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bTech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WebTech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Vertis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vertisin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bWorldcyberpu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ailfish.peregrine.com/ww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eds 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asc.nott.ac.uk:8300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EK-TV, Peoria, I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xweek@heartland.brad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ekly Mail &amp; Guardian the (Johannesburg South Afric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s.co.za/services/wmail/wmai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mail-info@wmail.misa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ird, Wild &amp; the Wonderf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otwired.com/justin/dox/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com Softwar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t.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come to Ed Kelley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ekelley/ekelle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come to Euro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unet.se/eurogpher/e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fare Deba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pike.acf.dhh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L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l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oodst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ler, Kar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4620,211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lesley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esley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lls Far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sfarg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ntworth Worldwide Med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ccess@wentwort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entwort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ntworth.com/wentwort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OL-AM, Elyria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weol@freenet.lorain.oberli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OS (F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ws3.hws.edu:9000/weo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OS, Geneva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eos@hws.bi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rbal Advertising Agenc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arktplatz.ch/werba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leyan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esley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leyan University, Alumni Off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umni.wesley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leyan University, Clemens' Canonical List of Rom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u.con.wesleyan.edu/roma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leyan University, Department of Mathematics &amp;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wesley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leyan University, Student 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mu.con.wesleya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sex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112,21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Countian, Missour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acmosteve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stpub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Publishing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Gopher: gopher.westpu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Tech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73,5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Valley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600,346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Virginia Bicycl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.cs.wvu.edu/~parks/biking_w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 Virginia University, Software Desig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pper.cs.wvu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's Legal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163.231.231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63.231.231.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feld, Ku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01,317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n Digital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d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n Engineering &amp; Satellite Technolog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western_engineering_&amp;_satellite_technolog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stern Kentucky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k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n Producer, Saskato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airbairn@plink.gei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n US weather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x.atmos.uiuc.edu/i9/images/satellite%20images/satellite%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20west%20ir/00latest.gi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stern Washington Universit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ERN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arwick.ac.uk:8000/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stex Automotive Corporatio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uman.com/mkt/weste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estminster Suppl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westminster/med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net, Fort Colli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stnet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wanda 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3,4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wood Studio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GEnie: Westwo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NTBU56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stWorld Computer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/GEnie: West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74,4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JSPB88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twa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tZoft Appl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166,32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exTech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1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FAA-TV, ABC/CNN, Dallas/Ft. Worth, "Computer Corner" onl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8@onramp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FIU-FM, Bloomington, Ind., "Friday Edition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riday@indiana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FLA-AM, Tamp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fla97b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FMJ-TV, Youngstown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21a@yfn.ysu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FNX-FM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fnxf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GN-TV, Chica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gnt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GNO-TV, New Orlea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gnot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 Networ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net.com/wolfgan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arton Information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arton.upenn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at about a Web Client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sa.uiuc.edu/sdg/software/mosaic/ncsamosaic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hat on Earth Ltd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link.bc.ca/ioh/woe/woe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at's New on the World Wid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LineMode/Defaults/defaul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at's on the Internet for Kids Thru High Sch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k12.cnidr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at's On Tonite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vnet.com/WhatsOnTonit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DH-TV, CBS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4201.2255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eaton, Pau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07,2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EEL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662,16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eeler A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heel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eelhouse Jeffery 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mlet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ere the Buffalo Roam Com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or.com:80/wtb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stler, Vancou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stler.net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lish-server.hss.cmu.edu/WhiteHou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FTP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hitehouse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hitehouse.gov (cd /pub/political-scienc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white-house/white-hou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html/guest_boo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Press Release Summ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os.esusda.gov/wh/whsu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Press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unsite.un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white-house/white-hou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Speech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ingen.cs.csbsju.edu/pals/hyperpal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Summ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almanac@esusda.gov (subscribe wh-summary in body of messag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Summary (Archiv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amu.edu/~/cdl7435/w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 Tou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, Christmas 19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itehouse.gov/white_house/eop/first_lad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html/holidays-ou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House, 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glish-server.hss.cmu.edu/WhiteHou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d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Pages Knowb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cnri.reston.va.us 1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Pin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mkt/white.pine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Pin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wpin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Pin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bus/white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Rabbit Toys of Ann Arb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oystore.com/~wr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 Shart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0,33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       73760,27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, MJ Enterpri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ims.net/organizations/mjwhite/mjwhit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ehead Institute, Center for Genome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genome.wi.mit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itmore, Darryl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0,256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's in charge, where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kanaix.cc.ukans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's On-line Web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tp.trieste.it/Canessa/whoiswh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-AM, Des Moines, Iow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news@who-radio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i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sipd.mit.edu:70/1b%3aInternet%20whois%20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is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sipb.mit.edu (cd /pub/whois/whois-servers.list) (type: whoi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service@rs.internic.net (help or send rfc-nnn.txt w/nnn=rfc number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86.8.56 (login: du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4.75.30.11 (login: 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8.41.0.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garam.kreonet.re.kr (login: ni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cnri.reston.va.us 18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paradise.ulcc.ac.uk (login: du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rs.internic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le Earth Lectronic Li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le Earth Re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er@well.sf.ca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le Earth Review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ll.sf.ca.us:/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le Foods Mark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olefoods.com/w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ole Internet Catalo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wic/newsrescat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w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HTZ-FM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100radio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CB, Ithaca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wicb@aol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cked Good Guide to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d.com/ NE/ bost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de Web 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mcbryan/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d Wonderful West Virgi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sc.wvu.edu/wv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der InterNet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der.com/w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derness Socie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environment/wild_soc/wildernes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dfire Communication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opia.com/companies/wildfir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amet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amett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amette Week, Portland, 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lz1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 &amp; Mary College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wem.wm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 Anderson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62,54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 Calvin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wcalv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 Calvin's Internet novel UNLIST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ww/wcalvin/bkf2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 R. Storie &amp; Co.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wrs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lliams Colleg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liams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s, Richard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17,20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ams, V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020,26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ic_williams@mindlink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es' Computer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300,34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willies@wcsc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ies' Computer Software Co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DONET: 1:106/1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low Opportunity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ll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hebute.com/Projects/Willow/Willo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son Window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wilson/pages/wil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wilson/page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son Window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son Window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Wilson/pages/wilso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tbank, Le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76,12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T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Tel Network Services General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Tel Telecom Atl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atlas/atla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ltel Telecommunications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ltel.com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msey Information Servic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msey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 A Mansion Contes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bcom.com/~w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 http Utilit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ortal.com/~cbntmkr/utilit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32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csa.uiuc.edu (cd /Web/Mosaic/Windo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 Associat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board.com/infoboard/windass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 Associates Inc. Asset Location &amp; Debt Collection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foboard.com/infobo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 River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wr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mkt/windata/profi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ata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: http://www./digital.com/gnn/bus/windat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emere Racquet &amp; Swim Clu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rganet.tenagra.com/Racquet_Workshop/Windemer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dham Hill Record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dham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hamWoods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60,17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l, Ulri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w@rklnw1.ngate.uni-regensburg.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 of Texas Govern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98.66.18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indow.texas.gov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rosoft.com/pages/peropsys/win_news/chicag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wwwhtml/home/chicag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95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corsof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oyote.csusm.edu/cwis/winworld/winworl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Archive at Indian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le://http.cica.indiana.edu/pub/pc/win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Clients - John Folt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jfoltz/clien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Computer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648326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httpD Version 1.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lisa.com/win-http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Ic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.unipi.it/iconbrowser/icon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42,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indowsMa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LICAR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Magazine, Gener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nmag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Magazine, Subscription inqui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5849664@mcimai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Networking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tas.edu.au (cd /pc/trumpet/winsock/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Shar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shareware gam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hawaii.edu (cd /pub/ibmpc/win3/gam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Sockets Interoperability Lab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dust.com/wsla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ows Web Starter K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://aztec.co.za/pub/win3/Slip_Starter_K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dsurfing Gale Winds &amp; Whee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Gale/gal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dsurfing Spor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ccsi.com/Windsurfing/sh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gustus.csscr.washington.edu/personal/bigstar-mosaic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e &amp; Wine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e.com/wine/wine.co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e Bargain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lou.com/why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e FAQ'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ugustus.csscr.washington.edu/personal/bigstarmosaic/w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e.Co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e.com/win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finet software evaluation cop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ovell.com (cd /pub/netwire.novuser/01/winf21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FSP 1.2 (FSP client for Windo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ica.indiana.edu (cd /pub/pc/win3/winsock/winfsp12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g Chun Martial Art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sphere.com/SJW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G Information (Microsof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icrosoft.com (cd /Peropsys/WinN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gra Technologies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gr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Gr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eter@artsci.utoronto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gs Over Paradise, Watsonvill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eptht.armory.com/~zap/adverts/w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ews (Microsoft's on-line newsletter for Windows 95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mail enews@microsoft.nwnet.com (ask to subscribe to WinNew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 Free Press, Winnipeg, Man., Computer Column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ihichyn@freepress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 Free Press, Winnipeg, Man., Computer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inkin@freepress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 Free Press, Winnipeg, Man., Letters to the edit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etters@freepress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 Free Press, Winnipeg, Man.,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library@freepress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 Free Press, Winnipeg, Man., News tip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ty_desk@freepress.mb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ipeg, Canada, Canadian Igloo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emcan.Ca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nov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74,60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QVT/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biochemistry.cwru.edu (cd /pub/qvtnet/qvtws398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inserv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serv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low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37,312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ock Application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cs.com/faqhtm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ock Arch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oak.oakland.edu (cd /SimTel/msdos/la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ock Center of Excellence the - Stardust Technologi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du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ock FTP for Window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sma.edu (cd /pub/msdos/winsock.fil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Sock Resource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dus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tardust.com/wsresrc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ter, Paul 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3,13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TERRA Software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44,2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tertree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0,30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tr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ntrnx@xmissio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tronix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intoni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054,100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V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titan.ksc.nasa.gov (cd /pub/win3/winvn/winvn_92_6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272,16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Wa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23,257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einet/pc/winweb/winweb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web &amp; MacWeb Browsers &amp; sample HTML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wentworth.com (cd /wentworth/Internet-Softwar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nWri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640,32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-wir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ditor@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D Magaz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d on WWW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cb.gov.sg/wired/wo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d Ventures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wired.com -or- editor@wire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d Whiteha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ps.ohio-state.edu/cgi-bin/hpp?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tap Articl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er://wiretap.spies.com:70/11/Library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tap Electronic Boo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tap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/11/Gov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retap On-line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iretap.spies.com (cd /wiretap online library/fringes of reas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an, Richar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SANR@hartwick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C-TV, CBS, Madison, Wis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sctv@macc.wisc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consin Department of Public Instruc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adger.state.wi.us/0/agencies/dpi/www/dpi_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consin Interlibrary Loan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lkyway.wils.wisc.edu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consin Medical Colle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w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dom &amp; L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ad.ucla.edu/respository/useful/usefu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e, Information on Research &amp; Developm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se.igd.fhg.de/wise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e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247,13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SH-TV, CBS, Indianapolis, In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ish08b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tbrock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he_Witbrock_Gro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tles, 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066,7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Prodigy: DFTS79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ttgenstein's Tractat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das.thphys.ox.ac.uk:8001/the_tractat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izard Games of Scotland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764,313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izardSco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Fitzgera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JBC-AM, Bloomington, Il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adiobn@heartland.bradley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KRN-TV, Nashville, T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krntv@edge.erc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L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WL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MBR-FM, Cambridge, Mass., Listener mai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mbr@athen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MBR-FM, Cambridge, Mass., News/Political Releas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mbr-press@media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ND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wnd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NWV-FM, Elyria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weol@freenet.lorain.oberli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NYC, "On the Line", New Y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76020.560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 Software Desig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777,155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, Eric 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575,151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aw@cs.purdu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bayne Communic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yne.com/wolfBayn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ram Research Asia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-asia@w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ram Research Europe Lt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-euro@wri.com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fram Research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w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4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w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WRI.U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r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l2Woll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07,25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llongo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w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tw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twg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bat Internet Gui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at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bat Internet Guild, Palo Alt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ad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bat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mbatix.physics.ucg.i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sorokin/wome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 &amp; Computer Sci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/people/ellens/gend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 in Comput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yale.edu/HTML/YALE/CS/HyPlans/tap/ta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 Investors D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rldweb.net/www/market/nonprofit/wominv/wominv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 of Greater Atlanta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erica.net/com/prestige/wga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's Equality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eq.gov.b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's Hospitality Exchange International Net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lobalx.net/whei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's Internet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na.hh.lib.umich.edu:/inetdirssta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's Studies &amp;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eg.cwis.uci.edu 7000 (choose: women's studi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men's 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ath.net 81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nderful World of Barbi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epthought.armory.com/~zenugirl/barbieling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nderland Graphics, Bill Spurl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shadow/wgi/wg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ng's Quotes &amp; Graph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i.mit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ng, Calvin,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00,65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 &amp; Wi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tp://www.magna.com.au/woodwir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, Willian J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70,35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-Charles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sen.com/~mcc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ruff, Er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134,11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s Hole Oceanographic Instit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o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stock '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ris6.carb.nist.gov:8000/pub/ram/music/woodstock/woodstock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odstock94.com/albu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ell.com/woodstoc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averse.com/woodstock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dwind Consulting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odwind.com/Woodwind/AboutWoodwin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lley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100332,2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olstenhulme, Stephen L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060,130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-AM, New York, N.Y., "Rambling with Gambling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castboy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cester Polytechnic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pi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 of Mouth in Cyberspa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jazzonln.com/Clients/JazzOnl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gsci.princeton.edu/w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net Foreign Language Transla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~word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Perf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dperfec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FTP: ftp.wordperfec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s To G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515,151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ords Worth Publishing Inc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voicenet.com:70/1/philly/business/homepages/wwp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dUp Software Produc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rry.egerter@softnet.com -or- wgt@soft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king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004,207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WorlingS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014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orking@scruzne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ksav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ltranet.com/~worksav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kStation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The_WorkStation_Group 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defaul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Affairs Council of Philadelph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bertynet.org/business/econ-dev/ucsc/wac/wa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Art Treasur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gwww.epfl.ch/berg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gwww.epfl.ch/BERGE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Association of Community Radio Broadcasters, Montrea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marc@web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Ban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worldbank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bank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Business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rectory.com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Conservation Monitoring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cmc.org.uk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Data Center on Microorganisms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dcm.riken.go.jp:80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Game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pacificrim.net/~wginwrep/WorldGame/WG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Health Organiz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ho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Health Organization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://gopher.who.ch/11/.wh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orld Market Developme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edium.com/wmdel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Neighbo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halcyon.com/fkroger/wn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of FishFe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chip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Railroad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cs.net/~dsdawdy/cyberoa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orld Real Estate Listing Servic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terchange.idc.uvic.ca/wrel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CD-ROM Im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CDCDR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Internet, Live Music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underground.net/Wilm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Trade Servi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as.com/~westg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&amp; HTML Developers Jump St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htmldev/devpage/dev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&amp; HTML Tool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ools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(How to develop WWW pag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Vli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(mail acces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ail listserv@infro.cern.ch (body of message: hel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Catal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w3catalo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Conferenc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gd.fhg.de/www95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Development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Vli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outell/faq/www_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Home Pages Brok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nus.sg/Harvest/brokers/wwwhome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in/menu?95.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Initiat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The Projec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kit 2.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m.umn.edu/docs/W3Ki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Mailing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search.mccmedia.com/menus/8256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Meta Index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cweb.loc.gov/global/meta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Noma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s.com/www_index/in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of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-www.lcs.mit.edu/cgi-bin.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of 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nswww.lcs.mit.edu/cgbin/spor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Research, 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tdsrv1.ul.ie/Research/WWW/www-researc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Robots, Wanderers &amp; Sp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mak/doc/robots/robo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arch Eng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_www.unige.ch/meta-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curity Information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ommerce.net/software/Shttpd/Docs/manu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rver Build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ome.mcom.com/home/how-to-create-web-servic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rver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Daemon/Overdr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rv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:80/hypertext/DataSources/WWW/Geographica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rvers, Countri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ervers, Summary by Count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Statu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Unleashe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rpi.edu/~decemj/works/wwwu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Virtual Sports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tm.ch.cam.ac.uk/sport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Wander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afs/sipb/user/mkgray/ht/webgrow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 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mcbryan/WWWW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Israe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39.4.3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huji.ac.il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Austral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millbrook.lib.rmit.edu.au (login: lyn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twi.tudelft.nl (login: lynx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eteora.ucsd.edu/norman/par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Slovak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108.131.11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sun.uakom.sk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Switzer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141.201.74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info.cern.ch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Taiw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92.83.166.10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edu.tw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237.1.30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ukanaix.cc.ukans.edu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8.235.163.2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njit.edu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Virtu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ife.anu.edu.au/education/librar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h/physics/he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Virtual Library, Literatu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ibic/IBIC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Web, Virtual Library, Subject Catalogu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Yello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ell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de Yellow Pages - Mountain Vie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ell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 Wildlife Wu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n.cedar.univie.ac.at/gopher/wwf/ww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trade Consortium We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orldtra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Acc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Acces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wa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Church of Go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cmeweb.com/fact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MicroTron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236,157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Net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theworld.com/wrldwide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ldWide WW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orrell, Brents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21,160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en Hunt's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wrenh/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EV-FM, Minneapoli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ee under KREV-F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ight Patterson AF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icard.ml.wpafb.af.mil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ight, Joh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534,233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iters Resource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writing/resourc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iting the Information Superhigh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mich.edu/~wbutler/UC153Syl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iting on the Wall by Susan Farrel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desoto/graf/Index.Art_Crim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KO-AM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rko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otniak, J. Anrdzej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611,255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Wrontia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RVO-FM, Oswego, N.Y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rvo@osweg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_FT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usma.edu (cd /pub/msdos/winsock.files/ws_ftp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Fing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ibmpc/winsock/apps/wsfinger/wsfngr11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I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ysu1.wsicor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RCC - Unix/C consul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srcc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RN-AM, Cedarville, Ohi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srn@cedarnet.cedarvill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S Division of DD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abcock@df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IX: rbabco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SYR-AM, Syrac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syrradio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TVF-TV, Nashville, Tenn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ysop@newschannel5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u, Tony G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u800620@Oz.nthu.edu.t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UGNET Publ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2,10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UOT Public Radio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enali.cti-pet.com/WUOT_docs/WUOT-home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usage 3.2, Internet Access Usage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iva.cshl.org/wus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VEC-TV Hampton-Norfolk V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vec-tv13.com/wve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VEC-TV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vec-tv13.com/wvec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VII-TV, ABC, Bangor, M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viit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VIT-TV, New Britain, Con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vit30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indsurfing in Iire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araday.ucd.ie/~joseph/windsurf/windsur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ingate Ttechnolog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ingat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'94, Teaching &amp; Learning with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ecfa.unige.ch/edu-ws94/w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- How to Create 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oneworld.wa.com/htmldev/devpage/dev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9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ern.cd/WWW94/Proceeding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Administrators Mailing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www/administration/mailing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Award-winning Document Lin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contes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Beginners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www/faq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Best Web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contest/awards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by World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Chat Serv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-bprc.mps.ohio-state.edu/Cha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for Instructional 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host.cc.utexas.edu/world/instruction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Frequently Asked Ques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unsite.unc.edu/boutell/faq/www_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Euro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ings.buffalo.edu/world/europ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NE A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asia-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North Ameri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bualo.edu/world/n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Ocean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oceani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SE A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asia-S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Gopher Servers List, SW Asi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tt.jp/AP/asia-S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Home Pages Harvest Brows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town.hall.org/brokers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Hot Servic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vu.nl/PublicMaintainers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Index ALI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aliweb/doc/aliweb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Info in Fren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cuisg13.unige.ch:8100/franc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tral.enst.fr/icon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ens.f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Inform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jesse/html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Law Servers (Cornell University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2.236.108.5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fatty.LAW.cornell.edu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29.79.131.170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Law Servers (University of Indiana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www.LAW.indiana.edu (login: www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of Mus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lcit.caltech.edu/~ta/music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on Net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com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Power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tcom5.netcom.com/pub/css/www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earch by Topi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.nexor.co.uk/susi/susi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earch Eng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eom.umn.edu/docs/search/engin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erver Regist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geographical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generation/n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ervice Provider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pub/INET-MARKETING/www-svc-provid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ervice Provider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inet.net (cd /pub/INET-MARKET/www-svc-provider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ite List (3100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mkgray/comprehensiv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ite Li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laxy.einet.net/galax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earnet.gnn.com/gnn/wic/newrescat.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pace for Ren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inko.cecer.army.mil:8000/hypernews/www-leasin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tatis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pitkow/survey/survey-1-1994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UMM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WWW/Serve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Systems Engineer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harm.net/~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Virtual Law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law/lawindex.html</w:t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Virtual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law.indiana.edu/law/stat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10.w3.org/hypertext/DataSources/bySubject/astro/astro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WAIS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pollo.hq.nasa.gov:8001/gateway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Wanderer List of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people/mkgray/web-grow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Warehou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mark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 Weather Ma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t.edu:8001/usa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E-AM Cleveland, O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alk11a@prodigy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eber's Guid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mindspring.com/~halo69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index, Demo Front E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lab.busfac.calpoly.edu/pub/wwwindexfron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WWW World Wide Web Wor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colorado.edu/home/mcbryan/WWW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XKS-FM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kissf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XYC (24-hour real-time world-wide radio station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sunsite.unc.edu/wxyc/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XYZ-TV, ABC, Detroi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xyztv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YDE-AM, Birmingham, Ala., "Tony Giles Show"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ony.giles@the-matri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YYY-FM, Syracuse, 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y94fm@ao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WZLX Boston's Classic Rock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wzlx.com/wzlx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WZLX-FM, Bost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zl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75" w:name="X"/>
      <w:bookmarkEnd w:id="75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X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76" w:name="X"/>
      <w:bookmarkStart w:id="77" w:name="X"/>
      <w:bookmarkEnd w:id="77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X Consortium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 Inside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inside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-Fil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undy.hibo.no/~Larsen/x-files/x-fil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.500 Gatewa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mich.edu:7777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.500 White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es.net:70/11/gopher-stuff/x.50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11R5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mrcnext.cso.uiuc.edu:/pub/X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alt Software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XALT_Software_Cor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anadu FAQ goph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aus.xanadu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anadu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 xan.xa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anth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indiana.edu/hyplan/awooldri/Xan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base Institut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767,51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172-54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BR Communicatio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xbrcom.qc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D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0741,371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DB System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db@xdb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XeniTec Consulting Service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itec.on.c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Xensei Corporation th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nsei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phon, U.K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100325.3711@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ro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rox.com/lexdem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 WWW: http://www.xero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 PAR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 PARC MapView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http://pubweb.parc.xerox.com/map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 PARC, Map Browser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/hypertext/docs/mapviewer-faq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 Products &amp; Servi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erox.com/XeroxProduct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rox, Palo Alto Research Cen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ubweb.parc.xero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es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vb@vnet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Free86 Projec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free86.or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ines In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s.com/site/xines/xine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i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xi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ing Technology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ing@xing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in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iphia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CI: XIPHIA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137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ir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Ads/Xir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organic.com/Ads/Xircom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LNT Design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xlnt.com -or- stackware@xln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Mis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missi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XOR Network Engineering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efront.xor.com/xo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or.com/xor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S, Broward County, Fl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xsmag@satelnet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Sof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xsoft.xero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XtcN Communication Software &amp; System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tcn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trem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ftp.netcom.com/pub/mlinksva/html/xtre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VT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765,123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ppleLink: D692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sup@xvt.com -or- info@xvt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vt.com/xv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XVT_Software_In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477,211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ylog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ylogic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yvi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yvision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XYZZYnews: the magazine for interactive fiction enthusias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port.net/~eileen/design/zinestoc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78" w:name="Y"/>
      <w:bookmarkEnd w:id="78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Y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79" w:name="Y"/>
      <w:bookmarkStart w:id="80" w:name="Y"/>
      <w:bookmarkEnd w:id="80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&amp;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172,52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.C.C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5470,217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 Weather 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vironment_and_Nature/Weath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 WWW directo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A Guide to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reference/indices_to_web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documents/what_s_ne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Add to the Hierarchical Hot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bin/menu?323 8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Guide to Amateur Radio Resourc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Hobbies_and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Crafts/Amateur_Radi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Incredibly Long List of On-Line Radio Stations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Entertainment/Radio/Stations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Information on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Computers/Inter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Reference, Searching the We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Reference/Searching_the_Web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Search Too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hoo, Stanford Guide to WW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akebono.stanford.edu/yahoo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Daily News Onli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yale.edu/~ydn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s.yale.edu/HTML/YALE/FrontDoo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al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niversity, Geology &amp; Geophys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tormy.geology.yal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niversity, Image Processing &amp; Analysis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noodle.med.yal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niversity, Science Librari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cis.yale.edu/~dstern/to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niversity, World Wide Web Server Front Doo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al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 Uuniversity, Center for Medical Informatic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aella.med.yale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le, PC Lube &amp; Tu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clt.cis.yale.edu/pclt/default.ht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ndell Custom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brent.yandell@sound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noff Index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inger yanoff@csd4.csd.uwm.edu | mo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d.uwm.edu (cd /pub/inet.services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ustin.unimelb.edu.au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noff Internet Service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d4.csd.uwm.edu (cd /pub/inet.services.htm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Yanof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noff Special Internet Connections li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csd4.csd.uwm.edu (cd /pub get inet.services.txt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uwm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rdbird Sof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650,10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Enie: J.SLOAN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arn FAQ Inf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uta.fi/manuals/offli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e Olde Internet Insurance Shopp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maranth.com/~emerald/homep-revise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ello Sound &amp; Vide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yello.space.net/yel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ellow Pag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ellow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ellow Pages of Internet Commercial Sit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nfo.cern.ch/hypertext/DataSources/bySubject/Yellow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Overview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ellowstone Outdoorsm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srv.net:8001/outdoor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Yeshiva University, Albert Einstein College of Medicin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aecom.y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ggdrasil Compu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ggdrasil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IS Server, Japa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yis.co.jp:80/welc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der, Ric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ryoder@ibm.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3457,52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rk University, Computer Science, U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dcpu1.cs.york.ac.uk:6666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rk University, Department of Computer Science, Canad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olf.cs.yorku.ca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Yost Photography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w.com/yost/yost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ng Adult Group YAG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mise248.cern.ch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ng Inventors' Fai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www.wimsey.com/~idig/cyif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ng Scientists Summer Program 1995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iasa.ac.at/docs/IIASA_YSS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ng Software Works, T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03,434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ngstown State Universit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gateway.cis.ysu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r Attach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end2.bedrock.com/mall/attache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r PC Solu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c.mankato.mn.us/ads/ypcs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r Software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helpwanted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yss.com/hom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uth with a Mission, Netherland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xs4all.nl/~gwb/YWA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oyodyne Propulsion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spiderweb.yoyodyne.com/yoyodyn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SM Small Business Solution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netgate.net/~marcus/ysm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Yuen Ren Society for the Promotion of Chinese Dialect Fieldwo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eber.u.washington.edu/~yuenren/Circula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2160" w:hanging="0"/>
        <w:jc w:val="center"/>
        <w:rPr>
          <w:sz w:val="14"/>
          <w:szCs w:val="14"/>
        </w:rPr>
      </w:pPr>
      <w:bookmarkStart w:id="81" w:name="Z"/>
      <w:bookmarkEnd w:id="81"/>
      <w:r>
        <w:rPr>
          <w:sz w:val="16"/>
          <w:szCs w:val="16"/>
        </w:rPr>
        <w:t xml:space="preserve">&lt;&lt; </w:t>
      </w:r>
      <w:r>
        <w:rPr>
          <w:b/>
          <w:bCs/>
        </w:rPr>
        <w:t xml:space="preserve"> Z</w:t>
      </w:r>
      <w:r>
        <w:rPr>
          <w:sz w:val="16"/>
          <w:szCs w:val="16"/>
        </w:rPr>
        <w:t xml:space="preserve">  &gt;&gt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82" w:name="Z"/>
      <w:bookmarkStart w:id="83" w:name="Z"/>
      <w:bookmarkEnd w:id="83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 Consulting Grou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Z_Consulting_Group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, Swede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.mag@zine.s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-Code Software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-nwc@z-cod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bus/zcode/index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digital.com/gnn/meta/internet/mkt/zcode/center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achary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340,112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AOL: LenAtZA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ark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211,125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audou, Mes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mzaudou@CATI.CSUFresno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CI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1333,27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D Exposition &amp; Conference Compan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dexpos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programs.interop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brafish Molecular Resear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fish.uoregon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M Pres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2377,2060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n &amp; the Art of the Interne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demon.co.uk (cd /pub/doc/zen/zen10a.zi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nith Electronics Cor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quadralay.com/www/austin/austinbusiness/hoover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zenith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nographics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esales@zeno.mhs.compuserve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os International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upport@zeostech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eta-soft Ltd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ibd.ar.com/IBD/ZETA-SOFT _Ltd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GRAF Software Product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jakob@delphi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B Electronic Librar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130.73.108.11 (login: eli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lnet elib.zip-berlin.de (login: elib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elone Brygady (Green Brigades), Poland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zielbryg@gn.ap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ff Davis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ff Network Vers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cias3.ziff.com/%7Epcmag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ff-Davis &amp; Inter@ctive Wee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interactive-week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ff-Davis Exposition &amp; Conference Company (ZD Expo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programs.zdexp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dexpos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ff-Davis Publish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ff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lker Internet Park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lker.net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llman, Marcus P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Delphi: zillmanus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M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ma.com:80/zima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ima.com/zimag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m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branch.com/zim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c Software Inc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info@zinc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e Archiv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etext.org (cd /pub/Zin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ftp.etext.org:/Zine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e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zin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e List, Labovit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netcom.com (cd /pub/johnl/zin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es List &amp; FAQ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rtfm.mit.edu (cd /pub/usenet/news.answers/writing/zine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nes listi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gopher cic.net (choose Electronic Serials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p Code Dat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ftp.jhunix.hcf.jhu.edu (cd /pub/public_domain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software/bsd-sources/share/misc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ittWar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jdz1@Ra.MsState.Edu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NET - Campbell &amp; Santa Cru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net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ocal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ocalo.com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oo Atlanta, Home Pag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gatech.edu/3020/zoo/home-page.html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PAY Payroll System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CIS: 76711,1141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stuff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zeb.nysaes.cornell.edu/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urnal UP, Palacky University, Czech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veselovs@risc.upol.cz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ynx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tech@zynx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yXEL Communications Corp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sales@zyx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http://www.zyxel.co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Zyzzyva, San Francisc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 xml:space="preserve">zyzzyva@tmn.com </w:t>
      </w:r>
    </w:p>
    <w:sectPr>
      <w:type w:val="continuous"/>
      <w:pgSz w:orient="landscape" w:w="15840" w:h="12240"/>
      <w:pgMar w:left="720" w:right="720" w:gutter="0" w:header="0" w:top="432" w:footer="432" w:bottom="488"/>
      <w:cols w:num="3" w:space="57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31</w:t>
    </w:r>
    <w:r>
      <w:rPr>
        <w:rStyle w:val="PageNumber"/>
        <w:sz w:val="14"/>
        <w:szCs w:val="14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© 1995 by Digital Wizard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8T23:50:00Z</dcterms:created>
  <dc:creator>Dirty Sox</dc:creator>
  <dc:description/>
  <dc:language>en-US</dc:language>
  <cp:lastModifiedBy>Dirty Sox</cp:lastModifiedBy>
  <dcterms:modified xsi:type="dcterms:W3CDTF">1995-08-23T12:38:00Z</dcterms:modified>
  <cp:revision>4</cp:revision>
  <dc:subject/>
  <dc:title>Table of Contents</dc:title>
</cp:coreProperties>
</file>