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Mail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Document Server for Fido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amian Walk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d 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evor H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WHAT I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  Ver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   A Note for 386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SETTING UP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Glob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.  Net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.  InfoMail Name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.  Header and Foot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.  Saving You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  Adding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.  Document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  The Access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 Documen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.  Document Subject and Messag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.  Remote Maintenance Passw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  Document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8.  Saving the Docum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9.  Editing and Removing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0. Saving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InfoMail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 System Limits and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.  Using Macros in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   Setting up InfoMail for Multiple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   Upgrading from a Previous Version of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USING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Running InfoMail on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Requesting Documents from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  Remotely Updating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  The InfoMail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INFOMAI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Global Setup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  Document Lis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  InfoMail Tex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DEVELOP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  The InfoMail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  Supplied InfoMail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  Messages Generated by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WHAT IS INF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install and use InfoMail, it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o find out what the program is about-- w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do, what it is not intended to do, wh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, and what purposes it could be 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a document server for Fidonet systems.  It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directory for messages addressed to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action based on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basic function is to send out documents which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A document is usually in the form of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sent in the body of a reply to the us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function is to allow users to alter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via netmail.  This allows users who can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hemselves to have their own documents hos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ses which InfoMail can be put to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nd out BBS information, echo descriptions and r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of games, FAQ documents and even a price l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ther uses which may be found for it are limi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in the public domain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distributed and used, for an unlimited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charge.  If you find InfoMail useful, the autho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ested to hear from you.  Your views on the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s you may find for it, are valuable sour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ogram name and code is protected by copy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ould be pleased to see similar program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C and other platforms.  Should you as an author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your own version of InfoMail, feel free to us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addressing methods and macros which InfoMail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also to use 'InfoMail' as the default 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answer to.  The author is more interested in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widespread idea than as a vehicle for personal fame and (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has been written to work on an IBM-compatible P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inimum requirements are not known, but there is no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is program should not work on anything from an 8088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The smallest machine it has been tested on is an 386sx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2mb RAM.  Performance is adequate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useful, InfoMail must be used with a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ich uses a *.MSG-style netmail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FrontDoor, Terminate, and also static maile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and Xenia if these mailers are used with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upporting *.MS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uses 80x25 text mode, in colour.  It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a true monochrome screen.  It may be used in 80x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lthough the bottom half of the screen will not be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setup editor and the document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or guarantee is provided with this program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has attempted to ensure that the program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and bug-free, no responsibilty can be tak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n the event that damage or inconvenience is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Run InfoMail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their help in the on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Welch (2:254/222), for beta testing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Birrell (2:2504/200), for beta testing versions 1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and for general programming help in the C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Holme (2:2503/216), for beta testing versions 1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for some useful suggestions, and for help in impr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O'Neill (2:256/68), for beta testing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yn Wilkins (2:442/608), for promoting version 1.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, and for beta testing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Barley (2:2502/666.15), for beta testing versions 1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and for many 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y Altoft (2:2502/666.2107), for beta testing versions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Burnett (2:441/80), for some 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 (2:270/17), for hatching version 1.00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SFRONT, thus attracting interest in the program from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, original InfoMail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erable name an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iversal kill flag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-character docum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s documents up to 8k i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, first upgrade release, with these ad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header and footer files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6-character docum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ument access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cros for use in headers, footers and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cret (unlisted)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anded subject line for outgo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 kill and other message flags for each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 maintenance of documents (passworded for secu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sts documents up to 16k i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upgrad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speed of document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uple of aesthetic minor interface bug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386 vers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   A Note for 386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 comes with a 386-specific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386.EXE.  The function of this file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or INFOMAIL.EXE, with the exception that INFO386.EX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sed for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any points, this manual supplies example command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foMail.  If you have a 386 machine you ma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 to INFOMAIL with a call to INFO386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section 2.1 can be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386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gain enhanced performance on 386 machin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the standard INFOMAIL.EXE file will run on 3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SETTING UP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tting up InfoMail, it is necessary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extract the InfoMail archive into th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e reading this document, it will be assum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naged to get that far without further help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InfoMail 1.00 to 1.10, then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kip past the initial tutorial stage to section 2.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als with the easy upgrade procedure. 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dvisable to read through the rest of this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familiarise yourself with some of the new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and how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parts to setting up InfoMail-- the glob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document list, and the document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will explore in tutorial 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spects of setting up a functional InfoMail syst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reference to example files provided with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Feel free to follow it or not,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which needs to be set up in order for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is the set of global parameters. 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's global parameters type the following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is unimportant in this, and all,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  After you have pressed &lt;RETURN&gt;,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InfoMail Setup Utility, which is centr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Netmail  .\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Name  InfoMail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ddress  2:2502/666.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Heade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Footer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oad the setup utility for the first time, it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FOMAIL.CFG in your InfoMail directory, and writes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shown in the wind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that these settings will be to your taste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ppen to take over the running of the author's n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ubsections take you through altering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etmail' field at the top of the window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.  This is the directory in which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l processor stores inbound and outbound *.MSG net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Hudson or Jam base to store netmail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your software to use to *.MSG netmails befo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setup editor, the Netmail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Press &lt;RETURN&gt; when the field is highligh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etmail directory.  When you have finishe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directory, InfoMail will capitalise it and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backslash if one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 InfoMail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hange the name that InfoMail answer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fault settings, users address InfoMail at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'InfoMail' as the 'Name' field show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to 'Info', then users will have to address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' instead of 'Info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leave the Name field as 'InfoMail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tandardise the use of InfoMail from the users'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ew.  Whatever the Name field says, InfoMail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ts replies from 'InfoMail 1.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wish to change this field, select the field nam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, and press &lt;RETURN&gt; when 'Name'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ar more likely that you will wish to change the 'Addres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is course of action is highly recommend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ddress field, highlight the 'Address'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,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should enter your point or node addres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node, it could be desirable to designate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hich InfoMail could use, for both aesthe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asons.  When you have entered your point o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InfoMail will add a '.0'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 Header and Foo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ature introduced into InfoMail 1.10 allows you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header and footer to all documents which InfoMail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rom your system.  These could contain your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rief advertisement, or perhaps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or message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a header file, move the cursor to the 'Header'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RETURN&gt;.  There is a sample header file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with the filename HEADER.SAM.  As an example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full path and file name of this file (on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irectory you have installed InfoMail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cess allows you to specify a footer file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Footer' field, and press &lt;RETURN&gt;.  There is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 provided, called FOOTER.SAM, which you might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foMail does not check for the existenc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allows you to specify the names of fil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to create, without having to endure any annoying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header and footer files blank allows you to for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ill of using headers and footers on your documen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 header file but no footer file, your docum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osted with a header only.  The effects of supplying a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out a header file are therefore quite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 Sav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the changes mentioned so far, the main wind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utility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Netmail  C:\APPS\FD\MAIL\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Name  InfoMail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Address  2:2502/666.3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Header  C:\UTILS\INFOMAIL\HEADER.SA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Footer  C:\UTILS\INFOMAIL\FOOTER.SA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se parameters, press &lt;ESC&gt;.  This will sav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file with the above values,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lobal parameters have been entered and saved, you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to create a list of documents which users may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thing from one document to 32767. 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insufficient then the author will be very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foMail will function with no document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, but without documents to send, Info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ness is rather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ocument list maintenance utility,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pressed &lt;RETURN&gt;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Document Maintenance utility, of which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X Document         Subject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oad the document maintenance utility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n empty document list und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 Add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ument may be added by pressing &lt;RETURN&gt; whe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t the end of the list is highlighted.  At the mo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entry is the only entry in the list.  Select 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.  When you have done this the screen should chan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cument                                  Accessed:     0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Macros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Listed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Subject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atus  Kill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assword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File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ngle (blank) document record.  You can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 by moving up and down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RETURN&gt; on any field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file called DOCUMENT.SAM is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 of InfoMail, and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this fil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 Document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hich is highlighted as you first edit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'Document', which is the document name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y which users will request the document, so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important that this field is just as you wa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is field later on may cause confusion a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request the old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document name, press &lt;RETURN&gt; when the 'Docu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abel is highlighted.  The document name may be of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haracters, upper or lower case.  Case is not too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 requests are case insensitive.  It is not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include spaces in a document name, as this may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feature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this example, name the document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 The Access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ws how many times the document has been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adding a new document it should show 0.  It is o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editing a document.  Pressing &lt;RETURN&gt; o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et the coun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 Docum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ocument flags, Macros and Listed.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macros are to be us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Macros, described more fully later on, use the b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{ and }, and the option to turn macros of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those instances where documen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nd contain the braces as part of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determines whether this document name will appear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is sent out to users.  Setting this to 'No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the document.  This is useful in allowing selectiv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fields may be flipped from 'Yes' to 'No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, simply by selecting the field label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and pressing &lt;RETURN&gt;. Since the sample documen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and we want it to be listed, make sure that both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'Yes'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 Document Subject and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ubject' field is the subject line which is p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whenever this document is posted to a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imply be the document name, or it could be somet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more desc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xample, we want the subject line to be '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'.  Edit the field by selecting 'Subject'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, and typing in the desired sub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 the status of outgoing messages for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message flags are Kill, Crash, File (attach),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request), Hold and Update (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message status, select status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lags may be toggled on or off by press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al letter, apart from the case of FReq where the key is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s of the sample document, the defaul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'Kill' should be sufficient.  You might like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lag settings just to familiarise yourself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f setting messag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File, FReq and Update, the message subject is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, just like the normal Fidonet standar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InfoMail to return a binary file with a documen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mail, example settings for Status and Subject would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C:\UTILS\INFOMAIL\NETINFO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Crash File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crash the file NETINFO.ZIP to anyone requ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Bear in mind that InfoMail has no control ov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messages are sent, or which messages are sent crash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idea to make sure that you have full control ov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crashmail messages are sent, using your mai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, if you are to use the Crash flag with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 placed no time restri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mail messages then you will want to make sure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rashmail non-CM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.  Remote Maintenance Passw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ontains a feature called remote maintenan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people who cannot run InfoMail on their own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aintain a document at a host system. 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system's sysop needs to do is set the documen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, and assign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is set using the 'Password' field o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creen.  To enter a password, select 'Password'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sword, which may be up to 8 characters long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blank disables remote maintenanc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don't want DOCUMENT.SAM to be altered by users remo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the Password field blank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.  Docume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ing you need to tell InfoMail about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the text file you want it to send, ie.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tself.  You can do this by selecting the 'File'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nd pressing &lt;RETURN&gt;.  This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When you have finished editing the filename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causes InfoMail to accept and capitalis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include the full pathname to the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running InfoMail from its own directory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itself resides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essential that the file exists at this poin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ocument record before creating the document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wade through annoying error messa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xample the filename is DOCUMENT.SAM.  Only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irectory you have installed InfoMail to, and InfoMail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verify the file at this stage, so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.  Saving the Docu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stage, the document record window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cument  Sample                          Accessed:     0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Macros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Listed?  Yes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Subject  A Sample Document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atus  Kill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assword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</w:t>
      </w:r>
      <w:r>
        <w:rPr/>
        <w:t>File  C:\UTILS\INFOMAIL\DOCUMENT.SA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document record, just press ESC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revious window containing a list of doc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is list will now be added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miliarise yourself with the process of adding doc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dvisable to try adding another one.  There i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ovided, so for the second document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your imagination for ideas.  This gives you a fre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eriment with all the features of the docum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Once you have created and saved a second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document lis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X Document         Subject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ample           A Sample Document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MyDocument       Some subject line or other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.  Editing and Remov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ocument, simply select its entry in th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URN&gt;.  Any part of the document record may be al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document, select its entry and press &lt;DELETE&gt;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(*) character will be placed under the X column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 is the closest way that could be come up with of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ete' in a 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delete a document, you can 'undelete'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DELETE&gt; again when its entry is highlighted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&lt;DELETE&gt; acts as a toggle.  Records are permanently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document lis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. Saving the Doc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 of this section is not a good one, as al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saved by the time you want to exit the utility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act that 'deleted' records are sti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maintenance utility, press &lt;ESC&gt;. 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'deleted' records will be remo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InfoMail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files which InfoMail posts are simple text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allows documents to be creat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ite familiar text editor or wordprocessor.  It also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o host documents which are automatically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, such as game score files and top us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may be in any directory you like, as InfoMai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be referred to by their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.  System limit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ext documents and outgoing netmails are limited to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ngth.  This is partly because some mail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limited to messages of this length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ly to discourage the sending of huge text files via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ocument you wish to host is longer than 16k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consider offering it as a FREQ, or if routed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ative, splitting it up into small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header and footer files are limited to 1k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programming constraint, and if there is de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 in future versions of InfoMail.  Sinc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oters are typically only a couple of lines in length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likely that a 1k restriction should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tion for InfoMail text files arises from a peculi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donet netmail.  A paragraph in a netmail message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tinuous line of text.  Message editors reform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'on the fly', preventing netmails from looking 'ugl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creen width of the recipient differs from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feature, you might like to consider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in InfoMail documents on a single line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he paragraphs in your edito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useful when you start to use Macros, which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lines uncertain and can cause ugly reforma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f you a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ing to bear in mind when writing InfoMail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any kludge lines found in messages will be mas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^A symbol with an @ sign.  This prevent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oftware from getting confused when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such as message ID and originating system)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ay into the docum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.  Using Macro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addition to InfoMail 1.10 is that of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imple text codes which can be embedded in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 standard header and footer files, which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aningful information when InfoMail posts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useful because they represent informatio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rom one message to the next, so suc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just be inserted into the document as norma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sample file DOCUMENT.S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'{D}' which you have requested from {I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P} server at {A}.  This document has been accessed {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(s). Other documents may be available at this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sysop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e file itself, the text of the paragraph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line, for reasons stated in the previous sec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mian Walker at 2:2502/666.0 requested this docu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the following message w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InfoMail 1.10,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Damian Walker, 2:2502/66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A Sampl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Dam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'Sample' which you have reques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the InfoMail 1.10 server at 1:234/567.8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been accessed 2 time(s).  Other doc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is system, contact the sysop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t up header and footer files, thes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and bottom of the message text.  Macros can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eaders and footers just as they can in the messag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e that if a document has 'Macros?' set to 'No'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list of available macros is given in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Setting up InfoMail for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, InfoMail has no AKA feature.  However, us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InfoMail you can indirectly emulate the AKA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re versatile manner than a simple feature of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ddresses 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eature is the -P switch, which tells InfoMail wher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are stored.  Consider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INFOMAIL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TREKNET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MERC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, for example purposes, that you have a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de or point) in the Fidonet, Treknet and Mercurynet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UTILS\INFOMAIL directory would contain INFOMAIL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OC and all the documents common to all three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NET, TREKNET and MERCURY directories would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and an INFOMAIL.DAT, along with any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o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-P switch, you could run InfoMail u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directories.  The INFOMAIL.CFG file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ould have the AKA for that network as it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ould have possibly varying header and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ustomised for that 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.DAT file could have entries pointing to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(ie. they would be identical in each file)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only accessible to those in each 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to see how this method of implementing AKA's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 than a simple list of addresses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  Upgrading from a Previous Version of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only of interest to people running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Mail, who want a quick and easy, no-fuss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pgrade InfoMail 1.00 files for use with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just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InfoMail directory.  This will conver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and the .DAT file to the new standard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un InfoMail with your ol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a quick-and-dirty upgrade.  It does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eatures of InfoMail, it just allows you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 in the same way as you were using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ful for sysops who are pushed for time,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aking advantage of new features until later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for sysops with a large number of documents, as it re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 for the sysop to re-enter the detail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you may wish to know about th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and how it upgrades the files with regard to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nd Footer files are not specified; the fields ar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headers and footers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until you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universal Kill flag of version 1.00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determining the status of outgoing messag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If Kill is set to Yes, then the Kill flag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be set to No for all documents, in cas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contain brace {} characters.  If you wish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n your header or footer, you must change the Macro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 in all your documents (and ensure the document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race characters as part of their normal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will be set to Yes for all documents, so that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will list them all as 1.00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will be a copy of the document name at firs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version 1.10 act just lik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esirable to change at least some of these as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like to change some document names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new 16-character limit, you may lik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o Yes, and set a more descriptive subject lin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US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InfoMail set up, you will want to mak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utility, and that is what this section is all ab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experiment with InfoMail, it may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handy a message editor capable of writing netm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you specified 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Running InfoMail on you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your choice exactly how you run InfoMail.  At one extre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un it on an occasional basis, whenever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quest come in.  You could run InfoMail in your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, posting off documents once per day before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ll your NC or hub.  Or at the other extreme, you coul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fter each mail call (as the autho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oint, you could run InfoMail directly bef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polled your boss for your mail.  Running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lling your boss allows you to see the messages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.  Running InfoMail before you poll your bos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incoming messages to InfoMail.  These are oft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amusement, as people write their request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ion that no human eyes will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ver way you do this, the process is simple.  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, you make sure you are present in th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ds the setup and document list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scans your netmail directory for document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s replies.  If you wish to run InfoMail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which is likely if you are running a node)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e -P switch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PC:\UTILS\INFO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iling backslash is optional, InfoMail adds it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already present.  Alternatively, InfoMail h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environment variable which you may use if the method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not to your taste.  At any time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you can type the follow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NFOMAIL=C:\UTILS\INFO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for C:\UTILS\INFOMAIL\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InfoMail.  As with the -P switch,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foMail is running, you see a brief commentary on w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  When scanning netmail, the message 'Scanning netmail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ttle rotating bar made of ASCII characters sh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busy.  When a request is found, InfoMail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on the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stores details of all its activities into an ASCII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alled INFOMAIL.LOG, located in InfoMail's ow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check this file every once in a 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first setting up InfoMail, as it can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down errors caused by incorrectly setting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Requesting Documents from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for users to request documents from InfoMail.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rom section 2, the document 'Sample' was se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OCUMENT.SAM.  If you wish to try out these examp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 editor, make sure you have this document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in the document 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est sample from your system, a user would p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A User, 2:345/678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, 1:234/567.8 &lt;assumes these settings in set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dy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essage says, the message body is ignored by Inf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ood idea to put something in the message body, a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ors delete empty messages.  This could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along the netmail'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message has arrived at your system (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34/567.8 in this example), and InfoMail is run,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eted and InfoMail will send out a repl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'Sample', complete with macros expa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and status of the returned message is as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writes to InfoMail requesting a document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a polite message is sent back to them telling th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error, and showing a list of documents which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Remotely Updat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xperiment with this feature, it may be a good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an updatable document in the document list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ie. a document with an update password. 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ual will assume you have set the document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UpdateMe', and the password 'Secr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ddresses a netmail to whatever you hav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t your system (in the setup utility), with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dded on.  For example, if you left your system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of InfoMail, the user would address a net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line of the user's message w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, a space, and the password.  This is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cument names should not contain spaces.  So, fo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messag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A User, 2:345/678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 UPDATE,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UpdateMe Sec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updated document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message body contains the updated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 The body of the message as is will be tak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actually overwrites the existing text fi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idea to leave the password blank on any documen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o be updated by other users, and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nly users who know a document's password are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pdat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pdated documents may contain macros, which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file and expanded whenever the document i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like InfoMail documents which you maintain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The InfoMail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rried about using InfoMail under a multitas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system, then there is no need to be concerne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1.10 there has been added a semaphore file,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reates when it is fired up and deletes when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InfoMail will not run if this file is alread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fo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InfoMail is running in one DOS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or your node's batch file) tries to start it up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ession, InfoMail will not load a second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sharing violation errors which were a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InfoMail (not spotted as the author'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multi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foMail checks for and creates is INFOMAIL.S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empty file.  If it amuses you, you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InfoMail by creating the INFOMAIL.SEM file yourself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InfoMail will refuse to run unless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NFOMAI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contains a more comprehensiv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already covered, in a form which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[-Ppath] [ &lt;-S|-L|-U|-?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386 [-Ppath] [ &lt;-S|-L|-U|-?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path specifies the directory in which InfoMail will fi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and INFOMAIL.DAT files (ie. the global set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enters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enters the document lis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upgrades an existing InfoMail 1.00 installation to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.  A simple file length check is made to ensure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 this after you have already upgraded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requests a simple help screen which contai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wiches may be specified with a DOS-style slash (?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hyphen (-).  In addition, the path in the -P swit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OS backslashes (\) or Unix/Amiga slashes (/)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be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P or /P option must have a space following the filenam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llowed by one of the other options. 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a space if you are using DOS-style slashe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following are legal command lines for invoking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S/Pc:\utils\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-s -pc:/utils/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Pc:/utils/infomail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following are not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Pc:\utils\infomail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/Pc:/utils/infomail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 Global Setup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is is the directory in which your system stor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netmails.  Either DOS or Unix style directory sepa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.  If no slash or backslash is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me, InfoMail will add a DOS-styl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his is the name InfoMail will respond to.  Unlik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, InfoMail 1.10 will not post its replies from thi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use the name InfoMail 1.10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This is the address of your system, or an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you wish InfoMail requests to be addressed to.  If n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used, .0 will be added by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: This is the full path and filename of your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(text to be posted at the top of every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  If left blank, no header will be used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OS or Unix style directory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: This is the full path and filename of your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 (text to be posted at the bottom of everyo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  If left blank, no footer will be used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OS or Unix style directory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 Document Li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 The document name, up to 16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which users will place on the subject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r updat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 This is the access counter, showing how many ti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been accessed (requested or updated). 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documents, headers and footers as a macro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to 0, but no other value may be plac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?: A flag to say whether macros will be expan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r not.  Set to 'No' in order to prevent confus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contain braces {} as part of their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?: A flag to say whether the document will be lis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.  This is useful for creating 'secret' doc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effect the document name of a non-listed document ac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The subject line of outgoing messages which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n the message body.  May be used as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certain message statu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The outgoing message status.  Flags which may be s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, Hold, Kill, File, FReq, Update.  When File, FReq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is used, the subject acts as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The full path and filename of the docum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  InfoMail Tex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} - The address of this system as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eg. '2:2502/666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} - The access counter, eg.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} - The tag name of this document, eg. 'Samp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} - The first name of the user who has reques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eg. 'Damia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} - The name which InfoMail answers to at this system,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} - The last name of the user who has requested this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'Walk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} - The full name of the user who has requested this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'Damian Walk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} - The full program name and version, in thi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foMail 1.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} - The subject line for this document, eg. '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} - The Fidonet address of the user who has reques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eg. '2:345/678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cro can contain a numeric length specifier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, which expands macros to this minimum length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{C5} for a 5-character access counter or {D16}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character document name.  The length specifier can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r after the macro letter, eg. {16D} instead of {D16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lly want to be perverse, you could even use {1D6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is not guaranteed that this will always be the c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Mail Reference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DEVELOP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eloper's guide allows other software author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tilities to service InfoMail, or to allow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as an integral part of som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which spring to mind are programs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, edit or add to the doc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 The InfoMai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iles which you will need to know abo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and these are INFOMAIL.CFG and INFOMA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modified by the setup utility.  It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header record and a single configuration record,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8-character record which should conta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110S&lt;NUL&gt; where &lt;NUL&gt; is the ASCII value zero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s not present, InfoMail will assume that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, or no setup file, is present, and will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ains a number of fields, for which th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are described below.  The purpose of these fiel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from a user's perspective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is is a 64-character null-terminated string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rray, if you like).  It must contain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or slash if InfoMail is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dds this when a user enters a new value, it does _not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trailing backslash each time the netmail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his is a 36-character null-terminated string.  A l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ion on this or any stored InfoMail st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program to do something si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A set of four 2-byte signed integers,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 net, node and point of the Fidonet address. 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groups these with the Name using the ftn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 This field is a 2-byte integer used in previou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Mail for a universal Kill flag; a non-zer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outbound messages were to be killed when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InfoMail may use this field for any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hich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/Footer: These are 64-character null-termina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apitalises these values before they are saved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sable that any other program does the same for aesth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  The validity of these fields is only che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(or more accurately, DOS) when attempting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ocument list, which contains a single head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unlimited number of document records.  Info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32767 document records simply becaus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held internally as a 2-byte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8-character string containing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110D&lt;NUL&gt;, where &lt;NUL&gt; is the ASCII character 0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is field is different, InfoMail will assu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r non-existent data file, and will attemp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ains a number of autonomous and combined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from a programmer's point of view below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use of these fields is given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:  A 2-byte integer used internally by InfoMail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records.  As deleted records are removed by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 of the document list utility, this field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zero.  Putting any other value here will cause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own as 'deleted' when the user enters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A null-terminated 17-character string, or character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 of null termination will cause InfoMail to behav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: This is a 2-byte integer which serves as the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lags.  Bit 0 (value 0/1) is the Macros flag, and 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ue 0/2) is the Listed flag.  The other bi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ed, but may be used in the future, so they ou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A simple 64-character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: A 2-byte status word in the format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ocument FTS-1.  This status flag is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field of all outgoing messages.  InfoMail always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vt and Local flags in this field upon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, but does not subsequently check them.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escription of the attribute flags, refer to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A null-terminated 9-character string, allowing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be used a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A null-terminated 64-character string. 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not checked by InfoMail until it attempts to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response to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 Supplied InfoMail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header file is supplied in the InfoMail arch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FOMAIL.H.  This contains the structures for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documen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  Messages Generated by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generated by InfoMail are to the standard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, and include the zone and point field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lso includes the following kludge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PID   The InfoMail 1.10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MSGID A random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FMPT  Set on messages generated from a poi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TOPT  Set on messages send to a poi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INTL  Generated o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oped that you will find InfoMail useful. 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n the document, if you find the program usefu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would appreciate a netmail from you, say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the program, and what uses you have fou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 are also welcome; indeed, seve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ments built into InfoMail 1.10 have been thing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ould not have thought to include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has attracted interest around the world, desp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other document servers had already been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uck, the improvements in version 1.10 will attrac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to this easy way of distributing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an Walker, Centurion (2:2502/666), Ma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