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ASC -- An .HTM to .ASC Documen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ASC copyright 1995, 1996 Charles Dittell and Suncoast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HTASC takes WorldWideWeb ("HTML") documents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WWW on the Internet), and converts them to "raw"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stands for HyperText Markup Language, and are usu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eb Pages." An HTML document's extension is usually ".htm"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-based PCs). The converted ASCII file will have an ".asc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/WARRANTY: HTASC is marketed as shareware, which is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of distributing software. You are free to use HTASC for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s. After that, you must either register HTASC or delete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. The shareware concept helps keep prices very low,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individual programmers. Registration eliminates the stupid s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second delay in HTASC. In addition, registered users can call HT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document name, and HTASC will present a list of HT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hich you may choose a document to convert. Re warrant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warranty for HTASC, expressed or implied; you use HTASC entir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risk (we gotta say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A PC, very little memory, very little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   HTASC.EXE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ASC.DOC 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.FRM Registration form: read it, include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d it in, earn eternal thanks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dergraduate college students ma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FREE, but must include their colle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student's college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. College profes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her educational professionals may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ltiple licenses for themselv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udents very inexpensively: write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.BAT Sample batch file for optional use with HT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 Put HTASC in a pathed directory (such as c:\dos)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ASC from the directory where your .htm files exist. I put HTAS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y (pathed) "utils" directory. Use the follow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ASC 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words, type "htasc" and then the filename (with .htm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). If the HTML file is called thispage.htm, to convert 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file, type "htasc thispage" (or "htasc thispage.htm").  HTAS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file, and output "thispage.asc" (the file's name plus an ".a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). The output file will have deleted all HTML codes, an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, add a &lt;LF&gt;&lt;CR&gt; after 80 or less characters on each line.  "&lt;h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("hard rule") will produce a line emulating a horizontal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code conversions are attempted where possible. HTAS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reduce the number of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ing Web pages is easy: for instance, from Netscape Navigato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Internet Explorer(tm), after you've landed on the page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vert, choose "File"..."Save As," then keep or change the pag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/or drive/directory. After you've left the Web (well, it'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HTASC while on the Web, but this is a "basic" example)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/directory where the Web page now resides, and (assuming HTAS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 a pathed directory), call HTASC (as show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ASC 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ASC works fine in a batch file; errors will not "freeze" the HT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This feature should be helpful to BBS SysOps who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matically convert HTML documents to ASCII files for vie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BBSs. Enclosed is a sample batch file which can be u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r another batch file. The command structure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filename (or h filename -- caps not necessary); this l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ly typed or inserted in a batch file. If in a batch fil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use the "call" command to ensure that control go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alling batch file, as: "call h filename". The primar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is the possibility of calling a number of batch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cutively (adding lines to the h.bat file), such as moving *.ht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directory, copying the resulting .asc file to anoth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: The registered version of HTASC enables you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ASC, and a menu of all .htm files in the current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(up to 60 .htm files); you can then type in the .htm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that file. I'd also like to give a big "THANKS" to a goo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registrants: your comments have been very helpful in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Call Suncoast City BBS, 941-953-5505, 1200-28,800 bau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ce, before and after registration. Leave message to "Sys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version of HTASC and other Suncoast Software System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ANSIFILE (ascii file "colorizer"), RSCREEN (BBS intro/ex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or), RQUOTE (BBS/PC quotes generator/chooser), and LANCHE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vell Netware(tm) administrator's multifunctional-utility,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rst-tim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1 - HTASC has been tested on files up to 316K size (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s)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An easy way to "ANSI-colorize" ASCII files is to use ANSI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est version is always available on Suncoast Cit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file's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file filename [ansifilename] foregroundcolor [background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As newer HTML versions occur, it becomes mor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ly decode the resulting pages. Tables,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utomatically activated features can produce erratic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'll do our best to get the "best" ascii versions of 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s possible, but it's always wise to manually "scan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document for stray codes or mis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08/96 Ver 3.2 Added some better formatting; cleaned u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29/96 Ver 3.1 Increased max .htm line length to 3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14/96 Ver 3.0 More minor code sharpening; increased max .htm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9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05/96 Ver 2.8 More minor code shar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03/96 Ver 2.5 Sharpened code, color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05/95 Ver 2.0 Added new conversions, better looking screens; tes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316K .htm files with no problem; added som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ML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01/95 Ver 1.7 More minor code tweaking; tested up to 140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15/95 Ver 1.5 Added menu feature to registered version; sharpen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20/95 Ver 1.3 Worked hard to add some HTML extrapolations; added 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sion n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8/95 Version 1.0 HTASC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