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FINGR.EXE - Gibbon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FINGD.EXE - Gibbon Fing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FNGSU.EXE - Gibbon Finger Daem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IT BEFORE INSTALLING OR USING THE GIBBON FINGE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PTCP01.DLL and GCPLIB01.DLL files included with this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ones included in the Gibbon Tal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f you are using Gibbon Talk version 1.0, pleas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Daem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Gibbon Finger Daemon, you *MUST*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settings.  The finger deamon will not run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has not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Daemon needs to have a PASSWD file.  After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read the "Gibbon Finger Daemon Help File" (GCPFINGD.HLP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the "Gibbon Applications" folder on your deskto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read the sections "IMPORTANT Information"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bbon Finger Daemon Program", and "The PASSWD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.ZIP file will be copied into the Base directory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Base directory defaults to C:\GIBBON.  This ZIP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programs for TELNETD and LOGIN that will track users wh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ystem, so they can be reported by the Finger Daemon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other enhancements.  If you want to use thes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OGIN.DOC file VERY CAREFULLY!  The LOGIN.DOC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on Finger, Gibbon Finger Daemon, Gibbon Finger Daemon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 Common Logon Manager all have a trial period. 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ial period expires, these programs will no longer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expires 30 days from the date of first use.  The log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played when the programs start will inform you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remaining in your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s that cover questions and problems that aris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ibbon.com/faq and at ftp://ftp.gibbon.com/pub/gcp/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or question, please check for a FAQ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Gibbon Computer Products, Inc.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Daemon will automatically start the Gibbon Common Log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LM is not running.  But if you want the Finger Daemon to repor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nd logoff times, it's best to keep CLM runn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Client does not require CLM.  If you will only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and will not be using any other GCP packages that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M, you can delete the GCPCLM.EXE and GCPCLM.HLP files.  Since 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dentification services, you may want to keep it anywa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CLM.HLP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colors used, and font used for the Finger Results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.  See Gibbon Finger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PFINGR.HLP and GCPFINGD.HLP files are pretty complet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 If you have any questions or problems, chances are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 packages created by Gibbon Computer Products, Inc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for validity.  In the case of Gibbon Finger, the GCPFINGR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GP signed.  The detached signature file is GCPFINGR.SI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PGP, you can verify the authenticiy of the packag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 GCPFINGR.SIG GCPFINGR.ZIP" at a command line prompt.  PGP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valid.  If you want to do this, you need PGP and m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My public key is available through ftp to ftp.gibbon.com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gcp/pgp-public-key.  It's also available through GCP's WWW sit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 http://www.gibbon.com/links/pgp-public-key.html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PGP 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program, GCPINST.EXE was included in the packag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GCPINST, the installation should be self-explana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copy the files to the appropri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update your CONFIG.SYS file, and optionally creat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an also be used to recreate your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update your CONFIG.SYS file, should you lose the desktop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changes.  These functions are perform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s in the installation program.  Thes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executable program file(s), accompanying D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command files, and additional documentation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) 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you to use the soft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hanges may be made to any part of the softwa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randing" of the executables with registration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hanges commonly made 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ware package must be distributed in its entire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a ZIP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n archive file containing the executable program file, D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files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A PGP detached signature file which is used to verif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enticity of the above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A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A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An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istribution of this package must contain all the origi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ir original formats.  Any changes to the inner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ause the PGP signature file to be invalid.  This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st the terms of this license.  The outer ZIP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add BBS comment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trial period is assigned to each piece of software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defined as a number of days since first use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for Gibbon Finger is thirty days.  Usage is coun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started.  See the Product Information panel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.  Use beyond this trial period is prohibited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 Once the trial period has passed, this program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 fee or charge is to be collected for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excess of $10.00US to cover the costs of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, postage and gener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on Computer Products, Inc. 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GIBBON COMPUTER PRODUCT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, INDIRECT OR SIMILAR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INFORMATION, OR OTHER PECUNIARY LOSS)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, MISUSE OF OR INABILITY TO USE THIS PROGRAM, EVEN IF GIBB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INC. 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lized GCP logo is a trademark of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 and the Gibbon label for computer software and hard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f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nd OS/2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Corporation, Armonk,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GP is a trademark of Philip R.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COPYING for information about the use of Info-ZIP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