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b/>
          <w:bCs/>
          <w:u w:val="single"/>
          <w:lang w:val="fi-FI"/>
        </w:rPr>
        <w:t>ComTimer  1.12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pyright 1996 by Göran Strömstén</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mail: gstromsten@ngs1.pp.fi</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t>What is ComTimer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is a simple utility intended to aid you in keeping track of the cost of your use of Intene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 xml:space="preserve">If you are updating from a previous version to v 1.12 </w:t>
      </w:r>
      <w:r>
        <w:rPr>
          <w:rFonts w:eastAsia="Times New Roman" w:cs="Times New Roman" w:ascii="Times New Roman" w:hAnsi="Times New Roman"/>
          <w:lang w:val="fi-FI"/>
        </w:rPr>
        <w:t>read section later in  this document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How to use ComTimer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i/>
          <w:i/>
          <w:iCs/>
          <w:lang w:val="fi-FI"/>
        </w:rPr>
      </w:pPr>
      <w:r>
        <w:rPr>
          <w:rFonts w:eastAsia="Times New Roman" w:cs="Times New Roman" w:ascii="Times New Roman" w:hAnsi="Times New Roman"/>
          <w:i/>
          <w:iCs/>
          <w:lang w:val="fi-FI"/>
        </w:rPr>
        <w:t>The first time you're going to run ComTimer, you have to start ComTimer before your dialer, so that ComTimer can be able to determine the configuration of  your system correctly without any interference from the dialer. It's also recomended that you read the contents of the helpfile UKComTimer.Hlp, prior to setting up ComTime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i/>
          <w:i/>
          <w:iCs/>
          <w:lang w:val="fi-FI"/>
        </w:rPr>
      </w:pPr>
      <w:r>
        <w:rPr>
          <w:rFonts w:eastAsia="Times New Roman" w:cs="Times New Roman" w:ascii="Times New Roman" w:hAnsi="Times New Roman"/>
          <w:i/>
          <w:iCs/>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If you use a winsock utility like the one included in Windows 95, then you either start ComTimer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before the dialing or after it. If you use an utility which uses scripts, like Trumpet Winsock x.x, then</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place ComTimer as one row in the script, so that it's loaded </w:t>
      </w:r>
      <w:r>
        <w:rPr>
          <w:rFonts w:eastAsia="Times New Roman" w:cs="Times New Roman" w:ascii="Times New Roman" w:hAnsi="Times New Roman"/>
          <w:b/>
          <w:bCs/>
          <w:lang w:val="fi-FI"/>
        </w:rPr>
        <w:t>after</w:t>
      </w:r>
      <w:r>
        <w:rPr>
          <w:rFonts w:eastAsia="Times New Roman" w:cs="Times New Roman" w:ascii="Times New Roman" w:hAnsi="Times New Roman"/>
          <w:lang w:val="fi-FI"/>
        </w:rPr>
        <w:t xml:space="preserve"> the connection has been opened.</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You can define the cost per minute and eventual monthly minimum cost. ( Some netoperators charge a monthly minimum fee which includes a certain time of use. ComTimer takes this in account when i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keeps track of your net-usage.) ComTimer logs the total cost and time spent surfing.</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f you use for example Win95's orginal Dial-up Networking and start ComTimer before dialing, then you'll have to define an average time before connecting to your server. About 30 seconds is usually enough for this. ComTimer will wait for this amount of time before it starts counting. If you start ComTimer after the net session has begun, then you define this average time as 0.</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has been heavily improved. This version is able to handle quite sophisticated monitoring of</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sts. Look at the 'history' section of this document to see what v1.12 is able to do and for information</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on how to use all goodies, read the helpfile UKComTimer.Hlp, for English, SComTimer.Hlp for Swedish and SFComTimer.Hlp for Finnish. As there seem to be as many different policies for charging as there're ISPs, I can't cover everything in ComTimer. With the possibilities offered by ComTimer most people will be able to create a combination suited for their need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logs the usage with date and total time in a file named COMTIMER.LOG. This is found a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Your_Windows_directory. You can watch and edit this file with the separate utility COMLOG.EX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takes into account and logs sessions lasting 1 minute or longer by default  You can disconnect this feature if you want, so that ComTimer will log all sessions regardless of length. ComTimer rounds by default all seconds to 0 at shutdown, but this feature can be disabled too. If you enable the logging of sessions shorter than 1 minute, then the rounding will be automatically disabled.  ComLog allows you to watch the logfile if ComTimer is running, but won't allow you to edit it. Read the helpfile's contents for more information on how to tune ComTimer to suit just your particular need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f you right-click on ComLog's main window, you'll be able to copy all or selected entries from the log</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to the clipboard. All changes of settings done under ComLog will not be effective in ComTimer at once, instead ComTimer must be restarted after the changes've been made. If you make changes in ComTimer, they'll be effective at onc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is designed to be run minimized on the taskbar, therefore might someone find the window</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with the digital counter to be somewhat big. This window is intended to be seen only when you want it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to be seen.  The window itself isn't displayed until the modem is activated. Until this happens, you can't open this, as ComTimer is looking for the modem and nothing else. As soon as ComTimer detects any kind of activity over the modem, it opens the main window, which you can minimize if you wish to.</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f  you rightclick with the mouse upon this window, you'll get a popup menu where you can enter the settings for your netconnection, ie cost per minute, minimum fee and eventual average time of connecting to the net. (Look into the helpfile for more information about all options that ComTimer offers you to monitor costs.) Here you see where the modem is found, too. If you look at the statistics and ComTimer is showing 2 values of which one is in brackets, the later means that's the real amount you've used. The first value in this case is your monthly minimum fe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ComTimer saves the last position of it's main window upon exit and will use this the next time it's activated.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How to setup ComTimer ?</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Timer can be run from any directory, therefore isn't any setup-program included with the package. I've in this way kept down the size of the zip-file, as larger files need more time to be downloaded.</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Timer does automatically detect your modem. ComTimer looks into the Registry and checks out the location of your modem. It works well as long as everything has gone well when you did setup Win95 on your system. Otherwise you might be asked to manually configure ComTimer. See more about this in ComTimer's helpfile and later in this document ( see NOTE ).</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F YOUR DIALER COMPLAINS ABOUT ANOTHER APPLICATION USING THE MODEM:</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xml:space="preserve">Use either ComTimer or ComLog to open the 'Settings' dialog. Click upon the dialog's icon. Choose </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Timer refresh' from the system menu. This will allow you to change the interval in millisecond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used when the program checks for the modem. Enlarge the value shown here. The smaller the valu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s that you use, the more likely is it that a conflict between the checking routine and your dialer is born.</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f you used ComLog to change this value, then you'll have to restart ComTimer for the change to b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ffective. ComTimer will wait the specified amount of time before it tries to check if the modem is in use, giving the dialer ample opportunity to establish contact, before ComTimer pokes around.</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MPORTANT:</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ever run ComTimer together with another application of this type, as this might cause an conflict between these 2 applications that might screw up your system.</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T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f you've installed more than one modem in your PC, and ComTimer chooses the one you don't want to use, you can correct this by adding the following to ComTimer.ini:</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Symbol" w:cs="Symbol" w:ascii="Symbol" w:hAnsi="Symbol"/>
          <w:sz w:val="24"/>
          <w:szCs w:val="24"/>
          <w:lang w:val="en-GB"/>
        </w:rPr>
        <w:t></w:t>
      </w:r>
      <w:r>
        <w:rPr>
          <w:rFonts w:eastAsia="Times New Roman" w:cs="Times New Roman" w:ascii="Times New Roman" w:hAnsi="Times New Roman"/>
          <w:lang w:val="fi-FI"/>
        </w:rPr>
        <w:t>modem</w:t>
      </w:r>
      <w:r>
        <w:rPr>
          <w:rFonts w:eastAsia="Symbol" w:cs="Symbol" w:ascii="Symbol" w:hAnsi="Symbol"/>
          <w:sz w:val="24"/>
          <w:szCs w:val="24"/>
          <w:lang w:val="en-GB"/>
        </w:rPr>
        <w:t></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port=COMx</w:t>
        <w:tab/>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x is the number of the com-port used by the modem.</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forces ComTimer to use a specified modem, and is useful in case if  ComTimer chooses faulty modemsettings, too.</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IMPORTANT NOTE FOR USERS OF EARLIER VERSIONS :</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ogfiles written by an earlier version will appear when viewed with a '&gt;' in the begining of each row, to notify the user that the marked rows doesn't contain all data needed by the new ComLog to work properly.</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xml:space="preserve">You are able to update your logfile by running the included tool </w:t>
      </w:r>
      <w:r>
        <w:rPr>
          <w:rFonts w:eastAsia="Times New Roman" w:cs="Times New Roman" w:ascii="Times New Roman" w:hAnsi="Times New Roman"/>
          <w:b/>
          <w:bCs/>
          <w:lang w:val="fi-FI"/>
        </w:rPr>
        <w:t>TuneComTimer</w:t>
      </w:r>
      <w:r>
        <w:rPr>
          <w:rFonts w:eastAsia="Times New Roman" w:cs="Times New Roman" w:ascii="Times New Roman" w:hAnsi="Times New Roman"/>
          <w:lang w:val="fi-FI"/>
        </w:rPr>
        <w:t>, which is intended</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xml:space="preserve">to be run only once. </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tool will analyze your logfile, and add the missing data to all entrie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t>System requirement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ny PC equipped with a modem and running Windows 95.</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Multilingual suppor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ComTimer supports Finnish, Swedish and English. Choose language by pressing upon the appropriate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flag.</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History:</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1.0</w:t>
        <w:tab/>
        <w:t>The first version</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1.0a</w:t>
        <w:tab/>
        <w:t>English is used as default instead of Swedish</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Animated icon added on the taskba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Altered the window to be non-sizeabl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1.1</w:t>
        <w:tab/>
        <w:t>Added the possibilty to close down ComTimer before the dial-up procedure has taken plac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 xml:space="preserve">Added a possibilty to change the interval between checkouts of the modem, in case of </w:t>
        <w:tab/>
        <w:t>possible conflict with diale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Changed the way calculated cost of usage is shown at the mainwindow and the Statistics-</w:t>
        <w:tab/>
        <w:t>dialog.</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Linked the statistics shown to reality, not anylonger frozen as befor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Rewrote some of the code, resulting in smaller size and less usage of resource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Made ComTimer to wait for the specified average time before starting to count tim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 xml:space="preserve">Corrected a bug that kept ComTimer from finding the modem, if ComTimer was run after </w:t>
        <w:tab/>
        <w:t>the dialer was started.</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1.11</w:t>
        <w:tab/>
        <w:t>Added possibility to disable dialog showing total cost at end of session.</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 xml:space="preserve">Corrected a bug in ComLog, that didn't zero the total time used when you removed all </w:t>
        <w:tab/>
        <w:t>entrie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 xml:space="preserve">Allowed the user to enter cost/min with 3 decimals instead of  2. This change was made for </w:t>
        <w:tab/>
        <w:t>users in the UK and other countries with "strong" currencie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Possible to copy all or selected entries from ComLog to the clipboard.</w:t>
        <w:tab/>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1.12</w:t>
        <w:tab/>
        <w:t>Possible to disconnect default rounding downwards of seconds when session is terminated.</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Possible to enable logging of sessions shorter than 1 minut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Possible to disable the monitoring of costs and instead use ComTimer as a simple time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 xml:space="preserve">Possible to log connections &lt; 1 min as failed tries, costing you the charge for 1 min of usage. </w:t>
        <w:tab/>
        <w:t>( Some ISPs are greedy indeed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Activated the shortcut Ctrl + Insert to copy items to the clipboard.</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Added the price of each session to appear together with each row copied to the clipboard.</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 xml:space="preserve">Added tabs into the data copied to the clipboard, to make the data better suited for </w:t>
        <w:tab/>
        <w:t>spreadsheets.</w:t>
        <w:tab/>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 xml:space="preserve">Possible to adjust how often ComTimer updates the value for charge per minute if you use the </w:t>
        <w:tab/>
        <w:t>advanced options for monitoring of cost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Changed the order of  buttons in confirmation-dialog for 'delete' in ComLog.</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Included tool TuneComTimer intended to update old logfile for use with v 1.12.</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Advanced handling of different rate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1. Define x hours of use for totally $ y, thereafter $ z per hou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2. Define $ x for the first minute, thereafter $ y per minut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3. Allows 4 different rates to be defined for periods downto 15 min.</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4. If needed, define each day differently from the rest of week.</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5. Graphical interface for definition of rate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6. Possible to force ComTimer to use Sunday rates on heyday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 xml:space="preserve">7. If wanted, an indicator on the tray showing if you're paying economy, medium or </w:t>
        <w:tab/>
        <w:t xml:space="preserve">    </w:t>
        <w:tab/>
        <w:t xml:space="preserve">    expensive rate at the momen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1.12a</w:t>
        <w:tab/>
        <w:t>Corrected a bug in the part handling initial rate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Registered users will recieve an additionl DLL for ComTime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Known quirk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f you use a faxmodem and have the fax allways activated waiting for faxes, then ComTimer will</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dentify the modem to still be active, thought you've closed down your internet connection. An activated faxfunction might interfere with ComTimer in other ways, too.</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When you copy data to a spreadsheet, you might have to format the column with dates, depending on your settings, it might read dd.mm.yyyy 00.00 or something like this, as the spreadsheat's automatic formatting is playing it's trick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Users, who have used earlier versions ought to read the note "IMPORTANT NOTE FOR USERS OF EARLIER VERSION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Please report any anomalities to the author, so that I can investigate them. The programmer who claims that his/hers code is entirely bug-free is &lt;censored&gt;. A program is never completely bug-free,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t only seems to be working quite well.</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Other product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heck out with the author for more products, for example SetFileDate 1.02.</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This utility changes the date &amp; time stamps of multiple files selected in Explore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redits to:</w:t>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digits used in ComTimer are designed by Alberto Garcia Alvarez, Spain; e-mail: agarcia@etsiig.uniovi.e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 thank all the people who've told me their opinion about ComTimer.</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l product names mentioned here are either such or registered such of their respective owner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Disclaimer</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author denounces any responsibilty for anything that might be caused by the use of  ComTimer.</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author doesn't give any kind of warranty for this software. The user uses ComTimer at hi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wn risk.</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Files included in the package:</w:t>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Timer.EXE</w:t>
        <w:tab/>
        <w:tab/>
        <w:tab/>
        <w:tab/>
        <w:t>the timer itself</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Log.EXE</w:t>
        <w:tab/>
        <w:tab/>
        <w:tab/>
        <w:tab/>
        <w:t>the logutility</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ComTimer.hlp</w:t>
        <w:tab/>
        <w:tab/>
        <w:tab/>
        <w:tab/>
        <w:t>helpfile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FComTimer.hlp</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UKComTimer.hlp</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etup.txt</w:t>
        <w:tab/>
        <w:tab/>
        <w:tab/>
        <w:tab/>
        <w:tab/>
        <w:t>textfile with setupinstructions</w:t>
      </w:r>
    </w:p>
    <w:p>
      <w:pPr>
        <w:pStyle w:val="Normal"/>
        <w:spacing w:lineRule="auto" w:line="240"/>
        <w:rPr/>
      </w:pPr>
      <w:r>
        <w:rPr>
          <w:rFonts w:eastAsia="Times New Roman" w:cs="Times New Roman" w:ascii="Times New Roman" w:hAnsi="Times New Roman"/>
          <w:lang w:val="fi-FI"/>
        </w:rPr>
        <w:t>Readme.doc</w:t>
        <w:tab/>
        <w:tab/>
        <w:tab/>
        <w:tab/>
        <w:t>this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