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:  Author, Rosemary West (ASP)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0+ - 512K RAM - compatib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RECA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RECAP corrects capitalization in data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ustrating to find that some of your databas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ll caps when you didn't want them that way, or that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entered in all caps when you did want them that way! RECAP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dBase III-compatible database file and m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and can be set to find unusual words and acrony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Intelligently corrects capitalization in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CAP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.DBF    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World Wide Web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