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SOFTWARE DISTRIBU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VT2MIXC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