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O U R   E S P   T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YOUR ESP TEST; Author: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3.0+ - 512K RAM -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run unde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ESP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ind out if you psychic powers! YOUR ESP TEST offer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sts to evaluate your ESP potential. You can try your sk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gnition (seeing the future), Clairvoyance (knowing something unse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elekinesis (controlling objects with your mind). The program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your success and compares your score with the expecte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ind out if you have psychic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EXE  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ICO  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C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V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