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/ORDER FORM      VETGUIDE  VERSION 1.5s                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wish to register VETGUIDE.  Enclosed is $14.95. 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VETGUIDE with all of the disabl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mes on a 3.5 inch 1.44MB DS/HD disket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486 or Pentium computer, VGA or SVGA color monitor, mous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heck or money order payable to:  Larry Ca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, no credit card or COD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Ca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56 Clarendon Hills Road                       TOTAL ENCLOSED: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endon Hills, Illinois 60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STATE _________  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shipped same day received 1st class     ** Thank you**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HAT CAN ALSO BE ORDERED FOR $14.95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VETMAKER -- The same custom drawing program that wa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vette pictures in VETGUIDE.  This program comes with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opy of NeoPaint 2.2 drawing program, plus outline sid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of 1954 through 1995 Corvettes.  Also included are "stamp p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to complete your pictures such as wheels, engine par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ARMAKER -- Same as above, except this program includes 5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hicles (Corvettes, Camaros, Mustangs, muscle cars, hot rods, v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cks &amp; more).  Also comes with a free shareware copy of NeoPaint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ide view outline images of vehicles, plus wheels, eng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ARLEY'S GUIDE TO CAR CARE -- A complete guide to prev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and car care for do-it-yourselfers.  Explains wh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s are necessary, how often they need to be done and how to d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s covered include engine oil &amp; filter, brakes &amp; fluid,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s, belts, power steering, battery &amp; charging system, engine cool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lubrication, exhaust system, lights, wipers, tir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sion.  Includes lots of text and technical ill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ARTECH BRAKE ARTICLES -- A collection of article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mechanics from Brake &amp; Front End magazin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editor Larry Carley.  Includes nearly 250 pages of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aspect of brake service and repair, also all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lock brake systems (ABS).  Good reference info for the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grams also come on a 3.5 inch 1.44MB DS/HD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shareware copy of NeoPaint 2.2.  System requireme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VET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