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C EDITOR Version 3.00.70 and Up AS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C editor was designed to assist in editing saved fid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or to edit and convert Native QBook, selecte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to allow conversion of the edited materi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Master 8.0 &amp; up compa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ext editor to allow editing netmail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by NMC for the purpose of extracting recipes from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ll allow a slightly primitive editing style BUT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netmail the editor allows inserting he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ook by placing the cursor at the title lin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I key then select headers option. The title line and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e blue qbook compatible and if you fail to select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egory) for the recipe EDNMC will insert a "Misc."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line also, if you only hit the return key.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re programed keywords can be put into this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groups of numbers ie.  1, 3, 12, 20 etc.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rrespond to names displayed on your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UAL entry of one or more [comma separated] can also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recipes, a qbook footer can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NetMail the poster information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 a line up from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orry about the True blue Qbook format, it conver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ly to the Mealmaster 8.0 up format with the touch of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read 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ing and reformating of paragraph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erting data (if the line becom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) the line will be broken at column 75-#pad[offset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 will be inserted to the next line.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ormat a paragraph position the cursor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graph and type control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ormat the whole recipe, move the curso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xt to be reformatted. The balance of the whole reci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's footer will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uble column recipe formats can be reformatted eas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OOK single column format if the second column of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beyond column 30 and the WHOLE second column is alig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low).  A MANUAL ENTRY method exist and to use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the cursor to the line that has 2 column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the F2 key.  This will move the cursor to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will be the start of the second column of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editor also supports conversion from dual column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single column MealMaster format. The Qbook must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ct format that is aligned in both columns.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s less than 30 characters from the left margi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will be required to accomplish the conversion [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C EDITOR Version 3.00.70 and Up AS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olumn of ingredients align to the righ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ingredients headers [information to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] the format must be single column to allow for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 The words INGREDIENTS will be removed from the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at conversion time. The word DIRECTION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on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eck can be made for proper format by tak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w that is to be checked and type the F2 key. The curs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[1st] number of the second ingredients colum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ine. If it fails to move then it is likely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s before column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AL INGREDIENT 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tcha here is if the double column format also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 As an example if the ingredients headers say PIE: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says FILLING: then this program will scra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redients, ie the full right side of the ingredient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line of the ingredients.  In doing a normal move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of the ingredients will be compromised. To fix, simp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ingle column format and the program will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master format very nicely -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nce the recipe is cleaned up just like you like it for the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lumn ingredients format, you can convert the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s to MealMaster single column ingredients format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HE F9 key. If something fails somehow, Alt-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ing the original input file information to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T-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 HERE:] - After a conversion to Mealmaster &amp; sav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ed to edit will be the suceeding Qbook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 CAN ALWAYS RECALL THE ORIGINAL raw data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Function (as described in the online 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if After a recipe is converted from Qbook to M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function will recall the source for the edited Qbook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Once more will call the original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en any recipe is converted to mealmaster the source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ames file (with extension of .SAV), if saving sour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in the configuration,The QBook is saved in a QB__mmdd.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 converted mealmaster is then saved in meal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thats edited with singular OR multiple recip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onverted to the quikbook format by inserting th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s etc.  for all recipes that are within the messag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is done to Meal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e sure to [edit/convert] all recipes within a sing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QBook format and then proceed to convert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cipe to mealmaster form by hitting the F9 key.  The (2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(s)  can be called by typing the F1 key anytim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{{{{{{{{{{{{{{ Fini - Editor Doc - See Key assignments }}}}}}}}}}}}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