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ION 2 MEALMAST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avoid errors is to know that there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ats required for the conversion to work best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hould be used as a yard stick to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 This is the QB header and may hav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Great Foo    ~~ this is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reat, Imaginative, Foo     ~~ keywords/categories (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purposes of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ield:] - [Servings:] ~ This is optional and should be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  Headers with (colon:) following them up to 20 char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ed. ie PASTA: followed by ingredi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BLANK LINES ARE tolerated UNTIL the DIRECTIONS/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/METHOD    do not write the directions name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s YOUR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                [ ENDS the recipe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format of the QBook recip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ield:] [Servings:]    ---- {OPTIONAL} choose only one and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            ---- use headers such as PIE: and F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escribe what the ingredien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e., these are recipe ingredients hea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/METHOD       ---- tell how to assemble, cook etc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of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