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 RECIPE converter wi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beta NMC3.02.x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Mail Clipper Converter Version 3.0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Utilities Configurations  *** UTNMC2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File Fixer (Control-Z remover) *** FXNMC0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Editor/Converter ***  EDNMC1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MC File Split utility  *** SPLNMC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Tagline and Oiginline utility  *** TAGORG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NMC File Split utility  *** SPLNMC0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Originally Dated 22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vised &amp; ReDrafted / Revised through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C (c) Dec 1993 -1996 by Herman R. K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*****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In association with Gene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*****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{{{ END of FILE DELAYING 2 SECONDS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