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e Titles Options Selectio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ew-Configuration - Select different config to work on imported.id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ake IMPORTED.IDX From Qbook titles index (used for duplicates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.96 or 1.00 up recipe titles works equal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utput - Text File IMPOR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ort Recipe Titles (IMPORTED.IDX) *** Sorts fil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itles (View)from Qbook IMPORTED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iew Recipe Titles File TITLES.IDX - mirrors IMPORTED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