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MC30301 AS Prepared  By Herman Ke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