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 editor was designed to assist in editing saved fid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or to edit and convert Native QBook, selecte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to allow conversion of the edited materi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Master 8.0 &amp; up compat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ext editor to allow editing netmail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d by NMC for the purpose of extracting recipes from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ll allow a slightly primitive editing style BUT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netmail the editor allows inserting he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book by placing the cursor at the title lin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I key then select headers option. The title line and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 blue qbook compatible and if you fail to selec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egory) for the recipe EDNMC will insert a "Misc."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line also, if you only hit the return key.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e programed keywords can be put into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groups of numbers ie.  1, 3, 12, 20 etc.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rrespond to names displayed on you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UAL entry of one or more [comma separated] can also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recipes, a qbook footer can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NetMail the poster information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 a line up from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orry about the True blue Qbook format, it conve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ly to the Mealmaster 8.0 up format with the touch of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read 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ing and reformating of paragraph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serting data (if the line becom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) the line will be broken at column 75-#pad[offset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will be inserted to the next line.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a paragraph position the curso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graph and type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ormat the whole recipe,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xt to be reformatted. The balance of the whole reci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e's footer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ouble column recipe formats can be reformatted easi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OOK single column format if the second column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beyond column 30 and the WHOLE second column is alig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low).  A MANUAL ENTRY method exist and to us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to the line that has 2 colum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the F2 key.  This will move the cursor to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ill be the start of the second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editor also supports conversion from dual column Q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single column MealMaster format. The Qbook must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rict format that is aligned in both columns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less than 30 characters from the left marg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be required to accomplish the conversion [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lumn of ingredients align to the 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ingredients headers [information to w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] the format must be single column to allow for a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.  The words INGREDIENTS will be removed from the q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t conversion time. The word DIRECTION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on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can be made for proper format by taking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that is to be checked and type the F2 key. The curso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[1st] number of the second ingredients column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ine. If it fails to move then it is likely that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before column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AL INGREDIENT HEA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cha here is if the double column format also has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. As an example if the ingredients headers say PIE: a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says FILLING: then this program will scram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redients, ie the full right side of the ingredients will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st line of the ingredients.  In doing a normal move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f the ingredients will be compromised. To fix, simpl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ngle column format and the program will conve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lmaster format very nicely -thank you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nce the recipe is cleaned up just like you like it for the q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lumn ingredients format, you can convert the sing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s to MealMaster single column ingredients format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F9 key. If something fails somehow, Alt-R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ing the original input file informatio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 CAN ALWAYS RECALL THE ORIGINAL raw data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Function (as described in the online help scre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 if After a recipe is converted from Qbook to M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function will recall the source for the edited Qbook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Once more will call the original ra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any recipe is converted to mealmaster the source is sa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ames file (with extension of .SAV), if saving sourc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n the configuration,The QBook is saved in a QB__mmdd.C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converted mealmaster is then saved in meal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thats edited with singular OR multiple recip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converted to the quikbook format by inserting the 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s etc.  for all recipes that are within the message befo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is done to Mea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 sure to [edit/convert] all recipes within a singl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QBook format and then proceed to convert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ecipe to mealmaster form by hitting the F9 key.  The (2)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(s)  can be called by typing the F1 key anytime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i Editor Doc - See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: 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&amp; F10 KEYS - Delete ONE Line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- Delete from current cursor to end of line (Copies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) the Ctrl-F5 will paste from this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= INSERT FEATURE :  *** (H)eader  *** (Y)ield:   *** (F)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Inserts header, Title:, Keywords:, and Yield:   Ser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Qbook qbook compatible and will insert a "Mis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line also, if you only hit the return key.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multiple pre programed keywords into this fiel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groups of numbers ie. 1, 3, 12, 20 etc.. Th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rrespond to names displayed on your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NUAL Keyword entry can also be made at this tim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SEPARATE ANY MANUAL ENTRIES as an error will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Inserts Footer with name of Poster (if NetMail)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, a qbook footer can be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inserts Yield:  Servings @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Select to insert either Qbook or MM recipe header [TOP 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= Skip to the next edit item/recipe,message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= QUIT the program and return to DOS * and if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lete a recovery file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+R - Reloads edit from Main memory buffer the original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rrent edit message,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Save current Message, Recipe to correct disk files ak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C_mmdd.CVT, QBC_mmdd.CVT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= Paste COPY (Copy text) Inserts TEXT (OR range of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MC EDITOR Version 3.00.70 and Up AS re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This function will position the cursor as to mark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olumn recipe formats can be reformatted easily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BOOK single column format.  Position the cursor to the lin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2 column ingredients then hit the F2 key. This will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to the first number encountered will be the st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column of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options must begin with smallest line number thru large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^^^  THE ESCAPE {esc} key clears ALL previous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Mark begin - Marks beginning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rt of Cut/Cop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 of F2 Cut/Copy Block [ F2 only positions the cursor to 1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 of Delete block( CURSOR MUST BE IN COLUM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Copy/Cuts RANGE and saves DATA to Array (CUTS DATA,use ALT-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 copy to this or new region of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Reformats record to 1. {: Posted line } 2. {End of recip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{End of 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Delete from last Beginning mark to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clears F4 Mark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Convert OTHERS 2 QBook 2 MealMaster AND Qbook 2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- Delete a line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rrow , Home, End, PgUp, PgDn, Del, Bksp, Ins keys for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Mark/Cut-move second column of ingredi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plus 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*] The number of lines selected each time the editor is 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offset or left margin is set each time you edit( 1 to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zero spaces from column 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, Home to ends of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arrow to col 1 and Ctrl right arrow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  Reformat paragraph to next blank line Wrapping lines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* spaces for succeeding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R  Forms a uniform * space left margin, removes any multip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4 - Copy @ current to copy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F5 - Paste @ current from copy buffer (from Alt-E delete/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F6 - Inserts {: Posted :} line info at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