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her Taglines and Origin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ther tags and origins utility takes as input net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Blue Wave or QWK text save format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s of the messages are taken along with the fido origi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netaddress is extracter from the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ORIGINS.TXT text file can also be produced if you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Wave reader. The text file is in alphabetical order and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 it is in last name sequence. This file can be pri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glines are gathered for the blue wave known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tagline always is proceeded by 3 ... in the first 3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ine. Rarely some comments will get taken in as a ta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 I have not observed it as of yet (Holding my breath and pa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tility works just fine and does the job I was hoping f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 there is any problems please net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man Kelly @ 1:106/31 Pic of the MidTown BBS in Houston,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