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OUTPUT FILES IS A MUST.... FROM THE HELP SCR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TO DISPLAY THE NMC DATA TREE [ 1ST OPTION FROM MAIN 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NMC CLIPPER you will discover a bun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 directory where you configured them to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name and all each sessions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file LOG_mmdd.yy (which is in the director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onfiguration chosen at run time - as an example the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C:\RECIPES\DO_S1 for configuration one {or a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NAMING is CONVENTION is generally XXXXmmdd.yy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and mmdd.yy is 2 DIGITS month, 2 DIGITS day,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NE PRIORITY WOULD BE TO ASSURE YOURSELF THAT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ROPER FORMAT FOR IMPORT TO YOUR DATA BASE. QBOOK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FROM SUPPORTED FORMATS to MealMaster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gredients portion of the recipe does not have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in the ingredients. Please edit the OTHERS and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files before a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ggi capture and conversion requires same rule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regarding OTHERS formatted recipes. REMO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an and will be mistaken for the title. Pileggi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rmally clip out to an others file. CHECK ALL OTHERS RECIPES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comments from pileggi recip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 THE CASE, YOU SHOULD CHECK THE OUTPUT DATA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IT TO YOUR RECIPE DATA BASE. AN OUNCE OF PREVENTION GOES A H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ONG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Sample output directory and its files describ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n drive D is MS-DOS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 C:\RECIPES\DO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&lt;DIR&gt;     2-13-96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&lt;DIR&gt;     2-13-96 10: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_0213 96   2372262  2-13-96  2:21p - NetMail conversions to M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__0213 96     39791  2-13-96  2:21p - Compu-Chef - fro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_0213 96   2840527  2-13-96  2:21p - MealMaster - Fro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__0213 96    570153  2-13-96  2:21p - * OTHER formatt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__0213 96    165863  2-13-96  2:21p - * Err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13 96    533709  2-13-96  2:21p - *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C_0213 96   3432018  2-13-96  2:21p - NetMail conversions to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0213 96      1568  2-13-96  2:21p - Activity log fo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__0213 96   1494166  2-13-96  2:21p - Native Qbook - from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IDX   216733  2-13-96  2:21p - Dups checker index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C_0219 CVT     4843  2-19-96 12:31a - * MM Converted via NM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ET0409.95            4-09-95 00:01a - Save from inernet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0213.SAV           2-13-96 00:01a - Save from inernet packe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19 SAV     1082  2-19-96 12:30a - Edited save from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C_0219 CVT     7392  2-19-96 12:32a - * QB convtd from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0219 RCV       39  2-19-96 12:33a - * Recovers Edi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__0219 RCV       39  2-19-96 12:32a - * Recovery Edit file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__0219 RCV       39  2-19-96 12:33a - * Recovery Edit f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File(s)  2095513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INTERNET SAVE OPTION STILL BEING TESTED 6/15/96. IF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WHAT THE RESULTS ARE. There should be a QWK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with the naming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{ END FILE }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