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CHRISTMAS EDITION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SuperSpeed! This speedy miniature car racing game del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e action for up to four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llenge your friends or compete against the computer's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ful tracks with all the obstacles you usually prefer no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al life dr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386 or higher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GA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550 K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oysticks and Adlib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rd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mas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SuperSpeed is shareware. You can try ou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you like, and you may give it to your friends. It'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ristmas Edition is a complete program that certainly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ours of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, you might want to read the bottom part of this text.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 how much SuperSpeed you can get for what little mon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ll files from the disk to your hard drive. Use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 MS-Windows file manager or the MS-DOS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pecial setup is necessary. If you have a sound card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peed will detect i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s of MS-Windows, files SUPER.PIF and SUPER.ICO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ouse to drag SUPER.PIF from the file manager to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in the program manager. Here, you might select SUPER.IC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 for Super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users will have to start SuperSpeed from DOS, as Windows can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wn or make run quite stumblingly on most P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"SUPER". After the title screen, you'll see the "PRESS BUTTON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which will reappear before each track. Join the rac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re 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1 (red car)             LEFT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2 (yellow car)          RIGHT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3 (green car)           JOYSTICK 1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4 (blue car)            JOYSTICK 2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the helicopter leaves the screen, the next race track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Wait for the lights - ready - steady -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 with your fir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it to br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teering wheel looks a bit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car                        Z left, X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car                     cursor left and curs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umeric keyboard 4 and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/blue car                 joystick left an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st tracks, four rounds have to be driven in one race. 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number of laps any time you complet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m of the game: reach the finish line before one of the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does. If you compete against three other human opponents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computer drivers; you'll have to beat a qualification time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like it always is - some guys get all the points, and so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large "game over" again an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panic, you may join in again as the next race track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ristmas Edition includes three, the Deluxe Edition nin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 tracks, every single one challenging the driver's skill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way. Sometimes roads are wide and curves gentle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fight arduosly for your way through narrow passag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out of a tunnel can become times trickier than entering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find a present or a 1000-points bonus on the track from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A present reveals a wrench when "open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 four wrenches to enhance your c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ION      get going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TION          get around those curves at top speed,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            higher top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000 Pts         in case you are satisfied with your "equip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ar, take some points for your wre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nus-FillUp level of the Deluxe Edition reveals a key someti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 this to open the gate to the gas station - a flashing bonus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re. The driver getting there first receives a 1000 points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nlocks one of the three secret bonus races. All players comp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onus race after the current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 Bonus Race (Deluxe Edit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 the MEGA-WRENCH, before the countdown score run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lert! Something seems unusual with these bonus trac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ta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ar, so good. And much too easy for you. So here are some nic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leasant obstacles adding some flavor to the r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dles           water slows you down a bit, and sliding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s in oil patches, sand and 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s             hit 'em hard, and they'll v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rlwind         minding it's own business,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get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s             closing regularly, opening, too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find that hard to ad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pen, they provide a nice 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ulls            oh-oh. Don't disturb the ghosts of an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peed heroes and their peaceful re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score tables. don't, or they'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BadGuy straight from 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 on, wasn't there a smile some seconds ag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ers          oops, something's growing out of the str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, and it's going back. and comes. and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 can't decide - can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peed has two highscore tables. One holds the 30 best SuperSpee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, the other keeps track records for each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you beat the existing times and scor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name there after the 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can be paused by pressing P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on/off switch is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playing with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 in "PRESS BUTTON" screen f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SC to speed up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 have reported problems using their joystick, stee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sible to either the right or the left on som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afraid there's no real solution to this problem, but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try this: as SuperSpeed tries to calibrate the joystic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program start (even before the title screen), it might hel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the joystick a little to the WORKING direction whil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peed. This may bring you more space for the other, de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uxe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you enjoy playing the Christmas Edition? Do you like the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a game for as long as you want before paying money for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keep on SuperSpeeding, but perhaps you might b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erSpeed Deluxe E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INE TRACKS with tons of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ONUS FILL-UP KE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REE SECRET BONUS SCREENS Treasure Island, Space &amp; MegaB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 SNOW, NO SA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uch do you think you'll have to p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gu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. Much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. Yes, for the incredibly credible price of fifteen dollars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SuperSpeed Deluxe Edition with all those fea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To order from the UNITED STATES or CANA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FACTORY                       24 hours ord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Cottage St #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Haven, CT 06511-2570                 1-800-9-843-9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our operator that you wish to order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Super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fee is $3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, Mastercard, Discover and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hecks take one to two business days to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? Call 1-203-776-86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Or to order directly from the author, all you need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US$15 to        TOM FR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LENRODTSTRASSE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61 HAN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 only please, as processing a non-german check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here and costs would exceed $10 per che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your name &amp;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peed will come on 3.5". If you prefer 5.25" format, pleas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urrencies accepted: you might send the equivalent to US$15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$, AUS$, British pound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French fr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supporting the shareware concep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