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COUNTER AT KRU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cenario for Steel Pan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iles SCEN047.CMT, SCEN047.TXT and SCEN047.DAT in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TEEL\SCEN\. This will place them in the European sectio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ready created a new scenario with this number, or have DL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else's, then simply rename the files to a free number, 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0??.CMT and SCEN0??.DAT and SCEN0??.TXT where ??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talian collapse of the 8th of September, the Italia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renze", stationed in Korab (Albania), refused to give up the weap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fight against the Nazi under the command of General Azzi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had left for Durazzo, to embark to Italy, but the soldi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Were quite motivated. Azzi organized the "Firenze" and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uja tigether with General Piccini. He had put together the day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nna Corazzata", under the command of Lcol Fuso, with the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the Iron mines in the mountains North of Kruja, which were v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zi, the Colonna should have joined the "Firenze" in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Kruja in the afternoon of the 22th. Little did the Italians know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rman armoured group "Greifswalder", under the command of Colo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meister (Egon "Untier" Neumeister), was well aware of the men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es and followed the same road in the opposite direction,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the Colo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groups meet together in the morning of the 22th September 19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so and Neumeister fought along the narrow mountain road. Histor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ort of a draw: the Italians could destroy the mines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remaining of the "Colonna" reached Kruja too l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is all valleys and mountains because that's the way it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on of Kruja: in 1943 there were only stones, mines and d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row roads. The main road represents the connection between Burral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uja. The most challenging play is from the Italian side, as the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zers have much more better guns than the Italians Semoventi.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blindas move quickly and the two italian P 26/40 (Azzi h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of them, two went with the Colonna and 4 fought at Kruja) have a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than the German IIIj: this scenario can be played from either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in my opinion the most interesting among the Albanian battle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zi that a large part of the Italian "Forze Armate" fough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th September of 19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o Vian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4,453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