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HIRD SCENARIO OF LARISSA - 19 september 1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cenario for Steel Pan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SCEN049.CMT, SCEN049.TXT and SCEN049.DAT in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TEEL\SCEN\. This will place them in the European sectio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created a new scenario with this number, or have DL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's, then simply rename the files to a free number, i.e.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a temporary directory and modify the numbers using d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ou have these files on a diskette in a: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see       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&gt;           md te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&gt;           cd te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tempy&gt;     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\&gt;           copy ?????49.*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:\&gt;   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tempy&gt;      ren ?????49.* ?????XX.*  (where XX is the new s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tempy&gt;      copy *.* c:\steel\s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tempy&gt;      del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tempy&gt;      c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&gt;           rd te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'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human player take first the Italian si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asons; the Italian forces are attacking and, histor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s were not at all prepared. In my opinion the Germans mus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nxs very smartly in order to win (as it was!). If you want to experi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alance, the biggest changes can be made by increasing amm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reproduces the airport of Larissa, in the greek region of Tessagl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hird scenario about Larissa, see the file Greece.tx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reparing a series of scenarios about the battl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s fought against the Germans in Greece and Albania after the Ita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pse of the 8th of September: Lero, Rodi, Corf, Cefalonia, Laris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li, Verat, Kruja, Eubea. This is the third experimental 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-mail me any suggestion or comment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o Vian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14.4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