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  �� ��  �� ������ ��  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���  ��  �� ������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  ��     ��  �� ��  �� �� 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INVASION OF THE INANIM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/ 400K RAM/ 5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a reasonabl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33Mhz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RAM, Sound 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have been developing this on a 386 33Mhz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bly.  It runs so much smoother on a 486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timize the code some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files are in the same directory (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f any are missing, you will get a 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BSETUP configuration utility. 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B1 to run the game.  See "TROUBLESHOOTING"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EXE   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ETUP.EXE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TB1   - Config File Created b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2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GORG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RASH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TB1    � Graphics files in PAINTPRO 5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OMB1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MA1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SCR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HAPES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HIEF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Info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FONT.TB1   - Fonts for the game (a standard VG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CORE.TB1  - 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DOC     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TB1   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X.TB1      - Where X is a numer... these ar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the game, pick the "Story" op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 This part of the game took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is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udio Error!" is not a real error.  I just sav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uble of recording a voice-track for the game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have said, "That's cheating!" but anyway unles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and a CD-ROM, it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in the story, any key will speed up most sce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ill qui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the game, select "NEW GAME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umorous movie will show; press &lt;esc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tself is pretty simplistic as of yet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the things coming at you.  The arrow keys manu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evering takes a little bit of practice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hoots.  You can shoot up to two miss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toggles sound.  "P" pauses.  If the game play is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"+" and "-" keys to adjust.  Sorry, if it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t the onset, then your comput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vel culminates with a "boss" character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 and see what happens.  The dialog will clue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level is not totally finished yet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able.  Be sure to save your games whenever you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ocumented featue: when your score reach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your shields ar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ummary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Slows dow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Increases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Show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Saves the Game (see "SAVING/LOADING G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games.  However the only part that is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begin the level.  Therefore there is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ing your game until you reach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seem annoying, but at this point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way to implem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usually runs fine on most computers.  Occas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ck up on my brother for some inexplicabl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locks up frequently, try playing withou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ERRORS:  (Characterized by a "Rumtime Error at 4454:34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)  Either a genuine bug or el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.TB1" graphics file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UP    :  If you have a sound blaster, tr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OUND, using the "TBSETUP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ERRORS :  If you want soundblaster sound, HIMEM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aded.  Check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RRORS  :  If you have a sound blast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ound, be sure your "SET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n your autoexec.ba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ERRORS   : Contact me at 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ame is freeware.  There is no copy protect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it you will let me know, by mail o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not required, but if you want t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attending college soon (Fall of 1996) so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, etc. will be changing then.  Watch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get a web page at college I'll mak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TB1"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ollege educations are expensive, so any don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Weaver                    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 Foster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ppa, MD 21085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many people who helpe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an Brodsky for his excelent sound bl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m at 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sound blaster soun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PCGPE.  This program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ying toaster" demonstration from the Asphi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tutorials.  I gradually replaced most of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still use their putpixel, waitretrace, set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all my friends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especially Gus Thompson, because she went to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ve me time to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atch for the newest version of Tom Bombem...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Weaver         23 March 1996  19:00: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