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-IT2 is a program written for kids 6 to 12.  2 to 6 kids may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llows access to only 6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automatic dice shaker, and automatic timer, a CHANC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r function, exactly 132 different commands, declares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all but 1 person is eliminated, allow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, but if you refuse 3 commands, you are given an ultimatum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pecific action, (in which case your refusals are irradica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moved from the game. It allows the entering of players nam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ferred to, by name, in the game. Neither the 44 pair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itial timer commands, nor the 44 individual CHANCE comma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during any one game.  If all 44 PAIRS of commands are accessed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ware of this fact, and given the opportunity to re-play,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IRS of commands, and the CHANCE commands are totally RANDO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so it is not a predictable game,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asked to have certain items on hand to play th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cubes, small paintbrush, toy telephone, blindfold, wig, playing cards,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and then they are asked to do certain things, carry out a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ings to be done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ps and whistles, and a bit of computer music is also present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lored screens, and dice shaking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compact and complete program. The game has no directories, s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switch, when unzipping,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unzip it, write all of the files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go to that directory and type [ RISK-IT2 ], and you ar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re all "on line", and accessible from the first scree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ded game.  This means that, when the user registers it, and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lephone number, I will call him, give him the secret code, tell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enter it, and they will immediately have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 for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ame was written in quickbasic, it is suggested that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rive, where it is much smoother and faster. It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rom a floppy also, but slower, and at times a bit jerky, whic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to have a full set.  If any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must contact me at Util-Disks, for a complete set of fil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fil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-IT2.DOC (doc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(re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DOC.BIN   (interactive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38 files with the RISK-IT2 prefix, and the follow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, MFC, RR1, RR2, RR3, RR4, RR5, RR6, RR7, RR8, RR9, R10, R11, R12, REG, 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P, OP1, OP2, OP3, OP4, OP5, OP6, NAM, MUS, END, EN2, DIE, REF, WIN, REF, D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WR2, NOT, OVR, RF2 and R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the game can be played by 2, 3, 4, 5, or 6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n play it as a single couple, as the routines will adapt for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is a bit of a programer, or knows how to change an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programs, they can purchase the source code (RISK-IT2.BAS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then put in their own commands if they would lik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ey will need the QUICKBASIC program, and to alter any of th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eed a menu program that I can only identify as MM2, a MENU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been around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