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casino into your own home and become a high ro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rivate blackjack table. This powerful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gainst practically any casino's house ru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you visit the casin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bj - Casino Blackjac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 mouse that is supported by Windows. Though it is not requir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will make working in the graphical interface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-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sound effects/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ve/Load gam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a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ens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the house rules of most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seven players may pla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seat can be unplayed, played by user, or play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om 1 to 8 decks may be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nimum bet, maximum bet, and shuffling point are all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rious statistic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ave all intellectual property (copyright) notices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we do not request that you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ge Software advises that the distributer contact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wo of the files that this package comes with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consequence on its usability, they are VENDOR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. If any other file(s) are removed, errors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may result in incapacita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5) 830-9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