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 CRUSADES (c) 1994 By: John A. R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not included in the DO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o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 of your PC while playing this game may be due 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rks best with at least 600k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SR's and Windows will use up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Unregistered 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gram is Registered it may not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lay war files from both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The unregestered version will not allow registered rob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game you will be given extra Robots (9)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xtra money in your war chest. The registered version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pl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Files that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in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1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keep1.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 files to test your wits aginst. Look for other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BBS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