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to run quest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 not to be modified without express written permis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ppear in your directory EXACTLY as follows (order un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 one of these files, Quest ][ will NOT ru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'll send you a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how to reach me, consult UNDER_W.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DAT     13188 02-27-95  11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   DAT      3715 01-27-95   3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DAT     32002 03-22-95   1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   DAT     18693 03-10-95  12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   DAT      2437 02-04-95   4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NAM      1799 02-27-95   2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    DAT      1796 03-22-95   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NAM      1922 02-27-95   2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   DAT      1852 02-27-95   8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2   EXE    423192 03-30-95  10:20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