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Cheat v1.0 BY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You are solely responsible f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suddenly comes to life and ha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wife....o well...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warranties or guarantees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run on your machine.  But it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of my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zip with -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didn't, copy PANZHEX.EXE to your \SAV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PANZH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,1,2,3,4,5,6,7,8 or 9 depending on the saved gam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