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11      6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und the time to get the progrma realease. Cleaned up a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s had ANSI set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6    5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option for hitting esc when the user was at the "paged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causing comfusion that the program was waiting for a key p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and the only valid sysop key press was the esc key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ter chat at that point, you can use the regular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hange the sysop chat key to F6 when MSI allows a way to d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now, there is no way for the program to trap the F key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lock up or hurt the system, but if you're at the pag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chat with the F6 key, when you return from chat, the pa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. Just hit the enter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d tuned a few other little things. Anyone have any more bugs to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etting them much anymo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5   5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have the custom screen kept in the WildCat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p or in the Page directory. The program will first look in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placeable screen file names, then in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dcat's conference's disp directory. If it doesn't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directory, Page will use its default me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if you replace the mainmenu, Page's dynamic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unction. Page's default menu don't show caller's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have assess to them. Your custom screens m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screens are only available in the registered Pag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replacement screens for your use. Unzip pagescr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0�4  5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igured out how to test for the proper path to WildCat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age will now look into WC home directory, after a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, for a program call "goodbye.wcx". If it exist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chain to that program. If goodbye.wcx isn't in WildCa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look into it's own directory for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the WCHOME environmental variable se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getting close to closing the test out. I assume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ly because I haven't had much feedback in the last several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ny requests for the program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eya display back i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0�3  5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isplay screens to WildCat's display directory. Renam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ge will read WildCat's default displays now. You can use 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, and .rip. Haven't tested .rip/.sc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oodbye routine to a simplier one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 option WILL log callers off when they select a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. The idea is that you set up seclevel levels or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want to here their sh**. Don't give access to th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our perfered callers.. (Get the idea?:) If you node bel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little tune to inform you of the action and a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Page should also send you messages about unansw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to enter chat in this program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I'll try to change it back to F6 but, for now, WC hogs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s it impossible to test for those key presses. I have requested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unction to try off the F key scan and release those keys if the Wc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handle those key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look in in it's current directory for a file called goodbye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chain to it if the callers choices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might want to have some sort of log off game or another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you want to caller to enter before you allow them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al variable "WCHOME" is set, page will then look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for goodbye.wcx, then, if it didn't find i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its own directory. Example: set WCHOME=c:\wildcat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as asked out by Tom Gelker, the name of the program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ven't figured a name out yet. How about wcPag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�2   5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be fixing any bugs that I get a report on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lway put the current version up for FREQ as WCPAGE. You migh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FREQ it if you are sending any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ed definable menu keys.  Requested by: Tom Gue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dded more custom screen if you want them. Requested by: Tom Gue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ge now detect if a caller has "hot keys" enabled and will beha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 to. Requested by Bob O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dded the display of the goodbye.bbs (WildCat's) to the registered good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by making your own goodbye.bbs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: Mark Schwan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Worked on a bug where the user would hit enter several times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turned back to the page main menu after a unansw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: Bob O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as anyone else besides Mark had a problem with the the sound only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the regular page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: Mark Schwan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dded garage.zip with a couple of custom screens Tom Guelker sent our w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make more. Thanks,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John Hentsch at FidoNet 1:218/907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doNet WildCat echoes, MSI support BBS, WildNet, IntelecNet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