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Mail Tosser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Michael Dailly 1994,95,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cToss V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 can be reached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otch Mist BBS!  +44 382 644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         Mike@scotch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       2:259/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Cix</w:t>
        <w:tab/>
        <w:t xml:space="preserve">          mdailly@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hael Dailly makes no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 or implied, including but not  limited to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ies  of   merchantability   and   fitness  f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purpose,  with  respect to  this 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NO EVENT SHALL  MICHAEL DAILLY BE 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S (INCLUDING DAMAGES FOR LOSS 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INESS INTERRUPTION, LOSS  OF BUSINESS 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ECUNIARY  LOSS)  ARISING  OUT  OF  THE USE  OF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ABILITY  TO  USE THIS  PROGRAM, EVEN IF  MICHAEL DA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 ADVISED OF THE 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emo key will now NOT expire. If you'd still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the shareware concept and register, the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"REGISTER.FRM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WcToss, and would like to see mo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it, then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at is WC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CTOSS is a system for importing FIDONET(tm) mail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ut of the Wildcat mail system. Using the TNE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lied with WIldCat, the fido mail can be IM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ORTED easily and safely. Not ONLY can WcToss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DONET, BUT! It can Also be used as a LINK to other BBS typ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ote Access also uses the Fido style mail. So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lude NON-Wildcat! BBS's in your Mail 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cause WcToss uses the QWK system, it also mean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 limited to wildcat. Any BBS that supports NetStatus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 packets can use Wc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CTOS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cToss is now simple to set up as well a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mply follow through the menu options, and then your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run! Pressing F1 will display help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mple ones to start with! guess!! This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me as your user name I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example "Mike Dail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tmai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Path of Your front doors net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example - "c:\fd\netma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dmai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option is where any unknown groups are to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y are tossed in NETMAIL format, but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mail directory as clean as we can, we will rou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known groups here. IF you had simple forgotten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group up, or just wanted to look at it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ually set it up then this area is ideal. Once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you wish to receive the areas, simple add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o the areas.bbs file. This directory is scanne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me WcToss is run, and any groups that now have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a will be bounced back into the mail system - t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cuing them from this directory. If you DON'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ep the message(s), then simple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example "c:\fd\badma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com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the directory where all your new mail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example "c:\fd\inb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go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the directory where all your outbound mail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example "c:\fd\outb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Packer Name +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the archiver you are going to use. Pkzip, Lha,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tc.. It also allows options for these p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are 4 menus or sets of answers need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cker Name+path   - eg "c:\utils\pkzip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cker Options     - eg "-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packer Name+Path - eg "c:\utils\pkunzip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packer options   - eg "-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 that the easy ones are done... Lets look over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lex settings. All the ones below use a group edi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system uses the cursor keys and page up/page down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out, and "Insert" and "a" to add things. ("a" add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 selection) Pressing "F1" when editing displays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di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gain, starting with the simplest. Just li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resses and AK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example my Fido address is 2:259/71, and my BBS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il network address (or AKA) is 405:126/1 so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ust insert these two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dit Orig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section will allow you to enter a list of Origi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every mail network, you'll more than like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fferent address. This also means you'll need a diffe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GLINE or Origin line. These are single lines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added to the bottom of each message that is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IT IS IMPORTANT THAT YOU DO NOT USE TNET'S OR WCECHOS TAGS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          SIMPLY DISABLE THEM AND USE THESE ONES  </w:t>
        <w:tab/>
        <w:t xml:space="preserve">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dit CrashMai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cToss allows YOU to decide who gets crash mai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 you need to do is tell it WHO!!! So just lis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s i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di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Biggie! First a war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** NEVER INSERT GROUPS INTO THE AREAS.BBS FILE WITH ANYTHING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**                  OTHER THAN WCSETUP.EXE</w:t>
        <w:tab/>
        <w:tab/>
        <w:t xml:space="preserve">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is more to group setup than the areas.bb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glines, and AKA's are creat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has 3 differant functions. First, i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tch an AREA to a Conference. Just enter in the are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a matching QWK conference number. (to keep it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ust use the conferences that are assigned on YOUR 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n you've entered an AREA and a conference NUMB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T". This assigns AKAS and Tag Lines. just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ys and press enter when you've selected the AKA or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want. You can also assign NODES in here. That is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can FIX a node into a conference. By pressing "N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get a list of nodes/addresses that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ccessing this area. You should fix yourself in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 if you are using the Areas.BBS typ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This actually never hurts to do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 all you have to do is select the "Save and Quit"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your DONE!!! Well... Almost. Remember to setup make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TNET to import thes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ommand line holds few options. First the IMPORTANT o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neral: WCTOSS [switches] [toss|sc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Wctoss toss" - imports (tosses IN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ctoss scan" - exports (tosses OU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mp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A  = Areas BBS typ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is simple means to take a conf yourself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ut your address on the line alone with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s. This allows you to NOT take an ech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ss it on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i  = Info OFF. This will disable the conference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o  = This option will allow you to ALWAYS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OG file. this keeps it small and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ING FIDONET MAIL INTO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mply run "wctoss toss", then import the wctoss.qw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QWK messasge base using TNET or WcEcho - Ju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me way as all other QWK networks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ORTING WILDCAT MAIL INTO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n WcEcho or TNET to export a wctoss.rep file,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move the .rep file into the main directory that wc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run from, and type "wctoss sc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tmail can be sent as easily as the rest. Simply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conference called "netmail" and add the li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ERENCE list. (make sure your address or AKA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o it) 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9  netmail</w:t>
        <w:tab/>
        <w:t>2:259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  wildcat</w:t>
        <w:tab/>
        <w:t>2:259/71 2:259/24 2:259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sysops</w:t>
        <w:tab/>
        <w:tab/>
        <w:t>2:259/71 2:259/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THE NETMAIL AREA MUST BE CALLED "NETMAIL"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make up a LIST of names, this contains the US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cess to CRASH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unlike most tossers, unless you run TNET after EVERY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ASH mail will "NOT" go out straight awa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LY when the rest of the mail is TO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lag will simply allow you to sen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r. It DOES however, mean that it can be sen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APER time... ie. when the mail runs are to be proc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ONLY differance with NETMAIL and echo mail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RST line should be set to the FIDONET address.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2:259/7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uld NETMAIL me!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2:259/71]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uld CRASH NETMAIL me! points can ALSO be added. 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2:259/71.1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uld netmail a POINT at MY address. However, WCTOSS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netmail addressed to YOUR node. (ie. 2:259/71)</w:t>
        <w:tab/>
        <w:t>so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INTS will be imported. IF you WISH to set point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users, it would be cosmetic, as WCTOSS doesn't c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 you'r own SYSTEM netmail (for area fixes from you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tc...) will be imported into WC! The netmail is im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netmail path...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fd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imports any .MSG file it finds addressed to YOU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allows you to leave the standard FrontDoor/etc..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fter a .MSG file is imported, it will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tmail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MAIL IN THE NETMAIL CONFERENCE IS MARKED AS PRIV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, as Sysop MAY see all private mail, but others wo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res an example NETMAIL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2:254/233]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 Pe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at time you comming r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CIND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HECK for VALID fidonet mail addresses, WCTOSS need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can check QUICKLY! WCINDEX takes a STANDARD "nodelist.??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, and makes one called "FIDOLIST.IDX" this hol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as that can be mailed from YOUR system. If its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list, you'll be able you mail ANYWHERE! if its say, the 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 Your users will ONLY be able to mail inside the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ember that WCTOSS only makes up standard NETMAIL .MS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ROUTE them using (say for FrontDoor), "ROUTE.F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file (fidolist.idx)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is is NOT run, and an fidolist.idx file is NOT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RTING of netmail WILL be disa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cTOSS is not hard to set up, but there may b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other machines - mail me if you have any.. I'll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y and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nks to Peter Friedlos of Ooh! BBS and to John Greenwo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velopment System BBS for their help i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, and for their helpfull suggestions. Cheer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te has also used WCTOSS as a link from Wildcat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o other systems such as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want a "users" view... then contact Peter Friedl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oh! BBS +44 81 395 3108. or through FidoNet on 2:254/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contact John on +44 171 26351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! If you send me mail through INTERNET, I'll pass i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'm sure they won't mind!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ATS N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ll, Points have still to be added. Although intern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es handle them. I still need to handle 2+ typ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will also be doing a "mail-box" system fo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ide from that - Im open to suggestion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would like to see a feature added for YOU, or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think of something that would benifit everyo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n please let me know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hael Dailly FidoNet:   (2:259/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 Mike@scotch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BS:       +44 382 644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Cix</w:t>
        <w:tab/>
        <w:t xml:space="preserve">      mdailly@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