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Wildcat BBS User Database Search &amp; Prin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WCSEARCH.EXE  v0.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Copyright (c) 1996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Lancaster, CA 93534-2225 USA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Data BBS: (805) 723-6908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zs@qnet.com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http://www.av.qnet.com/~zs/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SEARCH will search your Wildcat BBS user database and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to an ACSII text file and optionally, to your printer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 fields within the user database record may be chos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ed.  Record field names may or may not be 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.  Envelopes may als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SEARCH was written by a request of a Wildcat BBS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al friend of mine.  A utility was need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s of his user's database.  Besides the requirement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t fields of the records to display, printing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is program would save hours of work even afte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produced.  WCSEARCH.EX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special syntax, just type WCSEARCH #�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SEARCH EXE    &lt;-----</w:t>
        <w:tab/>
        <w:t>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SEARCH DOC    &lt;-----</w:t>
        <w:tab/>
        <w:t>Document for WCSEARCH.EXE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FRM    &lt;-----</w:t>
        <w:tab/>
        <w:t>Fill-Out form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    &lt;-----</w:t>
        <w:tab/>
        <w:t>Description for a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SEARCH DAT    &lt;-----</w:t>
        <w:tab/>
        <w:t xml:space="preserve">Created by WCSEARCH.EXE if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ready exist. 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D DAT    &lt;-----</w:t>
        <w:tab/>
        <w:t>Output binary file from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D TXT    &lt;-----</w:t>
        <w:tab/>
        <w:t>Output ASCII text file, contains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SEARCH opens to a menu of nin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database is searched, and the output file CAPTUR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.  CAPTURED.DAT is the screened user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ildcat's ALLUSERS.DAT.  Later, data is extrac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r printing to the text file CAPTURED.TXT an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Dis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0 names may be placed here.  These names, if found (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mplete) when compared to the user's name, disqual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and the record is not included in CAPTURED.D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name "JOHN" is listed, since the names "JOHN SMI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CTOR JOHNSTON" both contain "JOHN", both names are dis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not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Codes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qualify area cod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clude only specific area cod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isallow any ZIP code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 key allows for choosing the functi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isabled" function disables all ZIP code screen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Include Only" function will screen IN the record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's ZIP code matches one of the ZIP code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xclude Only" function will screen OUT the recor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ZIP code matches one of the ZIP code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placed in either window are saved.  The active func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are shown in yellow.  The inactive function's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grey.  This will save you a step when crea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enty fields of the user database are printable.  Ea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.  Move the curser to the desired field, and toggle th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'N' with the space bar.  When printed, only th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Y' (Yes) are placed into the output file/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output is chosen here.  Include or exclu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.  Print to the text file CAPTURED.TXT only, or pri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D.TXT and the printer.  Print envelopes.  Choos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omplete envelopes (incomplete records where a necessar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ddress is missing).  Edit the return address for envelo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curser to the desired field, and toggle th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space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hoosing envelopes, the print fiel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to include only the information required for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ields are not permanently changed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e directory location of Wildcat BBS's mai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directory of the database file ALLUSERS.DA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only.  DO NOT includ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TAB to the printer port definition, use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through the three values for printer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S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just a small blurb about 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w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your name and registration number in the proper plac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registration, only 50 names are placed into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D.DAT and subsequent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, and also the Escape key,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ser supported product.  WCSEARCH.EXE represents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k.  This software is Shareware, not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30 day limited license to evalua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which you must either register the product, or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If you choose to register this program, please make 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ney order for $9.95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est Kerric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-22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residents add 8.25% Sales Tax of $.82, total: $10.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number will be mailed 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a one time investment which allows you all furth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no extra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registration, only 50 users are listed i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distribute this program, i.e. upload it to other BBS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unity for others to evaluate and use.  Your comment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re gladly accepted (requested, actually) a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gerquist Micro Engineering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- Programm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-28800 BAU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v.qnet.com/~z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supporting WC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, WCSEARCH.EXE will return differen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0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0 Monitor error: wro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40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50 File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60 File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70 Fi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Ralph Johnson - Compuca$h BBS (818) 772-703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ridge, CA - for requesting, directing and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 BBS is a copyrighted product from Mustang Software, In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873-2400, Bakersfield, CA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hall determine its suitability.  Please communic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ies with the programmer through the BBS at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internet at zs@q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05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