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O CALLED LAS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te: Must appear exactly how you want it to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te: Also cannot be more than 30 character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umber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get this program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Note: After I recieve your payment you may elect to call my B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your key file.  It will only take a 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size pereference: 3.5 ___  or  5 1/4  ___  or  you'll Call my BBS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Note: If you prefer to recieve your key file by mail, allow about 2 wee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Check or Money Order Payable to: Daniel Crossg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.O. Box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Laurelton, PA 1783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: ________________________________________________________________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________________________________________________________________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K YOU FOR REGISTERING THIS PROGR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