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CALLED LA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ritten by:  Daniel Cros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provided by: Daniel Crossgrove &amp; Michael A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board:       The Union Coun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717) 922-4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DISTRIBUTED FREE OF CHARGE.  THIS PROGRAM AN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TACT AND IN NO WAY MAY BE ALTERED UNLESS AUTHORIZED BY M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CLAIMS ALL RESPONSIBILITY FOR ANY DAMAGES INCURR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UNDER NO CIRCUMSTANCES MAY THE AUTHOR ME, BE HELD RE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Last is a program designed to work with Wildcat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 a screen for your BBS that will display the user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calling from, time logged off of system and baud r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  It is a very simple program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Last is designed to read your drop file (door.sys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happen, you must have your users enter a door some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ogged onto your system.  Wildcat erases the drop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ff, so you must take a few extra steps to preven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at I have my system set up is simple.  I run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1.bat.  This is a batch file designed for use with Wildcat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.  After a user enters his or her name and passwo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login1.bat.  All I have this batch file do is to cop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file from one location on the hard drive to another. 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this, control returns to the user who is still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n the BBS.  There will only be a very slight pause whil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little chore.  Your users probably won't even notic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at you must run a door or do what I just explained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hen a person logs off, a file that Wildcat makes calle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erased.  Who Called Today needs to acces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system from erasing the drop file, I put a line in my logi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is effect "copy c:\wc30\wcwork\node1\door.sys c:\wc30\wclast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is it copies the door.sys file that the program needs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Last directory.  When the user returns from the door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rases the door.sys file.  Having put tha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1.bat file, you are putting a copy of the drop file in your w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would be to modify the postcall.bat file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dcat runs after each user logs off.  In my postcall.bat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nes that look like this "cd c:\wc30\wc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cla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d c:\wc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lines do is to simply change into your Who Call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nd then start the program.  The third line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ldcat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have the configuration file.  The configuration file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he makecfg.exe program.  This program is very self 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must be filled completely.  The program won'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ll in every blank.  If you don't want the wclast program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screen, you still must fill in that line but put something bog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wildcat won't call in. Example, instead of putting in 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the hello screen.  You could put something like bogu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won't recognize that as an hello screen so it won't ca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the same thing for the bulletin if you don't want Wild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ogram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rompted in the Makecfg.exe program to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, you must enter them but they will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less you have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if you don't want users to know when your on the system,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a command line switch that tells the program no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 All you have to do when calling the program is ad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wcla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the program runs, after you log off the board, your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The caller before you will still show up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have included a dummy door.sys file that will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y the first time the program is run to 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good part!  The registration process.  Yes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Who Called Last, you must register it.  It is but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00 and will insure that you have the latest version ou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allowed updated versions of the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goes through major revisions, you may be requir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ee.  In order to register you must print the file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 get your check or money order I will generate a ke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ut the key file in the wclast's directory. 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your BBS's name and the Sysop's name will then be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the Who Called Last screen.  If you are thinking about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a copy of your key, it won't work.  Your key is speciall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 Sorry guys, but I spent a lot of time working on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 was with my 4 1/2 month old son hitting the keys and droo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  For putting up with that alone, I think that I d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,  not to mention the family of five that I have to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guess that should cover pretty much everything.  If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uch with me, I can be reach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ce line: (717) 922-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line:   (717) 922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ave me a message in E-mail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ting, my address is: 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relton, PA 17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want to call The Union County Board from time to time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last minute Doc changes or information on new relea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just like to add a special thanks to Michael Aikey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y BBS for helping to distribute my programs and for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his BBS as my 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&amp; LIN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