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cEMPLOY   8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mployment Listin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tring Searches For Employmen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Employment Ad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Listing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Can Email Advertiser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ull Advertiser Contact Information Displayed On Each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ve Different Security Levels For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EMPLOY allows you to create an online employment advertising ser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employment ads in seconds.  All ads are "DYNAMIC", meanin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rawn automatically by wcEMPLOY.  Advertisers simply answe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the available position, and the ad is created automaticall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ted TEXT file is also created.  This text file data she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ed as a attachment file which is available for immediat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ers can also upload ad attachments (GIF, PCX, BMP, DOC, FIF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ers can elect to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wcEMPLOY now deletes ads and attachments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EMP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main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place ads, BBS membership rates, 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EMPLOY on your BBS and sell BBS memberships to those emplo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loyment agencies that want to advertise available posi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 potential money-maker for your BBS.  With a little extra eff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able to obtain advertising contracts with a number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placing their job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ven consider assiting employment agencies in settin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BBS.  wcEMPLOY &amp; Wildcat! make a great BBS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wcEMPLOY installed, placing an ad is as simple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from the main menu.  After choosing your desired job categ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nswer several prompts about the position.  Onc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"AD FILE" and a "DATA SHEET" are created.  The "AD FIL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isplay the ad to callers browsing that particular cate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ATA SHEET" will be available for download by the caller,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.  In addition to the "DATA SHEET", image and tex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to each ad, allowing you to fully describe the job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it may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\ directory.  An attachment must have a matching filename to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.WCX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MAIN.BBS   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.DOC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EMPLOY.CFG    (Created by wcEMPLOY)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 (Created by wcEMPLOY)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EMPLOY.CFG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EMPINFO.ZIP 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EMPLOY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EMPLO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EMP0MAIN.BBS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EMPLOY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EMPLOY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EMP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EMPLOY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EMPLOY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wcEMPLOY, you will be prompt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DIRECTORY LOCATION, SECURITY LEVELS OF ADVERTI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#, DELETE IN XXX DAYS, and LOCAL E-MAIL CONF #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ver need to alter the CFG information, delete WCEMPLOY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wcEMP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multiple copies, repeat these steps,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you may now specify up to fiv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EMPLOY.CFG to WCEMPLOY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EMPLOY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