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PECIAL DRAGON (Dragon Business Services, Inc.) VERSION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FILES  FIL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WC-Charge  Version 4.06 PROFESSION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 Card order DOOR for Wildcat! 4.xx ..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so any BBS that creates a DOOR.SYS dro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ass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3,96 by: H. Allen Crav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Support (610) 376-7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test version of WC-Char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vailable at the number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BBS (610) 478-1430 V32.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Fido 1:2607/40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Freq Magic Name CHAR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To reach us Non-Fid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(610) 376-1819 V32.b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DISPLAY FILES YOU CREA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LO#.ANS     Ansi or Ascii hello screen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lo1.ans - hello9.ans now supported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ple hello1.ans and hello2.ans inclu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ED.ANS    Ansi or Ascii screen to say thanks and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last minute information or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ut the callers order.  (example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BYE.ANS    Ansi or Ascii screen to say goodbye if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chosen to log off directly from WC-Char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ake your own &lt;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NAMES.ANS   Ansi or ASCII screen to tell the call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name was found in the BADNAMES.LST file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xample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.HLP       Ansi or Ascii help screen that can be chos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rom the main WC-Charge menu. (example included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HLP   Ansi or Ascii help screen that is displayed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 session when the caller selects their categ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contains usefull tips on how to order an i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.HLP       Ansi or Ascii help screen that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ller when they select [T]abs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C-Charge menu.  BEFORE they enter their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ake your 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.HLP    Ansi or Ascii help screen that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aller when they select [R]edeem codes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main WC-Charge menu.  BEFORE they enter thei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s. (make your ow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900.HLP     Ansi or Ascii help screen that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aller when they select [9] BBS900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main WC-Charge menu.  BEFORE they enter thei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s. (make your ow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ANSI.HLP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play file you create, no more than 21 lines lo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CII ONLY displayed when the caller does not h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SI ability. If you don't create this file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eneric one that I have in WC-Charge will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stead.  It gives you a chance to customize a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aller telling them what they should do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OTHER FILES YOU CREAT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1.CFG      Your node config files, one for each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xample NODE1.CFG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1.BAT      Dos Hook #1 used to run WC-Charge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xample MAIN1.BAT inclu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NUM.LST.....You can now create a BADNUM.LST and put it i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C-Charge directory.  WC-Charge will check that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reject any order placed with that bad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a straight ascii list containing one bad numb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 on each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 12234567890123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C-Charge will note the attempt at using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your badnum.lst in its FAILED.LOG by pl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umber there with an * in fron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 12345467788899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1234567890123433 &lt;= in the BADNUM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llers name etc. will also be in that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NAMES.LST...This file is straight ASCII and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name per line.  If a callers name i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file, then BADNAMES.AN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aller and they will be sen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at o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10.LST.....Make sure you rename your $10.00 TABS numbe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is or WC-Charge will not find 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25.LST.....Make sure you rename your $25.00 TABS numbe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is or WC-Charge will not find 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10.LST .....Make sure you rename your $10.00 BBS 900 numbe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is or WC-Charge will not find 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25.LST......Make sure you rename your $25.00 BBS 900 numbe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is or WC-Charge will not find it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1.LST   This is the list of numbers that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your [R]edeem codes section..  Number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2.LST   This is the list of numbers that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your [R]edeem codes section..  Number tw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TICE.TXT....Ascii File of up to 15 lines that you can cre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ill be appended to each LASTCHG.#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ed to you.    NO MORE THAN 15 lines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.TXT     Create this file if you want a custom drop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codes.doc) You can use any @ code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codes.do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FILES CREATED BY WC-CHARGE / CHGSETUP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ESTLOG.###   Full activity log of who visited WC-Ch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what they did while there. ### =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-CHG.LOG     Detailed log of charge ord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C-Charge directory [gets appended to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.LOG       Detailed log of Tabs or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900.LOG     Detailed log of BBS900 or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.LOG    Detailed log of Private Numbers or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_x.DAT    This is your data file(s) of all items off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sale.  Protect them and back it up of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TEMS_A.DAT - ITEMS_J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CHG.#      Charge detail for the SysOp on last charge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being the node the caller wa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ed in your wc30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PT.#      A receipt that can be forwarded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being the node the caller wa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ed in your wc30 home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ED.LOG     This is a log of all failed attempts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harge number.  Including any number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your 'new' bad numbers list.   BADNUM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.DAT       Holds your CHGSETUP prefer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PREF.DAT     Holds your WCCHARGE online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.DAT       Setup information from the [S]etup cards /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CFG     Setup information from [M]ake / Edit SYSTEM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.DAT      Setup information from Tabs, BBS900, Privat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#.BAT     Created by WC-Charge and called from your MAIN1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, this file is used to have postmaster po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RECEIPT.# and the LASTCHG.# file to Wildcat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then disposed of by WC-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MORE REGISTRATIONS FOR VERSIONS PRIOR TO 4.06 WILL BE TAK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ill continue to supply voice support for prior vers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I will not do any more code update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upgrade to 4.06 is FREE if you have a registered cop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4.02 - 4.05.  Prior versions require you to pay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 fee of $20.00...  Simply use your 4.02 - 4.05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4.06.  If your current number don't work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using 4.02 - 4.05 and will need to pay for an upgra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HANKS to the HUNDREDS of Wildcat SysOp's who have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upported WC-Charge since it's first release, summer of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HANKS to the SysOp's who have shared their ideas and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will continue to develop WC-Charge and I still have a nice siz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sh list left to work on.  Keep those ideas flowing and I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on pounding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