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cAUTO   8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ine Auto/Truck A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Auto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Auto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uto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ve Different Security Levels For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AUTO allows you to create an online vehicle advertising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uto &amp; truck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AUTO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car or truck (or other vehicle), and the ad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A formatted TEXT file is also created. 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heet is presented as a attachment file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download.  Advertisers can also upload ad attachments (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X, BMP, DOC, FIF, etc) 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wcAUTO now deletes ads and attachments old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AUTO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AUTO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uto ads, BBS membership rates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cAUTO on your BBS and sell BBS memberships to those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 cars &amp; trucks online.  Great potential money-maker for your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extra effort, you may be able to obtain advertis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cal automobile dealers interested in placing their inventor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AUTO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cAUTO installed, placing an ad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from the main menu.  After choosing your desired vehicl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answer several prompts about the vehicle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"AD FILE" and a "DATA SHEET" are created.  The "AD 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play the ad to callers browsing that particular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ATA SHEET" will be available for download by the caller,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.  In addition to the "DATA SHEET", image an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each ad, allowing you to fully describe the car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IN.BBS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UTO.CFG    (Created by wcAUTO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(Created by wcAUTO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CFG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INFO.ZIP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AUT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UTO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AUTO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AUTO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AUTO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AUTO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AUTO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AUTO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AUT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AUTO.CFG to WCAUTO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AUTO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