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of Fortune is an adaptation of the very popular TV game show.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yed almost exactly the same, however, you will have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when it comes to who is turning the letters on the board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you that Vanna is not doing the turning. The game has a SAV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the caller to quit the game and pick up where they left off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zzles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zzle Impor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zzle Recyc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vent Proc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Players can NOT leave puzzles for Sysop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sage of the LEVELS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 limited to 7 incorrect letter choices pe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 time can not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hold all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wc5WOF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&gt; MOVE the WHEEL.WCX and WOFMAINT.WCX files to your WC5 directory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=10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0                        Time allowed in Door (0=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uzzles caller can play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reate a menu entry to run the wcCODE Door and you MUST pas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:\path of the WOF directory as a command line parameter when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nitialize the WOF by running the WOFMAINT program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FMAINT full\path\to\door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menu option #7. (NOTE: READ PROMPTS CAREFULLY !!!) This will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ll the required files. You will be returned to the main menu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. Choose option "8" to exit WOFMAINT and you are now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will be given the option to enter puzzles for you to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. This is optional and is controlled by an entry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tries will reside in a separate file, WOFUSER.PUZ. It will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check the entries out and import them into the WHEEL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databases. Be sure to delete the file when you are finished with i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F will add on to the file if it is found in the WHEEL directory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heel of Fortune utility maintenance progam. See below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full\path\to\wof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use this option ANY time you either ADD or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s and at periodic intervals. WOFMAINT will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2000 puzzles to check the ENTIRE databas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lace them at the end of the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new puzzles from the puzzle databases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s and deletes saved games. See "EVENT PROCESSING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puzz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 DOOR MUST BE REGISTERED TO USE THIS O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caller completes all the puzzles you have defined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hange them and start a new game. This task can be do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OFMAINT (option #6) or automatically, as part of your nightl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ightly EVENT, WOFMAINT checks to see if the number of play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configuration file, have completed all puzzles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utomatically supply a new set of puzzles and reset/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iles. The following is an EXAMPLE of what needs to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full\path\to\wof\directory /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eel of Fortune Door program has the ability to import files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, with your favorite editor or word processor. The fil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:  PUZZLE,CATEGORY. The maximum length of each puzzle is 35 char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ximum length of each category is 20 characters. Whe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it is first checked to ensure that it conforms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nd then the program checks to ensure that there is enough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base. If there is no room, you will receive a messa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nd you will have to wait until enough puzzles are used and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. If the length of any puzzle or category is inval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puzzle will be displayed along with which parts are in err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rrect the problem and rerun 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minder, there are two (2) databases; REGULAR puzzles and BONUS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reate separate files for each and answer the promp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gistered Wheel of Fortune you you will be abl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rise-80 BBS and pick up extra puzzles. When you log on the BBS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menu and choose the Door number that corresponds to "WOF puzzles"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it if you would contribute the puzzles you have made u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WHEEL of FORTUNE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REGISTER.FRM) and mail it along with the registration fee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WHEEL of FORTUNE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