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 I M E   B A N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ANK is a program that will allow your callers to BANK (save) some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ir online time they have remaining on their current call. Any BA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can be withdrawn and applied to the caller's CURRENT onlin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. In addition the caller can GAMBLE to accumulate mor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control certain aspects of the options.. see CFG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UGGEST that this rogram be run from your MAIN MENU so as to affor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easy visibility AND access. We would anticipate this program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verag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ximum of 10 callers in the Time Ban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ccess to BANK, WITHDRAW and GAMBLE limited to twi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access to the Sysop option to Alter a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TBAN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TB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TBANK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TBANK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Maximum minutes allowed in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count. (0=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                       Maximum minutes caller can remo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account each time the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 is used. (0=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Allow caller to use the "Gamble For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. (Y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                       Maximum minutes caller can b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Gamble For Time" option. (0=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( FUTURE U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Maximum number of times per day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 use the BANK, WITHDRAWAL and 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s (0 = 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Allow caller to send EMAIL t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Payoff Odds for Gamble option. A 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ayoff will be EQUAL to the Bet. A 2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payoff will be 2 times the bet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                       When gambling for time, allow the cal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increase their time remaining up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number of minutes (1440 = 24 hours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MAX allowed). This will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urity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TBANK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F you enter Y in the CFG file to log callers, the Door will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's name as well as the ON and OFF times each time a caller se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 A separate file will be created for each Node and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elete these files at any time and the Door will recreate th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ime a caller enters the Door. If you do NOT want to continue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a Sysop for a number of years, I have had my share of probl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strations getting financial support for my board's upkeep. A fellow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 message on my board, not long ago, about a concept that was be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, ADOPT-A-DOOR, allows a caller to register (ADOPT) a doo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he same as sending in a donation, only this way it is ear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a particular door. In a way, the user feels he/she is "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n return". As a Door author I have decided to build this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each of my Door programs. The concept replaces the usual message "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register this Door" we find in most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or is unregisterd then a message appears on the opening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ffect. After finishing or suspending a game, a messag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bout the ADOPT-A-DOOR concept. The message also tells the cal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Sysop to find out if there is any further detai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PT-A-DOOR concept. Some Sysops give extra D/L time, online time, et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or has been registered, either by the Sysop or other call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want to display the names of the callers that contrib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the Door, you must create an ASCII file called ADOPT.SY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t with an Editor or Word Processor. Enter the name(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s (one on each line, maximum of 5 entries, each a maximum of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long). This file must be saved, in ASCII format, and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MATERIALS ARE DISTRIBUTED "AS IS"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EXPRESS, IMPLIED OR STATUTORY, INCLUDING BUT NOT LIMIT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FITNESS FOR A PARTICULAR PURPOS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ANYONE INVOLVED WITH THE CREATION AND PRODU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BE LIABLE FOR INDIRECT, SPECIAL, OR CONSEQUENTIAL DAMAGES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this file available for downloading from your BBS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it to any BBS of your choice, provided that you do not make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ntents of the archive (ZIP file). The archive and its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may not be used by any service that charges any money whatso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nd the subsequent insertion of the registration number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ation file, allows for the display of your BBS name on the ope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screen as well as the reduction of a delay built into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isplay along with the ability to change certain valu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your copy of TBANK please fill out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GISTER.FRM) and mail it along with the registration fee to th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door is registered, any changes to registration information (Syso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BS Name) will require the doors to be re-registered a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use the proper upper/lower case when filling in your name a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s they MUST match the way you entered them in the configuration 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information supplied on the registration form, I will pre-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my BBS. You will then be able to call SUNRISE-80 and pick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TBANK and other fine SUNRISE DOOR programs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