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T A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is an educational game whereby you select one of the 50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and the computer askes you a series of questions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uess the Stat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ST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STATE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STATE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STATE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TES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STATES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