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 E N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2-Bit WIldCat! 5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25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705-9104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ive of Sunrise KENO is for you to match as many of the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ter has picked at random. The computer will pick 8 numbers at rand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tween 1 and 75. You then get a chance to pick your 8 numbers, on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All picks must be uniqu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Reset Game at end of Month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Sysop to play unlimited number of games disable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Player to Send and Read Messag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KEN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wc5KNO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&gt; MOVE the KENO.WCX file to your WC5 directory and delet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created in step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Modify the supplied KENO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Lawrence              Sysop'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Maximum # of Games per day (MAX=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0                        Time Allowed in Door per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0 = BBS Time remai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26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26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send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rom 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 Place PRIVATE messages in this BBS Conf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Y                         Y = Allow player to send PUBLIC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ddressed to ALL from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                         Place PUBLIC messages in this BBS conf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Check for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Check fo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Allow player to send EMAIL to Door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_lawre@ix.netcom.com    Door Author's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Create a menu entry to run the wcCODE Door and you MUST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drive:\path of the KENO directory as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when defining the Door on the menu. 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Name: K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  : c:\wc5\doors\k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plays the game. The score file will be cleared and a Hall of Fam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reated. The file will be called SUNHOF.SCO). The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written with WC @ codes and will display in color or bl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depending on the callers'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 is a cumulative file. That means it is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THE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KENO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KENO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