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M I N O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minoes are played with a Double-Six pack of 28 tiles. The play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against the computer for points. Scoring encompasses win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ing points, thus making the game very competitive for your cal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DOMINOE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BET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DOMINOES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DOMINOES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DOMINOES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DOMIN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DOMINOE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DOMINOES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 or supply a self-addressed stamped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DOMINOES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 or EMAI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