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 E Y   D E U C 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EY DEUCEY is a fast-paced card game whereby the player is dealt 3 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cards being face up and the middle card face down. The player b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middle card value will fall BETWEEN the end card values.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essive 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Sysop to play unlimited number of games disabl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number of points that must be be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number of points in Jackpo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ACE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ACY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ACEY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ACEY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Min # of points that must be 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Number of points to give to a new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player that has lost al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Min # of points in Jackpot (seed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ACEY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AC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AC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ACEY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ACEY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