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's Caller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6 Chris But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JB's BBS (330)345-5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allers is a small but handy program which generates a bullet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ho called your BBS today.  This should work on any sof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DOOR.SYS file and run it during logon, and best of all this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that this program will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is program worked perfectly fine on the systems that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but it may not work on all systems.  By using this program, you fully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me (Chris Butdorf) totally harmless of any claims that could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  If you do not agree to these terms, stop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delete the program from your system.  Otherwise, continu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.  If any of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, please call CJB's BBS at (330) 345-5623 to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of the required files.  Also, please notify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here you downloaded this file if it is not complete.  This sh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CAL.DAT   DATA file controlling DAT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CAL.DOC  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CAL.EXE   The executable program file, TODAY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BBS uses Spitfire, that is what I will be using in the exampl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ll include an explanation of how to use them with othe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you still have any questions, simply leave me a comment on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move the program and files to the directory wher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 your BBS.  This is vitally important, as the program will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if it can not find DOOR.SYS or TODAYCAL.DAT.  Make sur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irectory you run it from.  Next, create a batch file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batch file should be run during logon and before the bulle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 On my system it runs in SFLOGON.BAT.  This way,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s and then the bulletins are shown.  Basically, your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 batch file during logon for this to work.  The batch file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, and should only include a few lines similar to the lin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DAYCAL.ANS 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DAYCAL.ASC 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 is the path to the Spitfire display directory.  The pat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 your system.  TODAYCAL.ANS is the ANSI file the program mak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CAL.ASC is the ASCII file.  These files are then copied to ones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 ALL.CLR is the name of the ANSI file the users on my BBS see, and 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SCII file.  There are two extra lines at the end of my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ER prompt to the end of the bulletins. 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# &gt;&gt; C:\SF\DISPLAY\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# &gt;&gt; C:\SF\DISPLAY\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is the Spitfire code for ENTER, which is CTRL-P (in MS-DOS EDIT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hit P twice).  Other software may use different codes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with the correct code.  Some software even lets you skip this step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an ENTER prompt at the end of the file automatically,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should be all that is required to correctly use this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just leave me a comment on my BBS and I will glad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BBS can be an expensive hobby, spending money to register small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is is pointless and could be better spent.  This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FREE.  Simply call my BBS at 330-345-5623 and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 of the Sysop, the BBS name, the BBS number, and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nclude the telnet address.  Also let me know wether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the Sysop name or the BBS name.  Try calling back in a day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ed program should appear during logon.  Also, if I recei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 may add a program to do this all automatically.  Che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registration program, if one is not online use the metho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This registration is done to let me know how many peopl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s like this, and to let me know where this is used.  Al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me to make more programs like this one.  Have fun, and happy BBS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