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- Version 1.6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1996 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coding has changed to allow for one-word alias nam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may use in place of his real name.  All existing customers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y BBS to obtain their new registration code.  If you have cal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, we have already made your code available to you in a messag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Backup your existing Stock Exchange and rel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Remove the TREND.WCX program from your Sysop Events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REND.WCX program.  It is now an intern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Copy the INFOMENU.BBS and BYE.BBS files to your stoc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Copy the STOCK.WCX and GENERATE.WCX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rough the documentation file for the new changes.  Re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on the SPLIT.DAT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