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-=�&lt; SFCHARGE &gt;�=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On-Line Order/Subscription do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For Wildcat 4.x BBS'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SureFire SoftWare (517) 773-7717/785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CHARGE is being released as FREEWARE to Sysop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Fire Enterprise Financial Services to proc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(Michael D. Spitler) WILL NOT be held responsible for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r equipment damage that you may experience.  You'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ugh of that legalese stuff to know about the rest, sim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breaks, it ain't my problem!  and by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NOT to hold Mike Spitler or SureFire SoftW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 that may or may not happe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HAS been thoroughly tested on or own system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thers, so you should not have to worry abou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is thing?  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CHARGE, is an On-Line Order/Subscription Door for Wildcat 4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tems, it may be used so your users can order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BBS, or order any other product you may wish to s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CHARGE, Does a thorough check of the credit card numb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ser, so the chance of the user entering a "Bogus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ery 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CHARGE, Will automaticlly upgrade the user, change their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send a message to both the user and Sysop,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oad their invoice right from the door, ask extr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eded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CHARGE, is written in WcCode, so the security of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tay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SF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check out the files that are in the SF-CHG10.ZIP archi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CHG.WCX    - The On-Line Charg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CHG.DOC    - You're reading it now. &lt;Gotta Love It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CONFIG.WCX  - Setup Utility for SF-Charge (Run This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SFEFS.ZIP    - Information and Application for SureFir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nc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AGE11.ZIP  - SF-Page a great Sysop pager for Wildcat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-CHARGE uses this for the p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BBS   - Display file shown to user before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BBS    - Display file show to user after processing 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the SF-CHG10.ZIP file into any directory you li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mine in C:\WILDCAT\SFCHARGE  (Makes since don'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*.BBS to your Wildcat/Disp directory, and edit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to your Wildcat HOME Directory, run MakeMenu and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run a WcCode program, enter the path + SF-CHG.WC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keMenu Copyright (c) 1994,95 Mustang Software, Inc. Version 4.1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dit Menu �����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escription : Main Menu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isplay file: MAIN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 conference : NONE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r  Command Description            Command type         Parameters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 � [M].............Message menu   Goto menu            Message Menu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� [F]...������������������ Edit Menu Item �����������������ͻnu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 [1]...� Selection key   : $                               �enu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 [C]...� Description     : [$].............On-Line Orders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 � [B]...� Command type    : Run wcCODE program              �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� [P]...� Parameters      : C:\WILDCAT\SFCHARGE\SF-CHG.WCX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 � [I]...���������������������������������������������������Ķ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 � [Q]...�    F2 Pick                            F10 Done    �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 � [V]...���������������������������������������������������ͼ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 � [Y]............Your settings   Change user settings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 [S]........System statistics   Display statistics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 � [U].............Userlog list   List users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2   Move   INS Add   DELete   Alt WcDRAW Alt  Copy F9 Access  F10 Don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ile still in MakeMenu, add a new option off the Sysop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CONFIG.WCX in the same mann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into Wildcat, Goto the Sysop Menu and run SFCONFIG.WCX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OCS are by far uncomplete, but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at is what in the setup... if not, then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us a call anytime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= 517-240-9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= 517-773-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= 517-773-7859/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= 1:239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= SureFire@Net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