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E E   Y A !   G O O D B Y E   M E N 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WCX is a custom ' Goodbye 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options with their logoffs!   SEEYA  will check for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if they aren't downloaded, will save them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on their next call!   SEEYA is a scal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AGBYE5 &amp; was made for Sysops that don't need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JAGBYE5 offers. SEEYA's main menu offers the choic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immediately or return to the BBS.   SEEEYA  will als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be  more creative:   all 3 .BBS screens used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YA  maintains  the same 'feel' as  Wildcat's default  g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by allowing the user to simply press [ENTER] to log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ving light bar timing the  user's input tops  of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EYA!    SEEYA was designed so that it does NOT us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is truly an easy to install, easy to use wc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      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Lo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UN5.ZIP         Jagger's multiple .WCX running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  The registration form for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HECK.BBS        Screen shown at logon if a saved li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HECK.WCX        Program that checks for saved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AIN.BBS         Screen shown at main menu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ARKED.BBS       Screen shown if marked files foun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DOC  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.WCX           The actual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 to 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SEEYA.ZIP archive into your Wildca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all .BBS files into your WC 5 display direct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C:\WC5\DISP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any menu that you want to  put SEEYA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change the 'Goodbye' menu ke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, then choose "SEEYA" from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If you want to use's SEEYA's feature to save marked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below titled "Saving Mark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Use wcDraw to edit the 3 .BBS screens to suit your nee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You're done, now run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Marked Files with S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will save the user's marked files if  they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hen logging off.   It uses SEECHECK.WCX to check f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t logon.   If saved files are found then SEECHECK.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when they log  back on &amp; the user will get a chance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se saved, marked files. To run SEECHECK.WCX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logon program that runs multiple wcCode. JAG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ogon program that does this and it is offer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has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 .BBS screens used with S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quick explanation of the .BBS screens used with SEE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CHECK.BBS - used when SEECHECK.WCX is run  at logon  if sa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MARK.BBS - used by SEEYA.WCX at logoff if the user has  fil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d for download when they are logging of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MAIN.BBS - the main Goodbye Menu screen used at log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 5 data directory (usu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ction that's been left out of most of the doc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along with our wcCode programs,    so let me take a min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all alpha and beta testers of Jagger's wc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artfelt thanks to the countless folks that have registe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our wcCode programs over the past 3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was designed as a scaled down version of JAGBYE5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that don't need the options JAGBYE5 offers.   SEEY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ame registration key the JAGBYE5 uses, 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SEEYA then simply fill out the Register.doc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JAGBYE5.  Once you recieve JAGBYE5.KEY, simpl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C5 data directory (normally called C:\WC5\DATA\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will be registered &amp; the short nag displa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SEEYA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