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1995, Kevin W. Smith, West Monroe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isclaimer#:  This  software  is  not  guaranteed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 except  take  up  space  on  your 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use  it, you  do so  entirely at 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vin W. Smith shall not 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l or otherwise) to any hardware, software,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 economy,   world  peace,  the   environmen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lse.  Installing this software 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es agreement with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opyright#: As  indicated by the  copyright notic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protected by national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. Backward engineer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ctly prohibited.  You may use, but 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. This software may be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 board  systems  and   may  be  distrib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s so long as  no more than $5 (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(US))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hareware#:  This   program  is  SHAREWARE,   not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. You are granted  permission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trial  period of  30 days  without char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program useful and  wish to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xpected to send  a registration fee of $10 (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(US)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W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3 Greenbria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 Monroe, LA 7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HAT IS IT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MPLE BBS LISTER is just what the nam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spent  literally hundreds of dollars  and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downloading one after  another of the BBS l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 all of  them are  constructed of databases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ats up  a lot of space on the  disk. Plu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BS listers  I have  tried (and  there are 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)  simply  did  not  do  what  I  needed and w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wanted--just produce a freakin'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call a BBS  and check out their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BSes  I could care  less what their 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is or what software they are using.  Who cares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 if you  are looking  for one  of thos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bbling database programs, keep moving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for  you.  If  you  want  a fast, clean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  to creating  a list  of other  BBS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it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oftware does  not contain  any time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after your 30 day trial period,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ecide to  keep it  installed on  your bb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ing  the very  small registration  fee, it 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.  Of course,  you  will  be contribut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ise of  shareware, you won't  sleep well, and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ell your mother  &lt;G&gt;. Howev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differences between this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EATURES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Absolutely simp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Outputs data in Text-File format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ment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Uses the .DAT file as a bulletin in @CODE@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other words,  we  save  space and 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data file  (which we output a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bulletin 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ince it is written in wcCode, i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oothly with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Registered Version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 registered  version displays your 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name of  your BBS  on the 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ead of "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 opening screen does not delay a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 bulletin  is created 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in the directory  of your choice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have to rename  the outpu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it to your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 files should be 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BSLST.DOC     That's the file you are reading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we know it'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BSLST.WCX    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BSLST.DAT     The data file to which the li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e *.dat file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C: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wcx file can be placed in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. However, since the *.dat file i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t would probably be just as well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wcx file ther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home directory, go into MAKEMENU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*.wcx program to any menu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I have designed a special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ting SYSOPs on my bbs and have called it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". That's where I run this little jewe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can run it from absolutel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4.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it. That's all there is to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See why I called it the "SIMPLE" BBS L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s &amp; Answers (if you're luc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Why is there no "delete" function in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the visiting sysop to delete his own 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here is no delete function when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That's because I don't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being able to delete anything at all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 If someone wants to delete a BBS,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do is leave me a message. I'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eting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How is the deleting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You gotta be kidding...right? Use any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or (like the "edit" command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) and simple delete the entry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How do I create the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Wor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BBSLST.DAT n:\wcHome\BULL\BULL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re "n" is your drive and "wcHo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ho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This program is so simple it couldn't have tak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rite it. Why should I send you $10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so si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If it's so simple, why didn't you write it? &lt;G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 is I did take the time to write it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led to some small remuneration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 you some added features and will help m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Why is this program compiled in v4.0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'Cause I sick and tired of Mustang Softwa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with new software, selling it to me, the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doing an upgrade requiring mor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. Besides 4.01 works just fine. If you have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ant  this program compiled in  4.11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50--why  not? You  sent that  much to  MSI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Can I get the source code and recompile it my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Nope. ...well, maybe if you'll send me $100.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ke up.  Did you faint?  Are you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Where and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Send check or money order made payable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$1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W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3 Greenbria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Monroe, LA  71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LIGHT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8) 397-2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