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: Rob Moon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herent Computer Group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1-435-6759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1-435-43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ve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it is a time bank with Sysop definable areas: Maximum Transacti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ime allowed in the bank, Up to 10 Sysop Defined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will allow to use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Saveit, they can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Deposit time up to a Sysop defin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eposit All of their remaining time up to the Sysop defin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Quit back to the BBS after depositing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Quit without depos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og Off the BBS after depositing their time. ( Registered Featu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 of the Registered feature from the Goodbye option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you are helping me continue to create these program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ile helping me to provide for my kids.  You can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ling out the register.frm and sending me a check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or you can register online at my Coherent Spectrum BBS using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s o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herent Computer Group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Windhur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 Providence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aveit.wcx &amp; Saveit.cfg into your WILDCAT! home directory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's MUST be in the same directory, I highly recomme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e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in to MAKEMENU and ADD the Words of Wisdom program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 MENU your wish to run it from, Choose INS, then choose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, then enter in a description, then Choose " 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, then enter in the path " D:\WILDCAT\SAVEIT.WCX 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aybe to your copy of saveit.wcx and finally hit the F10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nd exit the MAKEMENU pr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EDIT the SAVEIT.CFG file to you define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is file is included with an explanation of what to place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AVE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IT.WCX                  Words of Wisd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T DOC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T.CFG                  Words of Wisd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       Registration form for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IT comes with no warranty if for any unknown reason Words of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damage to your or your user's computer systems. I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responsible.  Words of Wisdom has been extensively tested on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0 &amp; below BBS Systems and no problems have occurred. SAVE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!!! SAVEIT can be used for 30 days ONLY then MUST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-435-67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9AM-5PM EST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435-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.Mooney@cohere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3/1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